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o Sysops of Bulletin Board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Talk Magazine has been receiving vast support throug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BS community. If you BBS currently carries CTM, but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see your BBS name on the distribution list, please fill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nclosed and either Mail or Fax it to me. I will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your BBS to m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a Postlink Board, you can have the magazine auto-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month. If you are a FIDO board, you can fil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Myymm.ZIP (where yymm is year/month 9210,9211 etc.) each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1:278/713. Fill out the appropriate area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ish to be a distribution site, please specifi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mail this for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Talk Magazine               Fax the information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8 Vesey Street                     (212) 233-77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ite 22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York, NY 100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N: Tony Curro -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SNIP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f Sys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f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tLink Site # (if applicab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 NET/NODE (if applicab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 Number(s) for BBS (with max. speed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outside of USA, please state COUN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ysop signature, please!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ate, please!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SNIP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