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ider, Version 4.1.  Vendors who are deal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Distribution version (of Version 4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of the files except SYSOP.DOC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.ZIP archive files, WSR4_1A.ZIP and WSR4_2B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will need to have PKWARE's PKUNZIP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ompress these archived files.  The user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s the command "RAIDER" to start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(.ZIP) files also include the fi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generally accepted format, an ASCII file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ng of a 10-line (45 chars. max per line) brie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, as well as the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and 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BBS distributors who wish to obtain ou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version of the program (for catalog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, you should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nd obtain the self-installing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s an INSTALL.EXE file and LHA forma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are hereby granted permission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this shareware version of the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 you are an A.S.P. member.  However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ive vendors of the program who are not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must first request permis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granted if you enclos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THE WALL STREET JU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720K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anual.  There is no "regist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version of th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eatly expand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process and should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all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MMERCIAL VERSION OF THIS PROGRAM IN INFOWORL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ERRY POURNELLE'S COLUMN IN BYTE,  AND THE  W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TREET JOURNAL,  AS WELL AS 1993  REVIEW OF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"SHAREWARE" VERSION IN SHAREWARE MAGAZINE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