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TRUDERS -- Video game for MS-DOS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(shor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20 kilobytes of free RAM, 32-bit CPU (386 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GA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truders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COM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TBL Table of hi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GRX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SND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DOC Documentation (ASCII text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TXT Summary of keyboard commands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ens are com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's those pesky aliens again!  But, hey,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, right?  So...strap on your garter belts, set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"disintegrate", gird up thy loins, and prepare thy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carnage!  I love it!  Yeah!  Bonus ship awarded at 10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K, 500K, 1M, 2M, 3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 your computer.  Insert the disk in drive A or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the drive which contains the disk.  Type INTRU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nter&gt; key.  The program should load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hat can I tell ya?  The object of the game is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points as possible.  So, obviously, it pa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s many saucers as possible during a given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liens by columns, rather than by rows,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s take longer to move across the screen, giving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go after saucers.  You should eventually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lien, preferably the top-most one.  Try to keep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alive while going after saucers, but don't let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 low.  If the aliens land then it's game o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play indefinitely, but I wouldn't coun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ighest score is a little shy of 2 million point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that you can have only 16 missles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iven time, so use them wisely -- don't wast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 unload all TSRs and don't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By the way, a TSR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a.k.a. Memory Residen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 message or INTRUDER doesn't star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 format a floppy using FORMAT A:/S then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sing this newly formatted floppy.  Now t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UDER.  If this doesn't work then you probably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