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adme File For SuperBlox v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 ---- --- --------- --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80286 or above IBM PC or 100%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standard VGA card (256K V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inimum of 512K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lox is a 256-color VGA adaptation of Tetris.  Colorfu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ice up a great game.  New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mbs:           Blow away blocks in the g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f-Play Mode:  Watch the computer play SuperBl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s:      You'll have to se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able:   Change the starting level, allow/disallow bom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urn on/off s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ackage may be distributed freely, provided no fee over $5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ged for duplication and handling.  This package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luding in any CD-ROM collections without the cons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instructions are available on-line by selecting the "READ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oice from the main menu.  If you are unfamiliar with the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ris, watch the demo to see how the game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erBlox may be played on floppy disk or a hard drive.  Using the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is perferred since the game will be more responsive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o your hard drive, copy all of the files on th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he appropriate directory on your hard drive.  Below i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e floppy drive is A: and your hard drive is C: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ion directory is C:\S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S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*.* C:\S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the game, go to the drive and directory wher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s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and experiment with the various options that are availab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