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MT32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Privateer XMI music files from General MIDI into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T-32/LAPC-1/CM-32L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and can be passed along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restrictions.  (As long as it is not sold for prof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mis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program change/patches from the embedded XMI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Systems game PRIVATEER from their native General MIDI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32 compatabl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MIDI is the new standard patch set used by man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facturers, and is the standard on which MIDI is se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enviroment and used by many DOS games with the requir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MPU-401 or compatable interface.  General MIDI is just a "ma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.  Patch 1 always represents a piano, for example.  Patch 124 is a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T-32 and LAPC-1 use a different standard "patch set".  But the MT-3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apped or rewritten to better accept General MIDI mus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ertain utilities a MT-32 can rewrite its sounds and emulate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tandard John Miles AIL driver "resets" the MT-32 upon startup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do that is unique to the MT-32...  Coming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of the AIL (Audio Interface Library) that OSI is using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ld" Roland MT-32 driver. (Which is basically an MPU-401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MT-32 exclusive commands that are ignored by most GM devic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set and thus thwart the "emulators".)  If Privateer didn't use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32 driver as a "General MIDI" driver, the emulators should have wor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.  By this I mean, even though the MT-32 is capable of emula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I it still has the limitation of 8 melodic channels.  (Or only 8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l instruments can be played at the same time.  This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 set.)  Since AIL does this the second way to emulate would b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file itself and change the patch assignments, and along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nels.  PRIVMT32 alters the "SOUND.TRE" file which has the XMI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sically a Standard MIDI file with a different header)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General MIDI patch assignments to the closest natural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 to it.  Since there is also the limitation of the channels (The MT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upports 2-9 as melodic and 10 as percussion), it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assignments to all note and controller data on a fir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basis.  So that if some channels from 2-9 are skipped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channels (&gt;10) or channel 1 it will automatically reassign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it reaches the maximum of 8, after that it ignores the re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o be a few quirks in this.  Also George Alistair Sanger "The Fat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reated a GM patch set for the MT-32 that works with the AIL system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't use that, I don't know. In any case Privateer is an EXCELL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usic is not done justice with Soundblaster sound.  (Neither th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-- but it's still better than SB sound).  People with MT-32s and LAPC-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to think of getting a truly GM compatable card, as it is t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 standard now.  It is worth it.  Right now there are a few Wav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M cards that I could recomm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land SCC-1 or SC-55/SC-155 (Sound Canvas G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ubt about it, if you love your LAPC-1 or MT-32, this is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 It is a GS card, which has General MIDI with plenty of gr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reverb, and Roland quality.  I HIGHLY recommend this car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IDI cards.  Note that it doesn't support Digital audio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MIDI equipment.  The SCC-1 is the on-board form (like the LAP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C-55 and SC-155 are the external modules (like the MT-32)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ounds &amp; features.  The only other differences are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  Retails for $500.  Street Price over $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and RAP-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and Audio Producer is a new card from Roland that is GM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has 16 bit digital audio capabilities.  (Unfortunately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with the Soundblaster standard)  Retails for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and Corp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0 Domini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40-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13)685-51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blaster is an add on daughterboard for the Soundblaster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16 ASP.  It gives General MIDI support and MPU-401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ility.  It works with Privateer.  It lacks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cards, but is a less expensive alternative, and still soun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around $250.  (but it needs a SB16 which is also $25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01 McCarthy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8)428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orite sound card of the "hackers".  Reason being you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one to get it to work right.  It has a plethoria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programs that you need to emulate the Soundblaster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ards with.  It is a 16 bit digital audio card with 32 channel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can be rewritten with it, which is a bonus.  But its sound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up to the SCC-1's.  SBOS is the Soundblaster emulator, which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b ok. (But the current version doesn't work with Privateer) this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ltrasound.  There is a shareware General MIDI/MT-3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EGA-EM which DOES work with Privateer, but at the cos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.  Supposedly, the author of the protected mo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or has "signed on" with Gravis to create a version that Gra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ut which will allow use of the SB digital sounds and the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  It has quirks, though.  I know a few full-fledged Gravis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even written some supporting programs for them.  (Dave Redf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the Ultrasound has an uncertain future, but possibly a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(They promise a "3-D" sound system which goes far beyond Q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alism)  This remains to be seen.  I recommend keeping a close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but avoid it currently.  The Gravis camp claimed that OS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t starting with Privateer; obviously the Gravis people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lot of hot air.  The nutty ASM "Demo" groups seem to like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fly.  Also it is the least expensive of the bunch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orth the gamble.  Retail Price $200.00.  Street $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01 3750 North Fras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aby, B.C., Canada, 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5J 5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431-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rumored card from Ensoniq called the "Soundscape"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"PATCHPRV.TXT" can be rearranged so that it can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er music files to ANY type of patch set for melodic chan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d of the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quirks with the PRIVMT32.EXE program!  In such a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reates a backup of the SOUND.TRE file which can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ile in case of a problem.  To do so, you must copy "SOUND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"SOUND.TRE".  Please report any problems you come across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MT32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MT32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PRV.TXT    The file with the patch conversion data. (user-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 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other files besides these in the archive, please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Privateer into allowing the use of an MT-32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MT32 C:\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change "C:\PRIVATER" to the exact drive &amp;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nstalled priva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query you to continue and then proceed to conve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rbage that pops up on screen was intended to be debugg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left to give an idea of the progress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MT32 [d:]\privateer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'[ ]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Pat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editing the standard patch remapping data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PATCHPRV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or comments I can be reached on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t ID# KBND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door Sportsman BBS (407)635-9590 - 24 hours @ 14.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positive that the Prodigy Internet gateway is open or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ould try sending a note to "kbnd17b@prodigy.com",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spond may not quite be t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Smyrna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