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 NCAA CHAMPIONSHIP TOURNAMENT POOL PROGRAM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ten and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ter Cr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NCAA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FOUR was written to manage an office pool for the NCA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asketball Tournament that is played every yea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gambling purposes, it is intended for f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i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ccept up to 100 poo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Allow easy input of all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ulate scores for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int all necessar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re shee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rote this program mainly for my own use, bu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one else may also find it useful........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GA or VGA capability (this program uses 50 x 80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 printer capable of printing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AAFOUR will run best if executed from a hard driv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un from a floppy, but operations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sub-directory named NCAA or whatever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rogram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Files:  NCAAF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CAA.Q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NCA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o the directory where the NCAAFOUR program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NCAAFOU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FOUR will create three files of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OURPL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OURT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contain all the data that is generated by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  &lt;sort 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starting the program the titl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ew seconds.  The MAIN MENU will the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by selecting SETUP POO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nu will appear.  Select INPUT STARTING TEAM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put the 64 teams that are in the 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64 teams are divided into 4 divisions, East, West,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d-West.  Select ENTER EAST TEAMS from the Division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racket will be highlighted blue in the Ea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. To move through the brackets in the sec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CURSOR and DOWN CURSOR.  When the bracket you wish to fill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press the FIRST LETTER of the team you wish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nu will appear containing all NCAA Division 1 team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letter. Use the UP and DOWN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you wish to input. Select that team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all the rest of the EAST Division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eams have been input for that Division press &lt;ESC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ision Menu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l in the remaining three Divisions us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all 64 teams have been input select SA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UP MENU will reapper. Select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starting 64 teams have been entered it is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START SHEET.  The Start Sheet(s) will be filled o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players to indicate thei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PRINT from the MAIN MENU.  The PRINT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RINT START SHEET from the Print Menu (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urned on and ready!). The Start Sheet will then be prin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ol player will require a Start Sheet (xerox 'em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step after all Start Sheets are filled in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to enter the pool players selections from the Start She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. From the MAIN MENU select SETUP POOL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ll appear. Select PLAYERS.  The PLAYER MENU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LAYERS.  A requester for the players name will appea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s name then press RETURN (press ESC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S MENU will then appear. Select FIRST ROUND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appear that is very similar to the screen us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64 teams. Use the same proccess in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Teams for the current players data. After comp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select SAVE from the Divi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LL remaining Rounds using the above proced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ol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t's just a matter of waiting for the gam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ames are completed the MASTER SHEET (the sheet that shows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omes) needs to be updated to reflect the game outcome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UPDATE GAMES from the Main Menu.  The procces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Sheet is virtually the same as inputing poo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orked your way this far through the pool pro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ther options (Calculate Scores, Edit Player, Delete Play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not be explained.  You should have a good feel for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w and can do these with no directions ....... Besid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gers are getting tired and I hate reading .DOC fi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the next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 or suggestions or Other I'd like to hear '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 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9 Flowers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wrenceville, Georgia  3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-Mail:  Gander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