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FIELD FOR EVERY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VER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VER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Judah Warshaw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&amp; GAM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neral, our spies have returned with their repor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ne, let's hea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r, there is only one obstacle left to ou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uge  minefield separates our  forces from 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know the size of the minefield, and how many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, but not their 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n send out Major Miner, he has vast deductive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lls in this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mmediately sir. Victory is our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or Everybody  (MFE) is a game of  logic and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 little luck. You are  given a field that  contain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ombs. Your job is  to deduce the exact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uncover  each location  in the  field, you 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information.  If the location  contains a bomb, 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ame. If  there are  no bombs,  then one  of two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. If  there are any bombs  in any of the  eight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s, then you  will be told. From this  you can slowly d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all the bombs in the field. If there are no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eight  surrounding squares,  then all  8 squar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aled. If  any of those  also have no  surrounding bom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around it will also be revealed. This way a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p can be clear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QUICK STAR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MFE simply type MFE and hit ENTER as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or click your mouse to pass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Basic Ga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table  gives all  the basic  commands needed t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. This information  is also available in the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NEFIELD FOR EVERYBODY BASIC COMMAND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CTION                     �     KEYBOARD     �  MOUSE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ve Around Map/Menu       �  Arrow Keys      �  Move Mouse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veal Information         �  Space Bar       �  Left Click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rk/Unmark Bomb           �  Insert or Enter �  Right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ull Down Menu             �  Highlight Key   �  Mouse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nu Choice                �  Enter           �  Mouse Click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ancel Menu                �  Escape          �  Click Off Menu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QUICK EXIT ----- HIT Control-Break ANY TIME TO QUI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Defaults &amp;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he program will use your mouse if it is loa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so defaults in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to use the  keyboard add a /k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 into 43 line EGA / 50 line  VGA add a /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ualt, the program writes  directly to the screen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computers that are 100% percent hardward compatib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t working properly,  you can force i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. This will work with any system that is IBM-BIOS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/b switch to the command line to force BIOS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program into monochrome mode, which uses a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 use the command  line  switch  /m.   This can help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me LCD monitors that read as color screens, but  the  play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n  run  itself  together.   Trying  this  switch  make mak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yfield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your save game from  the command line, add the /l swit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switch will override any use of the /h switch  for hi-res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r save game is in standard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 list of command line switches type MFE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mix you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To start in Hi-Res type MFE /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with the keyboard type MFE /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ce BIOS video output type MFE /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orce keyboard and BIOS video thpe MFE /b /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in Hi-Res with the keyboard type MFE /k /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load a save game, using keyboard mode type MFE /k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GAME FEATURE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 has minimal requirements, henc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E will run on any IBM-PC or compatible, from XT's to 486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on both a color and monochrom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lays equally well with both mouse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Runs from both floppy disk an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Has full mouse support, and works well with keyboar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upports both color and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upport for EGA 43 line / VGA 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5 preset playfields of varying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ser definable size playfield, using the maximum resolu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ser definable bomb ratio (From 1 in 2.5 to 1 in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ave and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Easy  to use  pull down   menu system  for all  game featur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by both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mall storage and memory requirements  make it a fine g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ptops and many DOS  compatible palmtops. (Storage spac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100k, will run in 128k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FE is shareware and is not crippled in any way. Eve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ully functional, and the game is not copy protected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HOW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Navigating around the 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playfield is very easy.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, just move the mouse till  the cursor is on the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like. If you are using the keyboard,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A  blinking cursor will move  around the map acco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key presses. If you try to move off the edge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 the cursor will start again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Revealing a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eal a square on the  playfield, click on the spo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, or if you are using the keyboard,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 bar. One of three things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f there is a bomb underneath, you lose the game.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 bombs will  appear.  The  last bomb  chos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ink on  a black background.  If you incorrectly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bombs, the will blink on a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f there are any bombs  in the surrounding eight squar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umber will appear in the  chosen place. This will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educe the placement off the bombs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 the eight  squares surrounding  the 1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there  is only one  bomb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the five squares surrounding the 2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2����    there are two bomb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.  �����ͻ    In the five  squares  surroun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����    2 there are two bomb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    Since there are only 2 squares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it that are  unmarked, BOTH  must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   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�����ͻ    Since  there is now a bomb  marked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����    the 1 that we first revealed, the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���    NO other bombs arou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   </w:t>
      </w:r>
      <w:r>
        <w:rPr/>
        <w:t>We can therefore reveal all the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    surrounding th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�����ͻ    In this manner, you can slowly d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1 ��    location of all the bombs in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21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there are NO bombs in the surrounding area, then all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joining squares  will be revealed.  If any of  thos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lank,  all 8 around  those will be  revealed,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mb information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arking a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think  you have  figured the  location of a bomb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 may mark it  as such. The  total of bombs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marked to win the  game is on the menu bar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, next to the  words Minefield For Everybody.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using a mouse, then  RIGHT click on the squar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the bomb. If you  are using the keyboard, hit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. After  this the square will then  show the bom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-- � --.  Once a place is marked  with a bomb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able to  reveal any information about it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 will not tell you if you are correct in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way to know this  is to CORRECTLY mark ALL bom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field  to win.  If you  change your  mind abou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 bomb,  you  may  unmark  it  by right click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 INSERT or  ENTER on  it again.  The square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to  its initial status  as part of  the fiel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then reveal information  about it or remark i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rrectly marked all the bombs on the play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ox will pop up informing you  that you have won the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dding more bombs to  the playfield, to better tes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ves and deductive po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HOW TO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All the game  features can be accessed through  the menu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are using the mouse,  click on the name 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use. If you are using the keyboard,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letter of  the menu of your choice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, and Alt-key combinations work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Example:   To pull down the Game menu, hit either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G or Alt-g  (Hit g while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Once a menu is pulled down, you then choose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users:   Simply click on the option of your choice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or  close the menu,  click on any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users: Once a  menu is chosen,  the menu will  p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 and  arrows will bracket 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. Use the up and 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row  to the option of 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s will scroll from bottom to top and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bottom.  When  the  arrows  point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 of your  choice, hit  ENTER. T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entirely without doing anything,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tail all the game features,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simply  pops  up  a  box  with the game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, and version number. If you are using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copy,  you  will  be  so  informed. 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he game, you  can enter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ame at this point. If you have already registered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will  appear.  Hit  any  key  (if  you 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) or click either mouse  button (for mouse user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 will start a  new game. The  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game will be  shown. Hit any key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tart the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 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 will load a  previously saved g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 game  will  end,  and  the  new g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ed as you last lef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 note: The  game does  no error  checking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a  game. What I  mean by this  is if you 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-Res game (43 / 50 line  mode) and then try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game  onto a machine that  does not sup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 the  game  will  not  load  properly\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will be  a mess.  Just click  where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be  to switch back  into a supported 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thing will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 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save your current game, so you can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  and continue  at a  later date.  NOTE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ONE  save game available, so  any time you sa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old save game will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 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quit the game and exit to DOS. Your g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utomatically saved, so  if your not don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o save before choosing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set the field of the game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built-in playfields of increasing difficulty, plu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 the size  of the field and number  of bomb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This make the game playable  by all ages, as th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as easy or difficul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Choosing any  of these  option will  end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 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 a very easy  game. A 10  x 10 game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only 6 bombs in it. Good for young kids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get a feel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  Serge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25 x 10 play field, with 25 bombs. Good for a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 default play field when you  boo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, or when you change  resolution. The field is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15  with  a  bomb  ratio  of  1  bomb for every 7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quares, giving 100 bomb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4 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eneral  option gives you the  biggest pla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  in  your  current  resolution,  with a bo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  of 1  in 7.5.   The width  is 77  colum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 will depend if  you are in 25, 43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 mode. The number  of bomb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your in. Good for a lengthy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5  Commander in Chief (C. in 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 a  true  challenge  in  luck,  nerves and 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wess, try  C.in C.. It uses  a playfield siz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, but  with a bomb ratio  of 1 in 2.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VGA and  are in Hi-Res (50 line  mode)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1293 bombs in it.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6  Custo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make the game infinitely customizable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box will  be drawn on the screen.  This box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moved and resiz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 users: Clink  on the  top bar  of the bo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 down the mouse button.  While the button is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, the box will move with your mouse movements.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ize the  box, click and  hold on the 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ner of the  box. You can then drag  the corn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x will resize with your mouse movements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hold down the  button. Click on the box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users:  Use your arrow keys  to move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ound  the screen.  To resize,  use the Shift-arr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(Hold  down the shift  button while hit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ow keys of your choice). NOTE: You can only re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bottom right hand corner. Hit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re done resizing,  you will be tak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 ratio  selection box, to  choose how many  bom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be hidden  in the  g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7 Custom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allow you to  choose how many bomb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field. The more  bombs there are,  the ha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 will be. You  will also be more dependan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ck in the early stages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users:    Click on the up arrow to add bom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 playfield.  Click  on  the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row to  remove bombs. Click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:   Use the up and down  arrow keys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ke away bombs. Hit ENTER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 are upper  and lower  limits to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s that can be in the game. The number of bomb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game  is determined by the  bomb to square rati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nformation  is displayed in  the bomb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x.  The lowest  number of   bombs is  1 in  25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st is  1 in 2.5. The  default rate in 1  in 7.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If  you  have  200  hundred  squar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the lowest  amount of bombs is 8  (1 bom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5 squares, 200 / 25 = 8). The most if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add  or decrease the number of  bomb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, you are actually affecting the bomb ratio.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click  or keypress, the bomb  ratio increases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s by  0.05. As the ratio  is lowered and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mbs enter the game, you will not be 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act  number  of  bombs. The  only  choic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computed by the bomb rati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change the input device betwee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board. You can also toggle the use of 25 line m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/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hanging  the input device  does NOT restart  the g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changing resolution will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 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 current  device if  the mouse,  a check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next to this option. If the keyboard i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you wish to use the mouse, choose this op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mouse is present, the  command will b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remain in keybo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 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 current device is the  keyboard, a che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next to this option.  If the mouse i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you wish to  switch to keyboard operation,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  Hi-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toggle you  between 25 line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3/50 line  mode. If you are  currently in 43/50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 a  check  will  appear  next  to 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ing the resolution will  start a new game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fault Major g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pop up an  information box to remind yo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keyboard and mouse option. Hit any key or cli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to return to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ARRANTY, SHAREWARE, AND OTHER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sold  "as  is",  without  any  warranty  a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r  any other warranties whether 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 the many hardware and  software environments in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 be used, no warranty of 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offered.  The user must assume the 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.   Any  liability  of  the   seller  will  be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  to  product   replacement  or   the  refund 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SHAREWARE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 is a  shareware program. It in not free  software, nor i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 domain. This gives you  the right and privilege 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before you actually buy it.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 on  continuing  to  use  it,  you  are  required to se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 fee for MFE is  $5 (five) U.S. Dolla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, you will receive a personal registration numb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off all  registration reminders, and will you 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 own name into the  program as the legal  licens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rstration  number will be  good for ALL  futu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.  You may  get any  updated version  from any  source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areware  vendor,  BBS,  friend,  etc...)  and 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ll work. Even if the price goes up at any future dat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 be required to pay  an upgrade fee. If  you register n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by sending your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ah Warshaw                    Judah Warsh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Florence St.     --or--       P.O.B. 27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ck, NY                   Jerusalem 912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23                            ISRA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fee to Israel will actually get your code fast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n't have to have the mail forwarded from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ove  to hear from users  of the program. All  comm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uture vers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can be reached on CompuServe at [10074,2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PROGRAM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opies of this program  for all your friends. Jus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include both the MFE.EXE  file and MFE.DOC file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d  user, do  NOT pass  on the  MFE.REG file.  This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s only.  Shareware vendors  may charge  thei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ee  for  MFE,  so  long  as  the program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resented as  shareware and not  public domain or  free.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 your  letting  me  know  if  you  are  distrib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o that you can be up to date on any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GAM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0 of  MINEFIELD FOR EVERYBODY, initially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as initially inspired by the popularity of a simila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icrosoft  Windows. I got to  thinking of what a  great ga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since many  games rely on fast reflexes and  not on thinking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thought that  it was  a shame  that only  people with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lay  this game. What if  you can't run Windows?  Wha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XT's  out there!? I found  a similar shareware game 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excellent  VGA graphics, but again, what  if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? More  and more programs  require higher end  systems tha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still do not have. These  programs are great since the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of the best hardware  available, but less and less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to the lower end of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INEFIELD  FOR EVERYBODY was born. Running  in text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will run  on any   monitor, monochrome  or color.  Sm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and storage  space allow   it to  run on  any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without hard drives, and laptops and palmtop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at  a premium. A mouse is the  input device of choic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is also nicely supported.  If you have EGA or VG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can  take advantage of the  Hi-Res modes of those  syste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BIG  playfields. Add in user  selectable playfields and bo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; the  game can be  tailored to any  person's desires.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ly a game for everybody, for every computer, for every monitor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