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ware Creations     ---     Software Show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Creations is a division of Linto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O CHECKERS - Remake of a classic!                                   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rgeous graphics, great sound, and smooth play make this the most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rs game ever! Includes over a MEG (before compression) of animated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VGA graphics &amp; digital sound. From the developers of HEXXAGON.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 and a VGA compatibl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LIP  -  The Easy to Use Windows File Manager                       $1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lip is a simple utility that can be used to augment or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File Manager. Whether you are a novice or a power user,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Clip provides a convenient way to locate and handle fil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FileClip greatly enhances the functionality of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with the enhanced Clipboard utility in Windows for Workgroup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lip, you can create a clipboard stack. The stack stores a his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, which means you can have a multiple undo capability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lip enhances your ability to paste between applications.  FileCli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ly revamped for version 4.0, it now is easier to use and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any other file manager on the market!  Requires:  Windows 3.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(AT), 386, or 486 processor and enough memory to run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XAGON  -   The Animated Strategy Game                          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tionary defines agon as a classic struggle.  Classic, indeed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of sterile strategy games are over!  Immerse yourself in on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able and richly crafted games to date.  The fully animated 256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completely digital sound (for SoundBlaster &amp; 100% compatib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duce even those who don't consider themselves "strategy game"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lmost infinite number of board configurations possible (5 favo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aved), the friendliest menus, and CRANIAC -- the unfriendli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pponents -- HEXXAGON will provide hours of fun and intelle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!  Requires a 286 and a VGA compatibl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PACK  -  The Ultimate Adventure Arcade                         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Jetpack model L1069-E to explore 100 treacherous levels of dungeo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Jet Turbines and armed with a powerful Phase Shifter, you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ecious gems through dungeons full of treasures and peril.  N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EMAND, over TEN THOUSAND levels can be collected and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Level Editor!  Up to 8 players, joysticks supported. Fast ar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with digitized Sound Blaster &amp; 256 Color VGA graphic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An 8088 (XT), 286 (AT), 386, or 486 processor, 512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, VGA graphics (supported on VGA, MCGA, &amp; SVGA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RAID  -  The Classic Action Shooter                              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e Geneva Convention - blast your enemy's paratrooper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in this fast action arcade game!  Defend your lonely desert b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ave after wave of invaders and their delivery aircraft.  Ge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, and discover adrenaline pumping fun!  Requires: 286 or better,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commended, and a VGA compatible graphics card. Supports 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sound on a SoundBlaster (or 100% compatible) or the Disney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music playback on AdLib/SoundBlaster (or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PUZZLE  -  Feature packed Puzzle Programs                       $16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uzzle allows you to load and scramble an EGA Picture from 4 to 1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. Make the puzzles any size you want, turn the grid on or off, vie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 down version of the picture into a window for help. You can w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disappear as you build the puzzle and get the correct pieces.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and work on them later.  Send and ask about all our Puzzl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a color catalog.  Great for Ages 7 to 70.  Comes with Ten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#1 FREE!  Requires: An 8088 (XT), 286 (AT), 386 or 486 process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an EGA or better graphics card.  DELUXE VERSION ALSO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Z DELUXE -  The Next Generation of Puzzle Games             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stator bombs, missiles, and hazardous chemicals introduc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of puzzle games from the author of Jetpack!  With the enthr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action and strategy you can blow your opponent away, or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ck for hours of stimulating action!  Maneuver your pieces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zarre items to form 'squarez' and keep your area clear.  256 col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AdLib/Sound Blaster support.  A mouse or joystick are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An 8088 (XT), 286 (AT), 386, or 486 processor, 512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, VGA graphics (supported on VGA, MCGA, &amp; SVGA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o Checkers.................................. Price  $14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lip ...................................... Price  $17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XAGON ...................................... Price  $1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Pack ....................................... Price  $1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Pack 100 Level Hint Book 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Raid .................................... Price  $14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Puzzle Deluxe ......................... Price  $21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icture Puzzle Program, Binder, Manual, Collection #1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Puzzle ................................ Price  $16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1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2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3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4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5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6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7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z Deluxe ................................ Price  $1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:                      Sub Total                  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(508) 368 - 8654       5% Tax (MA Res. Only)      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(508) 365 - 7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(508) 368 - 7036       Shipping (In USA)      $2.00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e OPEN 5 at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hipping (Outside USA) $4.00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TAL                      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ANK YOU F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ize:  [ ] 5.25"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 [ ] Check (U.S. funds only)         [ ] VISA   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 _______ _______ _______ _______  Expiration Dat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Required for Credit Cart Orders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Zip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Number ______-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Check or Money Order t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CREATIONS   26 HARRIS STREET    CLINTON, MA  015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