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GRAV101.EXE is a better version (of DGRAV.EXE), it now creates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vity planets for the rocket to jump around, and also it change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see if you can notice the difference. This new display patte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 originally intended. PLUS I am including (still everything's free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y own personal saves from the recent past. HAVE FUN and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, and thanks to those of you who did write to me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eff Cu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W. M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erdeen, WA 985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