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'Stat Action Basketball' a new exciting basketbal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ctual playing statistics from past pro basketball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pecially downloaded version the 1993 Lakers and B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lay.  The game is easy to play, just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icking your teams, type of opponent, lineups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The definition of the players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- Ball Handling Rating defines how often the next play will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le the ball is in this players possession.  (i.e. an ass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itive, while a missed shot is a negative).  A 10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ating, a 4 or 5 is average, a 1 is the lowes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atistics from 14 categories are used to compile the BH 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t%- How many times a player averages making a two point shot in 100 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%- Freethrow percentage per 100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t%- Average number of 3pt. shots made in 100 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 O-D - A players rebounding rating for Offense and Defens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ng the more the player will contribute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Rtg.- A players rating based on the number of steals and block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reates when on defense.  The higher the number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- Rates a players ability to take shots and grab rebou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exhausted.  The stamina rating decrease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each shot and rebound. If a players stamina decreases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must sit out until the last four minutes of the fourt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DO-NOT re-generate stamina while on the bench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important to pace some of your players.  Players who were inj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issed many games during the season will have their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version of 'Stat Action Basketball'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urchasing entire season disks or individual tea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 ACTION BASKETBAL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1,'92 AND '93 N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1992 'Dream T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 BOOKL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20 STAT COMPILER for 17 team and player categories 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BA OR ABA SEASON DISK OF THE PAST  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ear(s) and leagu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 OR ABA TEAM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'79-'80 Chicago B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 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              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517 Air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        Arlington, Tx.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nimum $ 10.00 order)    TOTAL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