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following fil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LUM.EXE - contains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200.DLL - required by main program to functio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SG.MSG - contains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BAT - allows you to view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R.EXE - used to view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DOC - contains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for BB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UST all reside within the SAME directory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properly (for example, you might want to cop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rectory called ASYL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SYLU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four steps to run ASYLUM unde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ctivate the Program Manager (i.e. start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oose RUN... from the File menu. The Run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the full path and filename in the Command Line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:\ASYLUM\ASYLUM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oose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there is to running Asylum (refer to you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f you wish to install the icon associated with 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E ABOUT USING VGA GRAPHICS UND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orks best if you have a VGA driver installed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displaying 256-color VGA graphics. If not, Window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GA palette (16 color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