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A NEW DIMENSION IN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emonstrates a new type of literature that stre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of the art. "It All Comes Down to _________" is a SoftPoem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interactive video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Poetry uses the computer as its medium rather than the print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s literature into visual art, words into theater.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bring the text to life on your monitor in a choreograp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motion, and meaning. You, the viewer, become a participa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 as you control the poem from the keyboard of your PC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ORE ABOUT SOFTPOETRY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All Comes Down to _________" is a very simple example of SoftPoe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al backgrounds and animation have been kept element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of cutting the program size down to something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distributed via BBSs. If want to see the full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Poetry, you can order "The Clue: A MiniMystery" for only $8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(the file ORDER.DOC contains additional information and 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can prin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KUNZIP to extract the files contained in SOFTPOEM.ZIP.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y where you've extracted the files, type SOFTPOE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nd sit back and enjoy. Just follow the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en you're prompted to press a key during the p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use the poem at any time by pressing the key marked "Pause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 keyboard. Pressing the Enter key then resumes playbac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it the poem before it ends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any problems running the poem, try remov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(TSR) programs you have installed. This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speeds of 50Mhz or faster. If your PC runs at 50Mhz or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t down to a slower speed (see your PC's manual fo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program you must have an IBM-compatible computer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or VGA monitor an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 that runs at 16 megahertz or faster is recommended. The SoftP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more slowly than it should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SOFTPO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Poetry is a contemporary update to the ancient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s art object--the traditions of calligraphy, illu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cripts, visual and pattern poetry. At the same time, this new gen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s the spirit of our times in a way not possible with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. It raises a poetic voice uniquely of the moder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"It All Comes Down to ________" and "The Clue: A MiniMyst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the nature of communication in a communication age. "The Clu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ystery" takes the form of a metaphysical whodunit an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8 from the author. (The file ORDER.DOC contains an order 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Poetry can be a secret weapon for teachers. By making serious po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angible and just plain fun, it can serve as a great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udents. Again and again it has captured the imagination of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those who "don't like poe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Kendall has received awards for both his SoftPoetry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ork. His book of poems, A Wandering City, won the Clev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versity Poetry Center Prize and his poetry has appeared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gazines and anthologies. Kendall has also made reading appea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V and nationally syndicated public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multimedia installation, "The Clue" has been exhibi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ites ranging from a major science museum to a national po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ival. A videotape of "The Clue" has been seen on TV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py this software and redistribute it to anyon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. The only condition is that you include all the file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SOFTPOEM.ZIP (listed below) and that you do not al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iles. The SoftPoem's data files and text are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Kendall and the playback program (VG3SHOW.EXE) i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_Grap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OFTPOE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POEM.BAT            Sta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3SHOW.EXE             Play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VP.* and MESSAGE.VV    Used by play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PTH             Contains path nam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L.SEQ               Data for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and *.KST,      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and *.PCC        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                   Text used in poem (no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        Info and order form for "The C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