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only $8, you can order a copy of "The Clue: A MiniMystery"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oftPoem that takes the form of a metaphysical whodun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nger and more ambitious than "It All Comes Down to ______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more elaborate graphics and animation. The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with 2.8 megabyte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or VGA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COPY ORDER.DOC LPT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ORDER FO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 payable to Robert Kendall and send to Robert Kendall,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ow St., Cranford, NJ 07016. For orders outside the U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money order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Address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State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s $____ for ____ copies of "The Clue: A MiniMystery" plus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$3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disk type (check one):   3.5"____   5.25"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