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ocumentation for Rmor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y 8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 by 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product of Fascinations Software 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oftware (Rmorf Version 0.3 unregistered) is shareware. 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copy it, distribute it, upload it to BBSs, and us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, however change or alter the files in any way.  The archiv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GAVGA.BG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IP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NS.CH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ETA.T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RLCHTA.MT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MOR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APLAY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y of these files are missing, then you have an incomplete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and should contact Fascinations Software to receive a full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 unlikelihood of your computer blowing up when you ru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: Fascinations Software, and Richard Goedeken, are not in any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le for any damages incurred by the use of this software.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full responsibility for the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th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s flipping through a magazine a couple weeks ago, and saw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box on morphing, which looked like an interesting topic to me,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ged on to a large computer system and downloaded some files on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that I got was very interesting, but it was slow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d frequently.  So I started programming, and 11 days later Rmo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 was the first release, distributed 4/19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 fixed compatibility bug with Dos 5.00 not allowing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ad and save matrices.  Distributed 4/2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 Displays each morphed frame for a very brief tim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ph is completed to show the program wa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.  Now outputs Targa files, Gif files, and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s.  Also allows user to specify full morph or just a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matrix Flip button which swaps the matrices.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r to press Escape while specifying a filename to load/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fixes matrix bug which locked up computer occas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le morphing matrices with points very close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tributed 5/8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of Fascinations Software and Upcoming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scinations software is a privately owned company formed abou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s ago by Richard Goedeken.  We do all kinds of programming, a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language is assembly language.  I have written two programs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series. The first is a product inventory system,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n this series, an extremely advanced checkbook program, is d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in a couple of weeks.  The Midnight Hacker division of Fasc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mpany, my video game subsidiary, is also going to rele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nd-breaking Super-VGA action game by November first or so.  Rmor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try at image process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ach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ce Fascinations software is very new, I would like to hea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 from the users of my software.  I appreci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very m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(Richard Goedeken) may be reached several way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contact me is through CompuServe [70304,1065].  Another good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my support BBS, The Digital Phantom, at 319-396-4492 and le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the Sysop or Richard Goedeken.  You may also write to m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400 North Gle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lo, IA 52324-97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also possible but unlikely that you could reach me by phone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hone number is 319-396-4798.  You can try to call after 4:00pm (C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eekdays or all day weekends, but you don't have a very good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me (I tend to be very bus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unregistered version of Rmorf.  You are free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e it, but it only supports 320x200 images.  If you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you will be able to morph images with higher re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up to 1024x768 with enough XMS), you will have your own registered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will receive master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imply print out the REGISTER.DOC file, fill it out, and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me with $20 in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The registered version should be available around May 21st, 1993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in registrations any ti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of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cally, this program takes two images and smoothly blends them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ther.  There are several limitations to this program, howe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Only 320x200 images are supported in the un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nput files MUST be 320x200x24bit uncompressed targa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onder why I chose uncompressed targas, the reason i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ncompressed targas are usually smaller than th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You must have 938k of X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 wonder why I chose XMS rather than EMS, it is because X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ster, easier to program, and much better than 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Output files are 320x200x24 bit Targa files, Gif files, or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pite these small limitations, the program does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tage: speed.  This software was written in C with all of the cru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 in assembly language.  Consequently, I can morph a frame every 7.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386 33 MHz computer WITHOUT a math coprocessor. (A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or won't speed things up, because I used integer math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.) The only other morphing program that I know abou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takes about 10-50 minutes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running Rmorf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MORF filename.TGA filename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stated earlier, the targa files must be 320x200x24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, or otherwise you will get an error. I have included two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GIRL.TGA and CHEETA.TGA, if you don't have access to a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run the program, you should get a 640x350x16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ictures in gray at the top.  There should be red border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.  There will also be a menu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that you have loaded your two graphic files,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putting up a grid.  The process of morphing two images toge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difficult.  You need to first get some lines on your grid.  To do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put the mouse cursor close to the border of one of the images (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within several pixels), and hit the right mouse butt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a line on the image. If you clicked on the vertical ed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, a horizontal line will appear.  If you clicked on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the picture, a vertical line will appear.  (You can have a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32 horizontal lines and 32 vertical lines.)  You will ne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(10-20 depending on the complexity of the image)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rtical lines on the grids.  Note that when you put a new line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, a new line will also appear on the other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 you have the grid lines done, you need to move the point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move a point, just place the mouse cursor close to it (within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ixels), press the left mouse button, drag it to where you want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the mouse button.  You need to place the points so they corresp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two grids.  For example, if you were doing a morp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girl and cheeta, you would put several points outlining the e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girl, and you place the corresponding points on the other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eyes of the chee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above made no sense to you, just run the progra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ORF GIRL.TGA CHEETA.T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, load the 'GIRLCHTA' matrix.  When this matrix pops up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nderstand what I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is the basic concept behind morphing.  Once you hav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your grid points, you should probably save the grid (just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matrix box and enter a filenam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saved the matrix, you will probably want to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frames.  Note that each frame takes up 192,018 bytes,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also be an extra 100,000 bytes or so on your hard drive to ho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 matrices.  To change the number of frames, the starting fram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ing frame, just click on the appropriate box (the box tha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DING FRAME' or whatever, NOT the box with the number in it). 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lected the number of frames, just click on the box that says 'GO'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re off!  As the program does the actual morphing, several pixe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upper-left hand corner should switch colors.  So if y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sitting for several minutes, the hard drive light isn't 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ixels aren't moving, then it probably crashed.  (This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, thoug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, for some reason, you decide that you don't want to do a morph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rogram is morphing, you can press the &lt;Esc&gt; key and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iently for the program to finish the current frame, then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inquish control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ew features for Version 0.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I support is now available!!  I have included a public domain FLI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utility called AAPLAY so you can view the resulting FLI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There is a small button below the message box on the main scree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which will say 'TGA' on it.  At this point Rmorf outputs 24 bit Targ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If you click it once, it will say Gif, and the output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s.  If you click it again, the button will say FLI, and Rmorf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ting Gif and Fli files takes longer than just TGA file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morf has to remap the colors in the images and compress them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ng a Fli file, after the morphing is completed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the colors, then it will convert all of the separate images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i.  This takes a lot of hard drive space.  You should leave at least 200-</w:t>
      </w:r>
    </w:p>
    <w:p>
      <w:pPr>
        <w:pStyle w:val="PreformattedText"/>
        <w:bidi w:val="0"/>
        <w:spacing w:before="0" w:after="0"/>
        <w:jc w:val="left"/>
        <w:rPr/>
      </w:pPr>
      <w:r>
        <w:rPr/>
        <w:t>260k free per frame for the Fli file.  The resulting Fli will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maller than this though, generally around 20-60k pe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are generating Gif files, after each frame is morph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ll remap the image and save it as a Gif.  It may look as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has locked up, but it probably hasn't.  It takes about 5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on my 386-33DX to do a color remap, so it takes a while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ust remap each frame individually, unlike the Fli, which only nee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p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nother new button underneath the message box which will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>'Morph' on it when you first run the program.  If you click this butto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oggle to say 'Warp'.  In the warp mode, Rmorf only warps on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doesn't mix the colors.  So now you can have fun by just morp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ts of possibilities for this option:  animations of pop c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shing, re-arranging somebody's face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new button says 'Flip' on it.  This just swaps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ces when you click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com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l, that's it.  You've made it through the manual and should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ve read it all) understand basically how this program works.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watching for upcoming Fascinations Software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ichard Goede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President, Fascinations Soft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's Note:  For a 9-page discussion on morphing, inclu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 of this program, see Dr. Dobb's Journal, July,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