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240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WWWMail v2.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or Windows NT &amp; WIN95 WWW Server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User Manual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rPr>
              <w:sz w:val="52"/>
              <w:szCs w:val="52"/>
            </w:rPr>
          </w:pPr>
          <w:r>
            <w:br w:type="page"/>
          </w:r>
          <w:r>
            <w:fldChar w:fldCharType="begin"/>
          </w:r>
          <w:r>
            <w:rPr>
              <w:sz w:val="52"/>
              <w:szCs w:val="52"/>
            </w:rPr>
            <w:instrText xml:space="preserve"> TOC \o "1-3" </w:instrText>
          </w:r>
          <w:r>
            <w:rPr>
              <w:sz w:val="52"/>
              <w:szCs w:val="52"/>
            </w:rPr>
            <w:fldChar w:fldCharType="separate"/>
          </w:r>
          <w:r>
            <w:rPr>
              <w:sz w:val="52"/>
              <w:szCs w:val="52"/>
            </w:rPr>
          </w:r>
        </w:p>
        <w:p>
          <w:pPr>
            <w:pStyle w:val="Contents1"/>
            <w:rPr/>
          </w:pPr>
          <w:r>
            <w:rPr/>
            <w:t>Introduc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278729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Installa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278729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Installation under EMWAC HTTP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278729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Installation under WebSIT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278729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Installation under SAIC-HTTP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278729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Installation under ALIBAB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278729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Installation under NETSCAPE Server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27873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If you have choose “Specify a directory that will contain CGI programs only”</w:t>
            <w:tab/>
          </w:r>
          <w:r>
            <w:fldChar w:fldCharType="begin"/>
          </w:r>
          <w:r>
            <w:rPr/>
            <w:instrText xml:space="preserve"> GOTOBUTTON _Toc3327873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If you have choose “Activate CGI as a file type for part of your server”</w:t>
            <w:tab/>
          </w:r>
          <w:r>
            <w:fldChar w:fldCharType="begin"/>
          </w:r>
          <w:r>
            <w:rPr/>
            <w:instrText xml:space="preserve"> GOTOBUTTON _Toc3327873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b w:val="false"/>
              <w:bCs w:val="false"/>
            </w:rPr>
            <w:t>Running WWWMail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278730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List of mandatory fields in the form: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278730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List of optional fields in the form: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278730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Recommanda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278730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General Warning of my utiliti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278730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Disclaimer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3278730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WWMail is an utility for World Wide Web Servers running </w:t>
      </w:r>
      <w:r>
        <w:rPr>
          <w:b/>
          <w:bCs/>
        </w:rPr>
        <w:t>Windows NT</w:t>
      </w:r>
      <w:r>
        <w:rPr/>
        <w:t xml:space="preserve"> or </w:t>
      </w:r>
      <w:r>
        <w:rPr>
          <w:b/>
          <w:bCs/>
        </w:rPr>
        <w:t>Windows 95</w:t>
      </w:r>
      <w:r>
        <w:rPr/>
        <w:t>.</w:t>
      </w:r>
    </w:p>
    <w:p>
      <w:pPr>
        <w:pStyle w:val="Normal"/>
        <w:rPr/>
      </w:pPr>
      <w:r>
        <w:rPr/>
        <w:t>It permits FORM based HTML page to send e-mail to a specified SMTP account.</w:t>
      </w:r>
    </w:p>
    <w:p>
      <w:pPr>
        <w:pStyle w:val="Normal"/>
        <w:rPr/>
      </w:pPr>
      <w:r>
        <w:rPr/>
        <w:t>It is totally free 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of all, you MUST have an up-to-date copy of the utility (you can find it at http://www.esf.c-strasbourg.fr/misc/amsoft.exe?ww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ZIP it into a temporary directory. Use a 32bits version of the ZIP program to preserve long filenam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allation under EMWAC HTTPS</w:t>
      </w:r>
    </w:p>
    <w:p>
      <w:pPr>
        <w:pStyle w:val="Normal"/>
        <w:rPr/>
      </w:pPr>
      <w:r>
        <w:rPr/>
        <w:t>Copy the WWWMail.exe file on the correct directory where you want wwwmail.exe to b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allation under WebSITE</w:t>
      </w:r>
    </w:p>
    <w:p>
      <w:pPr>
        <w:pStyle w:val="Normal"/>
        <w:rPr/>
      </w:pPr>
      <w:r>
        <w:rPr/>
        <w:t>Copy WWWMail.exe file on your CGI-SHL director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allation under SAIC-HTTP</w:t>
      </w:r>
    </w:p>
    <w:p>
      <w:pPr>
        <w:pStyle w:val="Normal"/>
        <w:rPr/>
      </w:pPr>
      <w:r>
        <w:rPr/>
        <w:t>Copy WWWMail.Exe file on your CGI-BIN director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allation under ALIBABA</w:t>
      </w:r>
    </w:p>
    <w:p>
      <w:pPr>
        <w:pStyle w:val="Normal"/>
        <w:rPr/>
      </w:pPr>
      <w:r>
        <w:rPr/>
        <w:t>Copy WWWMail.exe file on your CGI-BIN director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allation under NETSCAPE Server</w:t>
      </w:r>
    </w:p>
    <w:p>
      <w:pPr>
        <w:pStyle w:val="Heading3"/>
        <w:rPr/>
      </w:pPr>
      <w:r>
        <w:rPr/>
        <w:t>If you have choose “Specify a directory that will contain CGI programs only”</w:t>
      </w:r>
    </w:p>
    <w:p>
      <w:pPr>
        <w:pStyle w:val="Normal"/>
        <w:rPr/>
      </w:pPr>
      <w:r>
        <w:rPr/>
        <w:t>Copy WWWMail.exe file on your CGI-BIN director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f you have choose “Activate CGI as a file type for part of your server”</w:t>
      </w:r>
    </w:p>
    <w:p>
      <w:pPr>
        <w:pStyle w:val="Normal"/>
        <w:rPr/>
      </w:pPr>
      <w:r>
        <w:rPr/>
        <w:t>Rename WWWMail.exe to WWWMail.cg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B: If you are running WWWMail on another WWW server; let me know how to configure it and this will be include in the next release of this document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unning WWWMa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Just create a HTML Form with POST method and calling WWWMail.Ex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ample with Netscape Server configured with “Activate CGI as a file type for part of your server” o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HTML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HEAD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ITLE&gt;WWW Feedback form&lt;/TITLE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META NAME="AUTHOR" CONTENT="Anthony Moillic"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META NAME="CREATIM" CONTENT="1995:2:13:10:4:"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META NAME="VERSION" CONTENT="1"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HEAD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BODY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P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H2&gt;Please send us your feedback!&lt;/CENTER&gt; &lt;/H2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H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FORM action="wwwmail.cgi" method="POST" 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INPUT TYPE=hidden NAME="mailto" value="AMoillic@esf.c-strasbourg.fr"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INPUT TYPE=hidden NAME="subject" value="WWW FeedBack (admin)"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P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s your Name? &lt;INPUT NAME="name" VALUE="" 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P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s your email address? &lt;INPUT NAME="sender" VALUE="" 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P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type of browser do you use?&lt;B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INPUT TYPE="RADIO" NAME="browser" VALUE="Mosaic" CHECKED&gt; Mosa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INPUT TYPE="RADIO" NAME="browser" VALUE="NetScape"&gt; NetSc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B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INPUT TYPE="RADIO" NAME="browser" VALUE="Other"&gt; Other (Pl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fy)&lt;B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INPUT NAME="OtherBrowser" VALUE="" 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P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you have any commen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P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EXTAREA NAME="BODY" ROWS=10 COLS=40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TEXTAREA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P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INPUT type=submit value="Submit Form" &gt; &lt;INPUT TYPE="RESET"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FORM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H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BODY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HTML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2"/>
        <w:rPr/>
      </w:pPr>
      <w:r>
        <w:rPr/>
        <w:t>List of mandatory fields in the for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mailto:</w:t>
        <w:tab/>
        <w:t>Address of the E-Mail recipient (could be a hidden typ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sender: E-Mail address of the sender. If it is not specified, WWWMail takes the default parameter of </w:t>
      </w:r>
      <w:r>
        <w:rPr>
          <w:i/>
          <w:iCs/>
        </w:rPr>
        <w:t>blat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ubject: the subject of the mess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ame: Name of the send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List of optional fields in the for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WWWMail-Page: instead of displaying the standard message, WWWMail displays the page specified in the form. The VALUE must be the full pathname of the HTML page.</w:t>
        <w:br/>
      </w:r>
      <w:r>
        <w:rPr>
          <w:u w:val="single"/>
        </w:rPr>
        <w:t>Example:</w:t>
      </w:r>
      <w:r>
        <w:rPr/>
        <w:t xml:space="preserve"> &lt;INPUT TYPE=hidden NAME=WWWMail-Page VALUE=d:\feedback-ok.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command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WWWMail now creates one text file per call . So it creates a file called </w:t>
        <w:br/>
        <w:t>WWWMailddmmyy-hhmmss.txt in the TEMP directory. If you don’t have specified a TEMP variable for the DEFAULT User (WINNT only), WWWMail will try to write in the \TEMP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URE to have put full-control access to the SYSTEM user for your \TEMP director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General Warning of my utilit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my utilities are CASE-SENSITIVE, so you MUST Specify all special tags and form fields in UPPERCA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my utilities search for &lt;/BODY&gt; and &lt;/HTML&gt; tags, so be sure to have insert them at the end of your page and in UPPERCASE.</w:t>
      </w:r>
      <w:r>
        <w:br w:type="page"/>
      </w:r>
    </w:p>
    <w:p>
      <w:pPr>
        <w:pStyle w:val="Heading1"/>
        <w:rPr/>
      </w:pPr>
      <w:r>
        <w:rPr/>
        <w:t>Disclaim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se utilities are being made available on an "as is" basis, and carries no warranties, express or impli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author shall in no way be held liable for any damages resulting from the use of this programme or the media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it is distributed, including, without limitation, loss of business profits, interruption of business, loss of informati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mage to equipment, or any other incidental or consequential damag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pyright Anthony Moillic - 1995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">
    <w:altName w:val="Courier New"/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1T14:41:00Z</dcterms:created>
  <dc:creator>Anthony Moillic</dc:creator>
  <dc:description/>
  <dc:language>en-US</dc:language>
  <cp:lastModifiedBy>Anthony Moillic</cp:lastModifiedBy>
  <dcterms:modified xsi:type="dcterms:W3CDTF">1995-08-11T14:58:00Z</dcterms:modified>
  <cp:revision>3</cp:revision>
  <dc:subject/>
  <dc:title> </dc:title>
</cp:coreProperties>
</file>