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~~~~~~\    ***********                       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\(  * *   )/~ ***********                        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\___/  )   ***     ***                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______/    *********** ***          ***   *** 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/       \@  ***     *** ***          ***   ***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     *** ***          ***   ***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     *** ***           *** ***  ***********  |\__/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 ***   *****               /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 ***    ***             ~\(  0 0   )/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( /---\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 \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@/      \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ril - July, 1994.                      Volume I, Issu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"Alive" Is Alive Again! - Editor's W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n the Trap of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uzzle - Continue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Legend - Fred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.. In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.. Article Review - Trends in Computer Viru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he Mystery - Mark Ludw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 In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 It Conquered the World : A Fiction Excerpt from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udwig's "CVAL&amp;E" for Your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he Reality - Vesselin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 In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 Dozen Reasons Why a "Good" Virus Is a Ba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............................Vesselin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 An Example of Beneficial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............................Vesselin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The Grand Debate about Beneficial Viruses and Artifici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             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ALIVE, Copyright 1994. By Suzana Stojakovic-Celustka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This magazine may be archived and reproduced without charge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throughout Cyberspace under the condition that it is left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in its entirety. Send submissions, comments, etc. to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celust@cslab.felk.cvut.cz and subscription requests to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mxserver@ubik.demon.co.uk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               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&lt;&lt;&lt;&lt;****&gt;&gt;&gt;&gt;****&lt;&lt;&lt;&lt;****&gt;&gt;&gt;&gt;****&lt;&lt;&lt;&lt;****&gt;&gt;&gt;&gt;****&lt;&lt;&lt;&lt;****&gt;&gt;&gt;&gt;****&lt;&lt;&lt;&lt;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LIVE" IS ALIVE AGAIN! - EDITOR'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Read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lready lost every hope that "Alive" will be alive e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good news. The first real (non experimental) issue of "A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 in front of your eyes. Apologies and thanks to all of you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till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s of delay are various. As it usually happens real life interf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st intentions. Sincerely, it is not so easy to bring to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umber when one person is editor, technical editor, graphic 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ist, critic, student, etc...Anyway there are signs tha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will improve in some time, so no more complainings. I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number and am expecting any and all comments and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iss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ticle "In the Trap of the Language" is my attempt to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good definition of a computer virus. I have to confes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xpect that this problem would bring me so far in philosophy. Some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till not sure that exact solution exists and probably this top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ntin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ticle is one more step to find the solution of Puzzl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number. With a little help of Fred Cohen, here is the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environment in which is suspected to have something "ali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very glad to be a host to three guests in this number : Fred Co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Ludwig and Vesselin Bontchev. They are speaking about thems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k exclusively for "Alive". If you thought that you knew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of these persons, maybe you were wrong. Read the interview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hat you will find something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ng Fred Cohen's wish to not reproduce any of his published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xts in electronic form, in this number you can read only review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"Trends in Computer Virus Research". There is also an excer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Ludwig's new book "Computer Viruses, Artificial Life and Evolu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ed from "Crypt Newsletter" No 22 with permission. Vesselin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 extension of his "Dosen Reasons Why a "Good" Virus Is a Bad Id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ppeared originally on Virus-L some time ago) exclusively for "Ali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s are pretty convincing, but there is also his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Virus presented in this number. It is actually an excerp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r Bontchev's recent posting to Virus-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guests the Grand Debate about Beneficial Viruses and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starts from this number in "Alive". If you think that you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about this theme, please send your contributions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expert or a "good" guy/girl. As long as contributions have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"Alive" guidelines, they will be deep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ontributions and sub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form of contributions are short articles or previews.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will be deeply appreciated, but will be published on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nvenient form. This is -not- a place for polemics or blam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send your comments if you have nothing constructive to s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form of code examples is pseudo-code. The code of existing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mebody could consider beneficial will not be published here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ributions and comments to celust@cslab.felk.cvut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 During the vacation time, i.e. 20th July - 1th Septemb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ontributions and comments to celustka@sun.felk.cvut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s requests should be sent to mxserver@ubik.demon.co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you find "Aliv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osts where you can find "Alive" increased since las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azine is available for anonymous ftp from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tp.informatik.uni-hamburg.de in /pub/virus/texts/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Vesselin Bontchev, Virus Test Center, University of Hambu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tp.demon.co.uk in /pub/antivirus/journal/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Anthony Naggs, U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tp.elte.hu in /pub/vir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Toth J. Szabolcs, Eotvos Lorand University, Hung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tp.u.washington.edu in public/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Jeffrey E. Hulten, University of Washington, U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.felk.cvut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administrative personnel of Computer Department, Cz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University, Prague, Czech Re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us.bke.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Toth J. Szabolcs, Eotvos Lorand University, Hung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vak Antivirus Center BBS +42 7 2048 232 ZyXEL 1496+ 19.200 Bd Non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Peter Hubinsky, Slovak Antivirus Center, Bratisl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vak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brary of University of St. Gallen - the requests may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a.sambucci@ntgate.unisg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urtesy of Luca Sambucci, University of St. Gallen, Switzer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fer from other sites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thank to Fred Cohen, Mark Ludwig and Vesselin Bontchev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nd contributions in thi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nks to Jeffrey E. Hulten (USA), Philip Fites (Canada) and Vladi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bec (Czech Republic) for their suggestions how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ve". Hopefully, there will be PostScript and Hypertext (WWW)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ve" in near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language corrections in this number, but I would lik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tin Tharp (USA) for corrections he made in the las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currently a Ph.D student on Computer Department, Facu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Engineering, Czech Technical University in Prague. Is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Ph.D thesis and hoping that "Alive" will bring a lot of useful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ot of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dear readers, enjoy the reading and make your copy of "Alive"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: SPREAD IT WIDE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&lt;&lt;&lt;&lt;****&gt;&gt;&gt;&gt;****&lt;&lt;&lt;&lt;****&gt;&gt;&gt;&gt;****&lt;&lt;&lt;&lt;****&gt;&gt;&gt;&gt;****&lt;&lt;&lt;&lt;****&gt;&gt;&gt;&gt;****&lt;&lt;&lt;&lt;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say that life's an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 knows what's false or what's tru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.With all of its glories and all of its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seems life is a bittersweet waltz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"Bittersweet Waltz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&lt;&lt;&lt;&lt;****&gt;&gt;&gt;&gt;****&lt;&lt;&lt;&lt;****&gt;&gt;&gt;&gt;****&lt;&lt;&lt;&lt;****&gt;&gt;&gt;&gt;****&lt;&lt;&lt;&lt;****&gt;&gt;&gt;&gt;****&lt;&lt;&lt;&lt;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TRAP OF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hich bothered me since the results of Cont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Virus Definition were published. It seemed that plain languag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to define computer virus properly. Well, the problem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whatever is not anything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OD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recipe how to make good definitions I found some boo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is "Artificial Intelligence" by Patrick Henry Winston [5]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ew words there about good represent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In general, a representation is a set of conventions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 class of things. A description makes a use of the conven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resentation to describe some particular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appropriate representation is a major part of problem sol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, for example, the following children's puzz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mer, Fox, Goose and Gr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armer wants to move himself, a silver fox, a fat goose, and some ta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in across a river. Unfortunately, his boat is so tiny he can tak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his possessions across on any trip. Worse yet, an unattended f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at a goose, and an unattended goose will eat grain, so the far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not leave the fox alone with the goose or the goose alon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in. What is he to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English, the problem takes a few minutes to solv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eparate important constraints from irrelevant details. Engli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 re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more appropriately, however, the problem takes no time at al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can draw a line from the start to finish in figure 1. instantly.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at line solves the problem because each boxed picture deno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arrangement of the farmer and his possessions on the banks of the 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connection between pictures denotes a legal crossing.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description because the allowed situations and legal cross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efined and there are no irrelevant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  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Grain  |   | Farm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====== |--&gt;| Goos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Farmer |   | Grai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Fox    |&lt;--| ======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Goose  |   | Fox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______|   |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^  |         ^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V         |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--------     --------     --------     --------  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armer |   | Fox    |   | Farmer |   | Goose  |   | Farmer |   | ======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ox    |--&gt;| Grain  |--&gt;| Fox    |   | ====== |--&gt;| Goose  |--&gt;| Farm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oose  |   | ====== |   | Grain  |   | Farmer |   | ====== |   | Fox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in  |&lt;--| Farmer |&lt;--| ====== |   | Fox    |&lt;--| Fox    |&lt;--| Goos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====== |   | Goose  |   | Goose  |   | Grain  |   | Grain  |   | Grai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|   |________|   |________|   |________|   |________|   |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^  |         ^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V         |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  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Fox    |   | Farm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====== |--&gt;| Fox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Farmer |   | Goos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Goose  |&lt;--| ======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Grain  |   | Grai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______|   |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gure 1.  ( ====== denotes a ri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resentation princi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roblem is described using an appropriate representation,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most solved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, one could say: "Oh, I knew that. What is so special?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problem properly then solution is not so far. But, I shoul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e problem first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KNOWLEDGE AND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here we come. What is the knowledge at all? Another interest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ao of Physics" by Fritjof Capra [2]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Rational knowledge is derived from the experience we have in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in our everyday environment. It belongs to the realm of the inte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function is to discriminate, divide, compare, measure and catego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a world of intellectual distinctions is created; of oppo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only exist in relation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is a crucial feature of this knowledge, becaus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and to classify the immense variety of shapes,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a around us we cannot take all their features into account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ew significant ones. Thus we construct an intellectual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in which things are reduced to their general outlines.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s thus a system of abstract concepts and symbols,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ar, sequential structure which is typical of our th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. In most languages this linear structure is made explicit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phabets which serve to communicate experience and thought in l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tter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he question again: how much is the plain language sui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natural world if it is an abstraction itself? Reading the sam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The natural world on the other hand, is one of infinite varie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ies, a multidimensional world which contains no straight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gular shapes, where things do not happen in sequences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..It is clear that our abstract system of conceptual think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escribe or understand this reality completely. In thin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e are faced with the same kind of problem as the cartograp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cover the curved face of the Earth with a sequence of plane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only expect an approximate representation of reality from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all rational knowledge is therefore necessarily limit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ote the semanticist Alfred Korzybski: 'The map is not the territory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or most of us it is very difficult to be constantly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and of the relativity of conceptual knowledge. Beca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reality is so much easier to grasp than reality itself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confuse the two and to take our concepts and symbols for reality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, it is clearer now (or maybe not), but what to do?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where we need unambiguous descriptions. Ibid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The inaccuracy and ambiguity of our language is essential for poet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largely with its subconscious layers and associations. Scienc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aims for clear definitions and unambiguous conn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abstracts language further by limiting the meaning of it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standardizing its structure, in accordance with the rules of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abstraction takes place in mathematics where words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mbols and where the operations of connecting the symbols are r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In this way, scientists can condense information into one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into one single line of symbols, for which they would need sever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inary writing..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t seems that mathematics is a proper language for the science.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? Continu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The view that mathematics is nothing but an extremely abstra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language does not go unchallenged. Many mathematician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mathematics is not just a language to describe nature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nature itself. The originator of this belief was Pythagora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famous statement 'All things are numbers' and develope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ind of mathematical mysticism. Phytagorean philosophy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logical reasoning into the domain of relig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he scientific method of abstraction is very efficient and power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pay a price for it. As we define our system of concep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, as we streamline it and make the connections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us, it becomes increasingly detached from the real world. Using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zybski's analogy of the map, we could say that ordinary language is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ue to its intrinsic inaccuracy, has a certain flexibility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ollow the curved shape of the territory to some degree. As we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igorous, this flexibility gradually disappears, and with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thematics we have reached a point where the links with reality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ous that the relation of the symbols to our sensory experienc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evident. This is why we have to supplement our mathematical mod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es with verbal interpretations, again using concept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intuitively, but which are slightly ambiguous and inaccurat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a magic circle: real world - language - mathematics -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l world. Where is the rea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It is important to realize the difference between the mathematical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verbal counterparts. The former are rigorous and consistent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internal structure is concerned, but their symbols are no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experience. The verbal models, on the other hand, use concep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nderstood intuitively, but which are slightly ambigu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RE WE 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is trip through the theory we are coming back t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s natural language appropriate tool to define a computer viru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oubt that computer viruses belong to the real world. One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computer virus using natural language only. As results of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st Virus Definition and many bitter discussions on Virus-L 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initions are still very inaccurate. Even worse, everybody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virus on his or her own way which leads to confusion.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definitions while more accurate are not widely understanda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of most known mathematical definitions of computer virus w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red Cohen. Here are few words from him about this 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an the use of mathematics avoid ambiguity of plain language in defin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mputer vir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anslate - Can the use of a precise and well defined language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of plain language?...Mathematics is a subclass of the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f languages. All mathematics is linguisticly defined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if used precisely, can be as accurate as mathematics.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hat mathematics says a lot of things more concisely tha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essentially a set of macros. For linguistic definition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ular people, they have to be short enough to remember and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apply. Hence my very short linguistic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fe form (substitute virus if desired) is an information structur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oduces in a particular environment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END IS NEW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could summarize now what I have learnt about how to ma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rst step is to check what is our knowledge about the probl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first level of abstraction, i.e. we cannot take all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phenomenon into account, but have to select a few significan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ommon in everyday life. One evokes a "mental model"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cept. What will such a "mental model" show depends on informa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llected about the subject till that moment. Such a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ifferent for every individual depending on his or her exper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, source of information, interest, etc. In the cas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the knowledge will include the information about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possibly biological virus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"mental models" is that probably no two pers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"model" exist. Also exchange of "mental models" is not usu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econd step is to find a representation for a "mental model", s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it with other people. It is the further level of abs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hoice of a set of conventions about how to describe a class of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tool one will use for description is natural langu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ne will describe a "mental model" using words which are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from some alphabet. In fact, one is constructing a "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" of phenomenon. To represent computer virus by English langu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used could be: "reproduction", "infection", "program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natural language is that there does not exist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which all people would understand (that problem is imp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in the story of the Tower of Babylon [3]). Furthermore,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s of one language, it can often happen that the same word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anings for different people ("There are many different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, yet none of them is without meaning." - 1 Corinthians 14.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hat we call ambiguity and inaccuracy of natur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cience and technique need unambiguous descriptions. For that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abstract the language further. Such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ed and compressed language is mathematics. This languag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precise than natural language. It is also univers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understa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mathematics is that it is not a language which i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ommunication in everyday life. Mathematical mod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by particular groups of peopl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ease understanding of mathematical models to wider audienc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ccompanied with verbal interpretations which will explai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graphic representation of mathematical models is also useful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hown in the example at the beginning of this text, draw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convenient descriptions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here arises when one separates verbal or graphic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thematical definition. It may cause the similar confusion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int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teps show different levels of abstraction (or modelling)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ss to obtain an accurate definition. Each level has its own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 accuracy required depends, in the last instanc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here definition will be applied. In the case of computer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f the people will be satisfied with definition in natur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o be stressed again that such a definition will be inaccurat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of natural language. The good technical definition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hould be the mathematical one because of its accuracy and consist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also accompanied with verbal and graphical interpre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bove text does not give a good definition of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it answers to some questions. Namely, it explain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Contest in technical categories were so poor. Simpl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and verbal parts were separated from each o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Contest for the Best Virus Definition. It also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results in poetical category. The ambiguity of natural langu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bstacle there, just the opposite, it was an advantage.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in wording gave 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gain about technical definitions, there are new ques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me now. The natural language and mathematics follow different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structure. The formal mathematical logic is monotone,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provable in some theory T it is also provable in every theory 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 is subset of T'. It means that the more initial axioms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ew statements is possible to prove. It does not always work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There are many universal statements in real life which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suppositions which are not possible to include initi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rom supposition that every bird flies, we can conclude th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 named Quido can also fly. Later we find out that Quido is a pengu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uins do not fly. In that moment our system of reasoning should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because this fact is obviously controversial. Nevertheless,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consistency is not an obstacle in everyday life.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vers this inconsistency better. It can be said tha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llows non-monotone logic. So, having a mathematica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ccompanied by verbal counterpart it is still questionable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question how the final model or "picture"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i.e. how to prove that it is true. That problem is not new. Ludw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tgenstein says in his Tractatus Logico-Philosophicus [6]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2.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gnize if picture is true or false, we should compare it with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m zu erkennen, ob das Bild wahr oder falsch ist, muessen wir es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lichkeit vergleich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icture itself it is not possible to recognize if it is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s dem Bild allein ist nicht zu erkennen, ob es wahr oder falsch i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 priori true pictur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n a priori wahres Bild gibt es nich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picture of fact is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s logische Bild der Tatsache ist der Gedanke.)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o easy to answer the question of the truth. If we re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zybski's analogy of the map, the main question remains: How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which will cover the territory on the best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zenbacher A., Introduction to Philosophy, SPNP, 1990. (in Cze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pra F., The Tao of Physics, Shambhala Publications Inc., 19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od News Bible, The Bible Societies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rik V., Stepankova O., Lazansky J., et all, Artificial Intelligence 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Academia Praha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(in Cze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ston P.H., Artificial intelligence, Third edition, Addison - Wes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blishing Company,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ittgenstein L., Tractatus Logico-Philosophicus, Oikoymenh, Prague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 Czech with original German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-mail conversation with Fred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&amp;---&amp;***&amp;---&amp;***&amp;---&amp;***&amp;---&amp;***&amp;---&amp;***&amp;---&amp;***&amp;---&amp;***&amp;---&amp;***&amp;---&amp;***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uth is like a tiger, but with many hor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a cow, but without a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Zenrinkushu say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&amp;---&amp;***&amp;---&amp;***&amp;---&amp;***&amp;---&amp;***&amp;---&amp;***&amp;---&amp;***&amp;---&amp;***&amp;---&amp;***&amp;---&amp;***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ZZLE - CONTINUE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issue of "Alive" I was wondering if Misra's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ng token in logical ring could be considered as a sign of "lif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later some instructions from Fred Cohen how to solve this puzzle.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ry to find a solution in two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fin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if observed object reproduces in give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will try to give now more information about environment and ent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in general is a distributed system. Distributed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there being no global state visible to an observ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stant. There is no common memory. There has to be a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enables sharing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tworks have provided the first example of a distribu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ware structure. The entities comprising the system are the si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mputers are located and the communication system that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es to exchang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dea of a distributed system is introduced it becom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ts components, that is, the distributed algorithms.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of physical distributed system is, there is a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 which usually provide the basic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all information systems, e.g. mutual exclusion,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s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ed algorithm has been defined as a set of processes which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ing messages, co-operate to achieve a common end - perform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unction or providing some required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ed algorithm has two basic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processes that receive, manipulate, transform and out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links along which these data flow and which form a network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al and dynamic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ncepts and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design and construction methodology is employed,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make use of the standard techniques associated with network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the acknowledgement of receipt of a message to check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, broadcasting values to a group of processes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iffusing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 can be linked by their communication paths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but one process is special in that initially it can onl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Further, and initially again, only this process can issue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any other process can issue a message only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one. It is the principle of spanning tree of the graph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 and their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irculating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ken" here is a privilege or priority that is made to circulat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processes connected in a ring structure. This techniq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by algorithms for termination and mutual excl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ime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chanism makes it possible to label the events in a consist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 interactions between the processes, that is, the iss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messages: in terms of time as defined by the logical clock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will always precede the corresponding receipt.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lgorithms that enter into distributed systems, such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exclusion and detection of mutual blo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munication + ordering =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ery definition, a distributed algorithm is based on commun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In very many cases this communication can take plac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opology - logical ring, tree structure - and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chnique - circulating token, diffusing computation. Thu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ation of appropriateness between the structures of the topolog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considered in this puzzle is a distributed system.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tributed algorithms are used to provide the bas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 consist of separate processes that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 by exchange of messages. The Misra's algorithm,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umber, showed the method for detecting the loss of a token (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ch the processes hand from one to the other in the logical 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eneration of token if it is lost. The question was if it was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in given environment. The environment is more explained now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hould be to show if basic entities, i.e. processes and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ssages) can reproduce in such an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nacek J., Distributed systems, 1993., Vydavatelstvi CVUT, (in Cze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ynal M., Distributed Algorithms and Protocols, 1988., John Wiley &amp;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-mail conversation with Fred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&amp;*!^&amp;*!^&amp;*!^&amp;*!^&amp;*!^&amp;*!^&amp;*!^&amp;*!^&amp;*!^&amp;*!^&amp;*!^&amp;*!^&amp;*!^&amp;*!^&amp;*!^&amp;*!^&amp;*!^&amp;*!^&amp;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moves. It moves no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far, and It is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within all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It is outside of all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Upanisha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&amp;*!^&amp;*!^&amp;*!^&amp;*!^&amp;*!^&amp;*!^&amp;*!^&amp;*!^&amp;*!^&amp;*!^&amp;*!^&amp;*!^&amp;*!^&amp;*!^&amp;*!^&amp;*!^&amp;*!^&amp;*!^&amp;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EGEND - FRED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ery few people dealing with computer viruses who have n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Fred Cohen. He is the person who first brought computer vir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community. Here are some well known form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3, Fred Cohen performed and described the first experi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. He gave the definition of computer virus in hi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Viruses - Theory and Experiments", originally appearing in IFIP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o quote this pa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define a computer "virus" as a program that can "infect"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difying them to include a possibly evolved copy of itsel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Cohen is best known for his pioneering work on computer viru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 of high integrity operating system mechanisms now in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automation of protection management functions. He regularl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services for top management worldwide. During the past 1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research work, Fred Cohen wrote over 60 professional pub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books. He is also a widely sought speaker, averaging over 12 invited t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year. Dr Cohen's current interests are in the areas of high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computing, office automation, information warfare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artificial life and social aspects of computing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d Cohen's formal biography is much, much longer, so let's leav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time. Some less formal information Fred Cohen gave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exclusively for "Alive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get interested in computer viru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dea came to me, it was incredibly interesting and I follow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nteresting thing is the implication about life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first started to do experiments and report on the results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ed with quite a bit of hateful commentary. At one point, I wa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n the carpet of one of the Professors and accused of brea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t another university. I was innocent, but treated as if gui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erience has helped me through the various other times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ly accused of breaking into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during that period, an old saying one printed on a w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Tech by Alan Perlis came back to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orthy of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 their worth by fight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could you say about your work which is not so commonly know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I have published almost everything that has come up.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ments relate to my inability to find any paying work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. Lots of people have offered me work if I will sa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n't true, or endorse a product that I think is not very good.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use of my name, but not the results of my effort and analysi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is the controversy surrounding benevolent viruses.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alled by many members of computer security community because I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ounce what I feel to be the truth. Among the leaders of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ng are academics who I think should be fighting for academic free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eration of new ideas, but it turns out they can get mor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by speaking out against new ideas than by giving them a fair ai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 big surprise - after all, as recently as 1988, I had an N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proposal rejected by poor reviews from academics who claime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 such thing as a computer virus and that viruses could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 memory protection. Obviously, they never bothered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50 or so papers I have written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problems did you have in presentation of your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years ago, I was called a heathen by the computing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any professors at universities. The reason was that I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of benevolent viruses. They had a public effort to black b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search grants and other work, and it was almost unopposed. I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onely at times, but I persevered, and now I am only loathed and h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mall majority of the computing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ll of 1992, I was vocally and electronically vilified fo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n the effectiveness of built-in protection in Unix and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gainst viruses and specifying the proper protection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vironments. A few months later, Novell agreed with me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anging some things about their protection scheme. Then, I was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nt an updated version of the paper at the DPMA conferenc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, but they censored my benevolent virus paper, and had another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paper about Novell Netware protection that was just plain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Novel administrators to use inadequate protection, and got re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ional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was wrong - you never get used to it - but you have to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ell the truth as you see it or be popular - it is un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ver get both until well after you are dead. I have made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hat has doomed me to financial ruin over the last seven years or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espite the financial impact on me and my family, I ha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ld you some of the problems I have encountered, and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, but let's keep to the positive aspects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people still do not understand what do you mean when talking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viru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t least two or three answers to that. The first one is tha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recognize that viruses are really only part of a pair - the lif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environment. The life form is not alive except in an environme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t for linguistic ease, we speak of viruses as if they wer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ne is that simple explanations are commonly used to avoi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k about the great breadth of issues involved in this field. It'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sell fear when you can claim all Indians are evil tha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lain the difference between a Shawnee and a Mohawk. An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most people aren't very interested in mathematics or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n what they do. Why bother to fully understand when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at's my view, but who knows what is really in other peoples' m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is your concept of beneficial vir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chnology (in my experience) is a two edged sword. We tend to se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r the other, but both exist. When we explore both sides, we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 understanding. A benevolent virus is simply a virus tha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urposes, but then this is a matter of context. For example, e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malicious virus used against an enemy could be perce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. Good and bad are relative. Most of the viruses I discu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t are in fact reproducing symbol sequences without an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 side effects. For example, the maintenance viruses that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dministration functions are only doing what people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manually. They save extra labour by automatically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tc. but otherwise, that are just the same as any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get interested in artificial lif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terested in life because I am alive and want human life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ow and evolve, and to advance and survive - both for myself and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The word artificial is really only a side effect of peoples' e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special name for things they create. My interest i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, and thus I examine the issues of life from an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point and abstract out the specifics of whether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, electromagnetic, or what have you. I am an information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gree, training, and interest. As such, the study of information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representations in whatever form) is one of my pa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write "It's alive!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joy writing, and I had done a significant amount of work on th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thought might be of interest to others. I was also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 by the presentation of artificial life as it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mainstream of the field, and wanted a venue in which I could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and novel ideas without the growing set of conservative rese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stop me. When I talk about this topic, I am talking abou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creatures, not things that mimic real living creatures. I am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oundations for the understanding of life in the general sens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biology into the general informational domain, drawing parall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ur biosphere and the infosphere, understanding the im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n our environment through information systems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on our children, understanding life forms in a differen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e implications of our emerging technologies and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things, and other stuff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book, I don't just talk about computers, but about the concepts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, the generation and creation of life, death and why it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y we need it to survive, the joint life forms we are now cre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s of the joint life forms, models of biological life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ness to commit memocide. I try to bring the richnes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my writing so that the outbreak of Ebola Zaire can be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rusalem virus in a sensible way, and we can see the implicat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 have a passion for this subject, and if I continu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, you will have another book to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people are willing to reject the concept of beneficial viruse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ficial life in gen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are to speculate further on peoples' motives at this time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guide, we might consider that people have emotions an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s are often complex and poorly understood. I have had people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am paving a road to hell with my good intentions, but I canno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us is really doing that because I am not omniscient. I just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hat seems right to me and try to understand the implications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ig 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 you think that there is anything unethical in claims that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ex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is unethical to claim that there are NO benevolent viru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know that they do exist and have seen published examples. The et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any research come from the analogy to the two edged 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I feel we have a responsibility to present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, to consider the implications of our work and how it will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nd to consider these issues deeply and carefully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, it is very strange that people complain about my publish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enevolent viruses. After all, I got a lot of complaints in the 198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ublishing results on malicious viruses, including over 40 pap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iod on protection against viruses. My conclusion is that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ing about the ethical issues are more often than not, ex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ustration that somebody else thought of an interesting new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ublished the results despite its somewhat negative imp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earch. Every once in a while, there may be an ethical issu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up, but it is patently ridiculous to claim that it is uneth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results of research into useful applications of computer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, people also claim we should not publish results on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nuclear physics because there are nuclea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|/\|/\|/\|/\|/\|/\|/\|/\|/\|/\|/\|/\|/\|/\|/\|/\|/\|/\|/\|/\|/\|/\|/\|/\|/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care of the means and the ends will take care of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Mahatma Gandh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|/\|/\|/\|/\|/\|/\|/\|/\|/\|/\|/\|/\|/\|/\|/\|/\|/\|/\|/\|/\|/\|/\|/\|/\|/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Re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ENDS IN COMPUTER VIRU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Dr Frederick B.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per (published in 1991.) Fred Cohen discusses current tre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 research. The article is an excellent reading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a short insight in entire Fred Cohen'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an be roughly divided in two parts. In the first par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quick review of history of malicious viruses and defensiv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at type of computer viruses. The second part deals with benev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the design of useful viruses in practice. The article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cussing future research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 Viruses and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begins with a short insight to the history of malicious viru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The term is referred mostly to the population of IBM PC/DOS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arted to appear in large numbers since 1987. The author c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"real-world viru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rther text the preview of defense methods against malicious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. The vulnerabilities and advantages of several well known id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. It is stated that all built-in self-test techniques are vul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eneric attack, i.e. when the virus activates before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and forges the operating environment so that alte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unaltered to the protection system. According to the auth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ffective protection against malicious computer viruses is defense-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. In this approach many approaches are combined, so if on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redundant techniques provide added coverage. The combined use of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(scanners), integrity shells, access controls, virus traps,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, SnapShots ("SnapShoting" of system memory at bootup and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replacement of the system state with the known sta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ootstrap), BootLocks (providing low-level remapping of disk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ootstraping mechanisms other than the BootLock mechanis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logical access to the DOS disk) and ad-hoc techniques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protection against operation, infection, evasion and damage b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known viruses. Disadvantage of such an approach is spac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when realized entirely in software. It is pointed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defense system can be greatly enhanced through hardw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t viruses and further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art the author introduces the concept of benevolent viru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that computer viruses are some of the fastest distribut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tribute freely, easily and evenly throughout a comput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problem in parallel processing is efficient unifor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ing between computers working together on the same problem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 the solution of this problem is easier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plicate and spread. It is, however, important to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controlling virus growth must be addressed before widesprea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uses in existing comput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the author gives his famous definition of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per "Computer Viruses - Theory and Experiments" (published 1984.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define a computer 'virus' as a program that can 'infect'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difying them to include a possibly evolved copy of itsel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description of w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so-called "worm" programs would install segments on computer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use, performing "segments" of the parallel processing probl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's formal definition of computer virus (not pres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) for mathematical reasons encompasses all self-replica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that evolve and move through a system or network, thu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worm programs under the formal description of computer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history of theoretical and experimental work on self-re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given. The two examples of useful computer viruses ar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is The Viral Bill Collector. It is a distributed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o the user to avoid a large centralized bureaucracy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s all activities, by distributing all functions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collectors. The computing environment "births" and "kill" col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urren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ample is Maintenance Virus. To reduce manu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, maintenance viruses are implemented. They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 limited numbers, seek out known imperfections and repai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points out that "birth/death" processes are central to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igning viruses that do not run amok, as well as to th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l system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uture improvements of useful viruses as random var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 survival are discussed. It is stated that in the same way as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mputer program from specifications, we can generate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rom specifications, and assure to reasonable degree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within predefined boundaries. The author regretfully notices that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a bad name, partly because there are so many malic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viruses operating in the world. He offers as possibl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blem the "Computer Virus Contest" which rules prohibi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that have been released into uncontrolled environments,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systems without explicit permission of the owner and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actical mechanisms to control their sp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oncludes that "just as biological viruses can cause dis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, computer viruses can cause disease in computer systems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nse, the benefits of biological research on the quality of li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utable, and the benefits of computer virus research may same da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the quality of our information systems, and by extension, our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a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is article for the start to those who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Fred Cohen's work. The next step could be the book "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n Computer Viruses" where the same themes are present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According to personal wishes, one can continue either going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ory by reading Fred Cohen's Ph.D thesis or some of his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mal definition of computer virus, or to find some practical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al and security problems in some of numerous Fred Cohen's artic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bjects. Personally, I am waiting impatiently to read the newes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Alive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&amp;&amp;&amp;^^^&amp;&amp;&amp;^^^&amp;&amp;&amp;^^^&amp;&amp;&amp;^^^&amp;&amp;&amp;^^^&amp;&amp;&amp;^^^&amp;&amp;&amp;^^^&amp;&amp;&amp;^^^&amp;&amp;&amp;^^^&amp;&amp;&amp;^^^&amp;&amp;&amp;^^^&amp;&amp;&amp;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an who fights for his i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he man who is al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Miguel de Cervan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&amp;&amp;&amp;^^^&amp;&amp;&amp;^^^&amp;&amp;&amp;^^^&amp;&amp;&amp;^^^&amp;&amp;&amp;^^^&amp;&amp;&amp;^^^&amp;&amp;&amp;^^^&amp;&amp;&amp;^^^&amp;&amp;&amp;^^^&amp;&amp;&amp;^^^&amp;&amp;&amp;^^^&amp;&amp;&amp;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MYSTERY - MARK LUDW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following text from the article published in Crypt Newslett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, I got curious. Yes, I have heard the name Mark Ludwig earli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d some negative connotation. This article was somewhat differe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 THE READING ROOM:  "COMPUTER VIRUSES, ARTIFICIAL LIFE AND EVOL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S EVOLUTIONARY SCIENCE WITH THEORETICAL PHYS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fter Christmas, on December 27th, Addison-Wesley France was ser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legal notice prohibiting the distribution of its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French language edition of Mark Ludwig's "Little Black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, Volume 1." Entitled "Naissance d'un Virus" or "Bir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," the French edition was selling for about $50 cash money.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distributing a disk containing copies of Ludwig's TIMID, INTRU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ROY and STEALTH viruses separately for a few dollars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fore the ink was dry on the paper a French judge dism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, said Ludwig between laughs during a recent interview.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sley France, he said, subsequently worked the fuss into good publ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ing demand for "Naissance d'un Vir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imultaneously, Ludwig has published through his American 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its follow-up: "Computer Viruses, Artificial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," which will come as a great surprise to anyone expecting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lack Book of Computer Viruses, Part I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absent for the history, "The Little Black Book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" upon publication, was almost uniformly denounced - by the ortho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ess - as the work of someone who must surely be a danger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opa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gazines refused to review or mention it, under the working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even speak about viruses for an extended length - without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software - only hastens the digital disintegration of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wig found himself engaged in a continued battle for advertising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losing contracts without notice while the same publications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uff their pages with spreads for cosmological volumes of pornograp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always been a curious, but consistent, hypocrisy...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Later in the same text there were few words about the auth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Not surprisingly, the controversy has kept sales of "The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" brisk since its initial printing and financed the expansion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rings us, finally, to "Computer Viruses, Artificial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," a book which takes a hard scientific look at life and th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, and only incidentally contains working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pple with the underlying philosophy behind "CVAL&amp;E," its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Ludwig was a physics major at Caltech in Pasadena, CA, at a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el-laureate theoretical physicists Richard Feynman and Murray Gell-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 residence. The ruthlessness with which these scientists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er disciplines not up to the task of thorough theoretic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with the academic meat-grinder that is Caltech's reputation, 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hadow on "CVAL&amp;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wig writes in the 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 . . Once I was a scientist of scientists. Born in the age of Sputni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in the home of a chemist, I was enthralled with science as a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sn't dissolving pennies in acid, I was winding an electromagn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ith a power transistor, or . . . freezing ants with liquid prop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ent to MIT for college I finally got my chance to totally imm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in my first love. I did rather well at it too, finish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aduate work in two years and going on to study elementary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under Nobel laureates at Caltech. Yet by the time I got my doct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was forever broken . . . I saw less and less of the noble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and more of the self-satisfied expert."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Well, at this point I decided to contact Mark Ludwig and ask hi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Here is he, answering exclusively for "Aliv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get interested in computer viru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ey were interesting as genetic, self-reproducing ent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ed to learn something about them, as a scientist. What litt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find out about artificial life seemed very much skewed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ary point of view, which is in my mind more philosophy tha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. Since computers are universal simulating machines, I think on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[Artificial Life] researchers can get into is a sort of programmatic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which has little to do with reality. I mean, of course you ca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evolve (Lamarkian or Darwinian) just because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imulating machine. But does that have anything to do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viruses as a real-life phenomenon, rather than a laboratory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y are the only "life-form" apart from earth's carbon-based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ever meet. Laboratory AL experiments tend to be contriv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archer's intelligence inevitably enters in. Viruses, as a phenome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what different. They're in the wild. What do they do there?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? Can they evolve? The whole question just seemed fascinating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did you start to deal with computer viruses and could you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your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988 or 1989. Given the above interest, the natural thing to do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 get some viruses and learn about them. That proved to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hough. Technical knowledge of this field was very hush-hush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ded up solving the problem by setting up a BBS and announcing t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eople $20 if they'd send me a virus. So I got a few that way.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it was going to be hard to discuss my scientific intere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f no one understood the technology behind viruses. Furtherm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believe that this silence was best for mankind in the long ru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, here is this brand new technology -computers &amp; information scie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rand new phenomenon -viruses- and all anybody wanted to do wa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 away. As a scientist, I was much more inclined to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Yet I knew I couldn't possibly do that alone if we'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find out what uses these things might have, or what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ight actually contribute to other scientific disciplines.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 like that now-a-days. The knowledge has to be mo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efore anyone could even begin to think along these lines. So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make that knowledge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write "The Birth of a Virus"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irth of a Virus" is the French edition of "The Little Black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." I plainly wrote it so that the average programm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basics of how a virus operates. That was published in 199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be a compendium of all the tricks virus programmers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ike that. It is an introduction. The viruses discussed i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 of them) are pretty basic, but they get some of the basic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, and illuminate the issues which a virus must face to re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write "Computer Viruses, Artificial Life and Evolution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ALE is a first stab at discussing my original interest in virus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s questions like "Are viruses alive?" and digs into viral e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viruses to real-world organisms, etc. It's about more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though. It's about the whole Artificial Life movemen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and philosophy. Really, I think what I've seen in staring h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might be very valuable in bringing about a revolution in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. Using carbon-based organisms is a horrible way to study e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oo complex and we don't understand them well enough. The tim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 are too large. And deep philosophical questions rear their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the place. Inside the computer, most of these difficulti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. The one thing you have to be careful of is the universal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What you don't want is to create some kind of scienc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firm itself. Looking at viruses can teach us how to impos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 and balances that science needs to b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 you think that your work is unethical or illeg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? Some people tell me that it is in some parts of the world.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illegal in the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thical? That is a more difficult question. I don't think so, but I'm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ion. I mean, I realize that by publishing viruses, somebod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information to hurt somebody else. It's not my intention to em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-be criminals. At the same time, I think a lot of people can ge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who should have the technical expertise to deal with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don't have it and have a hard time getting it. The idea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 human intelligence with a piece of software is ludicrous. An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just installs an anti-virus and sits back on his laurels is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At least some virus writers are intelligent people. And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at a human intelligence is with human intelligence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with first hand knowledge of what viruses are and how the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first hand knowledge, you can reasonably choos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protect your systems, etc., but you don't just pick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ome advertisement, or some review that purports to be unbi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it written by an a-v developer or by some peon at an advertiser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Thus, I see my work as being potentially very beneficial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ings education and light where darkness has b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I can see to answer the ethics question is to weigh the m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merits of what I'm doing. I've always taken the attitude tha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on a tentative basis, but if it proves out that people a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uff and wreaking havoc with it, I'd be the first one to condem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3 years after the release of The Little Black Book, I think I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that people are not, for the most part, running out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th it. They are behaving responsi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make it illegal to manufacture hammers or knives because peopl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kill other people with those implements. We do no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manufacturer immoral or unethical. Killing someone or not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ponsibility of the user, not 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il to see why viruses should be treated differently. The a-v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s that there is no such thing as a good virus, ergo there is no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o the equation, as in the case of a hammer. Even if they were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, though, it would not be logical to conclude, therefo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nformation about viruses available is therefore also bad. Some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learns about viruses -who gets the first hand knowledge about them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a whole lot better at facing a malicious virus running am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than somebody who simply sits back and lets somebody else, e.g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company, do his job for him. The second person will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need expert help to get rid of the virus. The firs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to begin with. Thus it seems reasonable to suggest that even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were only evil (which I do not believe), it could still b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knowledge of them available, because in so doing you are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ow they work and giving them the expertise to fight them bett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can see, the benefits do outweigh the danger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when considering the ethics of all of this, we have to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-v community is trying to partake of a new ethic which, if car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gical conclusions, will have a chilling effect on all inno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uman initiative. You see this new ethic throughout society. It da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hich could potentially be harmful before you even know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eneficial or not. I don't care whether you're talking about a-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ism or about the latest drive to socialize medicine in the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ndset is behind it. The bottom line is an attemp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-free socialist world controlled by a technical elite. Now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ammers with this approach, but you can sure stifle anything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can magnify the risks, and diminish the benefits, a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 intuitive feel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is that people who reason this way are trying to make god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They are not content to let their opinions be opinions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y to elevate them into moral truism. A lot of people in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a love-affair with socialism, so they buy into this risk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without questioning it much. We shouldn't be deceived b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nda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problems did you have in presentation of your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nobody wanted to print it. But it was not that big of a deal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wned a publishing company which published other books for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I just had to decide whether we should get into this lin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d enough experiences in other fields of science to know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anything new you're going to meet resistance. I haven't ru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I didn't expect from 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people are willing to reject the concept of beneficial viru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ficial life in gen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don't reject the idea of a beneficial virus if you discu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intelligently. Rather, they become open to it rather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certain amount of inertia you have to overcome to ge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nstall a beneficial virus, though, because they've been brainw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lieving that virus = bad. Once you get past that, it's not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bviously, I won't say the same of the anti-virus community.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ase of group-think where everyone just echoes every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. It's kind of like an extreme political party. Breaking r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ostracized. They are the ones who've been trying to brainwash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ant to keep it up because they are pushing an agenda that pu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iver's seat. They know full well that to make any conce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osition is to open the floodgates. How will you ever pass legi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free dissemination of virus-related information once you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f it might be beneficial? You won't. So they'll fight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cial virus to their dying br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Life is a different matter, though. I think a lot of people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in its strong form for religious or philosoph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I think those reasons are completely valid. I mean, IF you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that life is nothing more than atoms and physics, it makes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life functionally and then design something functionall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it life. However that IF is a big if. There are plenty of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o that, both philosophical and purely scientific. Most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L work just leap right in like good positivists and sweep the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under the rug. If AL is ever to garner widespread suppor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udy it are going to have to be more sensitive to the philoso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I tried to do that in my book, though I haven't gotten a whol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edback as to how well I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re there persons in virus/anti-virus field that you respect and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there are quite a few people I respect. Writing vir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es is kind of like a programmer's version of a grand m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game. You need both a good deal of skill and a sense of the ar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on ei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ly, I don't have very much respect for many of the people who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name for themselves in a-v work. Many of them aren't thin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nymore. They've made up their minds and they won't hea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They're like politicians who are so committed to a movem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are change, and they stagnate intellectually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hole lot of people a step below the big names, though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good people trying to keep the computers in their companies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not. They aren't pushing an agenda - they're just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job done. They're open minded and they will listen to new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pect these people a lot, and it's my sincere desire to help them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job done. By making technical information about viruse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believe that I'm doing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{**}!{**}!{**}!{**}!{**}!{**}!{**}!{**}!{**}!{**}!{**}!{**}!{**}!{**}!{**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God saw that it was good. And God blessed th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ing 'Be fruitful and multip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Genesis 1:21,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dication to Mark Ludwig's "Little Black Book about Computer Viruse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{**}!{**}!{**}!{**}!{**}!{**}!{**}!{**}!{**}!{**}!{**}!{**}!{**}!{**}!{**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NQUERED THE WORLD:  A FICTION EXCERPT FROM MARK LUDWIG'S "CVAL&amp;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YOUR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arning: Sections of the following may seem morbid and unpleasan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50 years in the future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omic storage technology was developed and put to work in computer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.  Five years later the first notebook computers with 100 ter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co-second access, non-volatile storage became available for under $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oftware lagged far behind hardware.  For nearly 20 yea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giants battled it out developing operating systems to mak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torage technology.  In fact, operating systems prolif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extent that real progress in programming gave way to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between operating systems.  By and by, IBM cam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Their OS/4 operating system was an incredible engineering f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.2 terabytes of code, fully interactive speech recognition, to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nterface, artificial reality feedback.  But the clincher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 which allowed the operating system an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apt to both the individual user and the software developer. 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h to write very complex programs in this environment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, despite the fact that there were nearly 2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ystem calls. Shareware proliferated for it, and the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ould boggle the mind of anyone just ten years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2045, OS/4 was the _de facto_ standard.  There weren't even an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. Nobody even had any interest in new operating system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seemed to fit everyone's needs so well.  It seemed to be the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computing, except for one thing.  OS/4 had some anti-virus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it.  They worked pretty well.  However, a fairly simple but ben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appeared in this environment that those anti-virus measures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.  This virus was only about 2 megabytes in size, and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gn, nobody cared much about it.  However, at the time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come a tyranny whose evils had eclipsed even those of Stal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. Most intelligent people had fled the country long ag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ent on a crusade to find the author of the virus.  They g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nd subjected him to functional re-engineering at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-robots.  A horrible fate. This focused quite a bit of atten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and its alleged author.  To defend this poor scapegoat, a t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got together and proved that just such a virus should evol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clean-up utility if left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couple weeks later IBM released a supplementary anti-virus utilit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problem.  Even though the scientists said not to worry,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anted the virus out, and IBM saw this as a good way to make a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bout virus writing that would make a number of governments ha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 . . was the beginning of the end, though.  A typical case of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.  No one took the time to disassemble the virus.  Nobody liste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scient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til that anti-virus utility was released, there was little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n the virus, and most of it caused evolution in benefici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was quite adept at putting pressure on the viru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volent, though. And the virus mutated with incredible ease . . 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enough, the artificial intelligence of the anti-virus only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ing the viruses - which also used system AI resources -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 and more prolific.  The anti-virus was made available on a Mo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 to the general public.  By Wednesday, the whole world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.  Everything was shut down.  Financial markets.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s.  The works.  Nobody went to work. People were dying 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1993 American Eagle Publishing.  Used with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**&amp;&amp;**&amp;&amp;**&amp;&amp;**&amp;&amp;**&amp;&amp;**&amp;&amp;**&amp;&amp;**&amp;&amp;**&amp;&amp;**&amp;&amp;**&amp;&amp;**&amp;&amp;**&amp;&amp;**&amp;&amp;**&amp;&amp;**&amp;&amp;**&amp;&amp;**&amp;&amp;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sciples asked the ma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hat will happen with you after your dea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 will go to the 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But, they think that you are very holy mas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I don't go to the hell, how can I help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Zen te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**&amp;&amp;**&amp;&amp;**&amp;&amp;**&amp;&amp;**&amp;&amp;**&amp;&amp;**&amp;&amp;**&amp;&amp;**&amp;&amp;**&amp;&amp;**&amp;&amp;**&amp;&amp;**&amp;&amp;**&amp;&amp;**&amp;&amp;**&amp;&amp;**&amp;&amp;**&amp;&amp;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he book review of "Computer Viruses, Artificial Life &amp; Evolution" and "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ed The World" originally appeared in the February 1994 iss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Newsletter. They are reprinted in "Alive" with permission of Cryp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George Smith (Urnst Kouch). The Crypt Newsletter is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featuring science news, media reviews and comment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ing audience.  E-mail: ukouch@delphi.com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nderground" versions of The Crypt Newsletter contain sourc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ruses. It is disputable if they are beneficial or not. The "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(without virus code) are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***~~~***~~~***~~~***~~~***~~~***~~~***~~~***~~~***~~~***~~~***~~~***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EALITY - VESSELIN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know the name Vesselin Bontchev from discussions on Virus-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virus. His formal biography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8 Mr Bontchev became interested in computer viruses and soon afte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reeware anti-virus programs were the most popular in Bulgaria. In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came the director of the Laboratory of Computer Virolog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arian Academy of Sciences - a laboratory, created mainly du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Since 1991 he is working on his Ph.D. thesis in the Viru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at the University of Hamburg,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90 Mr Bontchev is the Bulgarian representative in IFIP's TC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 Security). He is also a founding member of CARO (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Researchers' Organization), a founding member of VSI (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Institute), and a member of EICAR (the European In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ti-virus re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 Bontchev's main fields of interest include computer viruse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integrity and data protection, encryption, number theory....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formalities for a moment, Vesselin Bontchev speaks for "A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get interested in computer viru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- because they are interesting, of course. I mean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; doing something that is unusual and clever. Later I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knowledge in this field can help many other people and this mo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ddi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did you start to deal with computer viruses and could you descri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ly your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began in the Spring of 1988. At that time I was working on a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as a consultant for the only Bulgarian computer-related magaz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mputar za vas" ("Computer for You"). I was asked to provide some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a German article (from the German magazine "CHIP", I belie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omputer viruses. I didn't know German at all, but I knew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The article was initially translated by a professional trans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ew German perfectly, but knew nothing about computers and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on used in this area. There was a lot of funny stuff i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.. But I di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the article was about computer viruses. I read it, and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ated me at once. Knowing from personal experience that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btained from such sources as popular magazines te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ow, I used the information system of the Bulgarian Central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ientific and Technical Information to do a library search by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o read all available serious journals that had some artic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ject. The most valuable source of information proved to be "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ecurity", and in particular the papers from Dr. Fred Cohen and Pr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old Highland - two of the very few people that seemed to know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lk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all that was available to me at that time (not that much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o many articles published on this subject at that time),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an interesting mental exercise, computer viruses couldn't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, because every moderately competent computer techie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ot them at once. Also, it was obvious that all the hype in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was caused mostly by people who knew near to nothing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viruses that existed at that time didn't seem anything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 - I remember that when I read the description of Brain, I spen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ondering what the *other* part of the code could do,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me that anybody with some experience i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uld fit the described functionality into less than one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- so what were the other 2 Kb of the virus *doing*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rote an article for "Komputar za vas", explaining my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 can't be a real threat. What I have overlooked was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not all computer users are technical experts who know by he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of their machines... Just a couple of days after my artic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, two guys came at the editor's office of the magazine and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that they have found a virus! It was what we are call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.648.Reboot.A, but nobody knew it at that time. The two guy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ealt with the infection in the company they were working for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ystem programmers, after all) and demonstrated us how we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-made disinfector works... disinfecting the only copy of the viru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disposition. Of course, I wanted to examine "the beast"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exactly it works and why. The problem was, it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! I visited the office in their company, and after a long and frui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n infected file, we finally found a piece of paper in the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, that contained the hex dump of an infected file... I got th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entered the code with DEBUG byte-by-byte. Then I disassembl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it, wrote my own disinfector (and even a vaccine) for it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it all began for me. My second case was Cascade, then Ping_Po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garian viruses began to appear (Old_Yankee, Yankee_Doodle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he Dark Aveng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now? Well, I am working in the Virus Test Center at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mburg, under the leadership of Prof. Klaus Brunnstein. I am in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ntaining our virus collection. I am also analysing viruses,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re asking virus-related questions from all parts of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my Ph.D. thesis, testing anti-virus products, and many othe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did you leave Bulgarian anti-virus scene and moved to Germa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was proposed the wonderful opportunity to live and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working conditions in place with a very high repu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ti-virus field - and also to get a Ph.D.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re you familiar with present virus/anti-virus situation in Bulgar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pends on your definition of "familiar". I have a pretty clear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appening there, although I am not as much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/anti-virus scene there as I us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is known that certain animosity existed between you and Bulgar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writer known as Dark Avenger some time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ut very mildly,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do you think about him 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d things I've been always thinking about him. Sorry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does not allow me to list them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is your general opinion about virus wri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just irresponsible juvenile people (I am tempted to sa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), who want to "establish" themselves and to impress their peer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ngs that they perfectly know are regarded as "bad" by the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which, as they also know very well, this same society is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unish them. They like so much to brag about their "exploi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vil liberties", but it is actually the same old graffiti writing,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modern, electronical form. In short - vand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do you think about beneficial viruses and artificial life? Wh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willing to reject the concept of beneficial viruses and artifi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fe in gen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feel competent to comment about artificial life, because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in this area. I don't believe that computer viruses are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lif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n't like to even hear about the so-called "beneficial viru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because the term "computer virus" is already loaded with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in the public opinion - maybe incorrectly, just like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er", but that's it how it is. I would suggest to anybody who i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and responsible research in the field of self-replicating cod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me other term, if they don't want to be misunderstood by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. After all, what Dr. Cohen is understanding under the term "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" is *very* different from those nasty little programs that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is acquain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 you think that is unethical to claim that computer viruse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ficial and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at's a difficult question... Well, it depends. It depends on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ves of the person making the claim. Is he a legitimate scientis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ying to use an interesting phenomenon for something usefu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ity? Or is he just an irresponsible person who is looking for an exc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asocial acts and is trying to masquerade them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ally-looking term "research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think that even the legitimate researcher ought to empha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alking about something completely different from the re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known to the general public - in order not to be misunderstoo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he should clearly (and loudly) distinguish him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riting crowd. Research - yes, but seriously done, in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controlled environment, by people who have the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to conduct it. Just like the kind of research into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often mention "real viruses". What are they and how are they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ncept of "beneficial viruses"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vinced that what most people understand under the term "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" cannot be beneficial. When the average user hears the term "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", he almost certainly does not have a valid definition for it,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ertainly he has a pretty clear view of what the term is about. 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"real computer virus". Real computer viruses are always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fessional understanding of "real virus" is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 has entered my computer without my authoriz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ng there, potentially doing dama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are on (a) entered without authorization, (b) replicating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modifying executable objects and wasting time and disk space, and (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t is doing damage, maybe it is intentionally, maybe not inten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user's understanding of "real virus" is probab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 is here, I didn't allow it to be here. I've been told it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like living being and that it can destroy my data/programs. I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years ago I asked the net to send me the arguments why they thin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" virus is a bad idea. I have collected dozen reasons. I do no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uter viruses cannot be beneficial, but any virus that pre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is property must not violate any of the 12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ity and the feeling of one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nity are achieved only throug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tru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Dostoevsk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in Bontche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ZEN REASONS WHY A "GOOD" VIRUS IS A BA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echnical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ce released, one has no control on how the virus will spread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an unknown system (or the one which could have even not ex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rus is created) and on which it might cause non-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Any virus that claims to be beneficial, must contain meas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is. For instance, if it infects a particular object, it mu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keep a cryptographically strong checksum of this object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 does not infect anything else by mistake. And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stic example; in reality the precautions must b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 that claims to be beneficial should provide means to be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ssible to easily prevent the infection even of a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heard about the virus; it should be possible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easily from any infected system, without causing any harm;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to send a message to all instances of the vir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mselves, restoring the infected systems to their un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- or to update themselves. Such a message should propagat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tself. In some sense, those messages will be "viruse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ational environment" consisting of all existing copies of the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virus is a virus in the "normal" computational environmen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the user uses). If such a solution is implemented, this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, although the danger is of a different kind. Suppose that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beneficial virus and relies on it. Then a malicious attack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essage to the virus to terminate itself, thus causing ha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a denial of service attack). Therefore, the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ally authenticated. In short, the viru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fy itself to the system and the system should be able to auth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the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the beneficial virus should actively invite (e.g. install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on his/her system. It is not enough if the virus asks for per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forces the user to take some measures in order to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irus-free. By default (i.e. if no measures are taken)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infect that system. Only if the virus find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tation", it should infect the system. There must be a way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ing - the user must both be able to set the default action to "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fect" (by removing the invitation or not installing i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) and to "yes, keep infecting without asking". And again,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hould be used to ensure that what the virus sees as inv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one and not some kind of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ncontrollable mutations of virus should happen, either of random (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terministic (intentional changes)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nti-virus programs will have to distinguish between "good" and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which is essentially impossible. Also, the existence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modify other programs at will, will make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s essentially useless, because they will be able only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and not to determine that it has been caused by a "good"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virus that claims to be beneficial, must not modif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virus will eat up disk space and time resources unnecessarily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. The virus is a self-replicating resource eater. Therefore,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aims to be beneficial, should keep only one instance of itself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machine and the costs of the time and other resources used b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egligible, compared to the benefits it bring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virus could contain bugs which might damage something or harm some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could be buggy, but the buggy virus is a self-spreading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out of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virus will disable the few programs on the market which check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ifications and halt themselves if they have been chang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peat again that a virus that claims to be beneficial, *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dify*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technical points against "good" vir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mpossibility to control it or possibility to lose control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certainty in discerning "good" from "bad"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source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ugs which are harder to detect and easier to sprea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dification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oints apply to any practical system of use today, i.e.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based on von Neumann's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Ethical/legal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 is unethical to modify somebody's data without his or he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In several countries this is also illegal. The us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virus must actively invite the virus to infect his or 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must wait for an invitation, not bother the user with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r sneaking in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odifying a program could mean that the owner of the program loses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ights for technical support, ownership, or copyright. An exampl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sibility could be the case reported recently to VTC - Hambu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fused technical support to somebody whose system was infect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sisted that their product is re-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 attacker can use a "good" virus as a means of transpor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e a system. That is why a "good" virus must be able to auth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the system, and the system must be able to verify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it claims to be. A person with malicious intents can further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the "good" virus and modify it to include something mali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n attacker could trojanize -any- program, but a "good" vir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attacker with means to transport his malicious co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unlimited population of computer users. The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malicious code is one of the things that makes a virus "b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eclaring some viruses as "good" will just give an excuse to the crow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riters to claim that they are actually doing "research".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ngerous things - either poisonous substances or self -rep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ng programs - should be left to people who have (a) the moral and et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y and (b) the technical expertise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ything useful that could be done by a virus, could also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, non-replicating program. Any virus that claims to be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something that either cannot be done by a non-viral program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ne as effectively as with a viral one to avoid problems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of ethical/legal points against "good" vir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dification of data/programs without active authorization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ssibility to lose ownership rights on infec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ssibility to modify a "good" virus with malicious code to transport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d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question of responsibility of persons writing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question of suitability of "good" viruses to perform a certain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Psychological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 virus activity ruins the trust that the user has in his or 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ession that a virus steals user's control of the machin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lose his or her belief that she or he can control it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of permanent fru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For most people the word "computer virus" is already loaded with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. They will not accept a program called like that, even if it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^^^*^^^*^^^*^^^*^^^*^^^*^^^*^^^*^^^*^^^*^^^*^^^*^^^*^^^*^^^*^^^*^^^*^^^*^^^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who are good, travel the road that avoids evil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watch where are you going - it may save your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Proverbs 16.17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^^^*^^^*^^^*^^^*^^^*^^^*^^^*^^^*^^^*^^^*^^^*^^^*^^^*^^^*^^^*^^^*^^^*^^^*^^^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in Bontche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EXAMPLE OF BENEFICIAL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Here is an example of a software package that uses replication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and which is without doubt benefi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 company that has about 1,000 PCs, all networked together in a 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also takes the virus problem seriously, and insists that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f those PCs must be running the latest version of the SuperDuper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allowed to access the network. (Let's ignore for a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ecision to rely on a scanner for virus protection is w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) This is a very reasonable requirement, because scanners tend to get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othing else, and a new virus could sneak in undetected by the 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and wreak ha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person responsible for the network has imposed a requirement: n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run the latest version of SuperDuper Scan is allowed to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fine, but how do you achieve that? The simple answer is -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(presumably resident) scanner on each of the PCs and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m. Only problem is - how do you keep 1,000 PCs up-to-date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m up-to-date with a product, a new version of which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? If you try to go to each PC (and they are probably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some are in obscure locations and used rarely) and upd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from a floppy - then one month will not be  sufficien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- and before you have finished, you'll have to start all over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nightm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vious alternative is to keep one copy of the anti-virus pack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update the PCs from there. (Of course, it is presum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ite license, but any company with 1,000 PCs that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nti-virus product has also probably been careful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se.) However, if you go to each PC and manually down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rom the server, then the situation has not improved very much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to tell the users to do it regularly, and even set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ystem that sends them automatic reminders each tim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rver is updated. However, users tend to be lazy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end to be automatically ignor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n alternative! Design the anti-virus package lik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(a worm actually). One segment of the worm constantly monit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s. Each time a workstation attempts to login, that segmen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at station whether it is running the anti-virus product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. If it turns out that a newer version is available,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the user about this, and proposes to update the local vers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fuses, then access to the network is denied. If the user acce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gment of the worm fetches the relevant (updated)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server, uploads them to the workstation, and rebo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, in order to make sure that the changes will take effect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kept informed about this and user permission is reques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best part. The "worm" - the set of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automatic distribution of the software actually co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. They are part of the anti-virus software, and they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arts of the anti-virus software accross the network, in an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That is, to some extent, the package is a virus (worm)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plicate (parts of)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any ethical problems? I don't see any. The owner of the networ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ight to decide what the policy of admitting workstations to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. The user has the alternative not to comply - and no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Of course, in a well-implemented (read: secure) pack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the virus will use cryptographic means to authentif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That is, it will be impossible for the user to lie that "yea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 version of the software is already running", and it will b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ogue program to lie "hi, I'm the automatic distribution service; l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" your anti-virus package". In most of the existing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s do not go to such trouble, but in the future they probab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this is the way to go. Of course, there will be some other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king sure that the different "worms" of this kind do no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and so on, but this is not so important for this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t is extremely easy to implement a primitive vers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scribed above. A simple set of command lines inserted in the system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a couple of external programs will do the jo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of beneficial virus is taken from the Mr Bontchev's po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-L/comp.virus which in its entirety appeared in Virus-L Diges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Issue 48, 1 Jul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^^^@***@^^^@***@^^^@***@^^^@***@^^^@***@^^^@***@^^^@***@^^^@***@^^^@***@^^^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s a dog Buddha-nature or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Zen ko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^^^@***@^^^@***@^^^@***@^^^@***@^^^@***@^^^@***@^^^@***@^^^@***@^^^@***@^^^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ND DEBATE ABOUT BENEFICIAL VIRUSES AND ARTIFICI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articles, three more or less different viewpo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viruses and artificial life were presented. The top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interesting. Could computer viruses be beneficial?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life? Are computer viruses the form of artificial life or no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ethical to play with such things?...etc...The questions are num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, opinions and approaches can vary widely - from th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omewhat controversial) interests of Fred Cohen and Mark Ludw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gmatic (and somewhat sceptical) approach of Vesselin Bontchev till v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confused opinions of "average computer user" and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 of anonymous virus writer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 of confusion in the computer virus/anti-virus society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ings are not clear. For example, do we know what are w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alking about computer viruses and/or artificial life? Do we tal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or it is a heap of monologues without anybody listening careful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e the limits between scientific research and criminal activity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cience and what is marketing and media hype? Who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? Are there connections between research in artificial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 production of computer viruses (with possibly malicious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put some order in the confusion. On the pages of "A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will have a right to give his or her opinion, regardless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an anti-virus expert/producer/researcher or "average user" (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) or virus writer. I would like to invite all to Grand Deba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Viruses and Artificial Life to present your opinions and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computer virus and/or artificial life field. However, I pre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almer atmosphere than it is on some public forums,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without pointless personal attacks. In fact, it is the only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nd Debate. Everything else is free. By this I announce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nd Debate about Beneficial Viruses and Artificial Life i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Grand Debate is to give some answers, if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complex and there is no unique answer. For example, Fred C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...viruses are only part of a pair - the life for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.." According to Mark Ludwig viruses are "...a real-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on, rather than a laboratory construct..." and perhaps "...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fe-form' apart from earth carbon-based life we will ever meet..." Vesse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tchev thinks that viruses are "...challenging, doing someth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and clever...", but he doesn't believe that "...computer viru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of artificial life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beneficial viruses Fred Cohen stated: "A benevolent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virus that is used for good purposes, but then this i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..Good and bad are relative. Most of the viruses I discu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t are in fact reproducing symbol sequences without an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 effect..." Mark Ludwig thinks: "There's a certain amount of iner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overcome to get people to actually install a beneficial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they've been brainwashed into believing that virus = bad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in Bontchev says that "...what most people understand under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computer virus' cannot be beneficial..." and that "...'real'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re always bad..." Furthermore, he gives the definition of "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" and average user's understanding of the term. At this point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blem of good definition of computer virus is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rtificial life? According to Fred Cohen there is no dif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life and "the word artificial is really only a side effect of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os requiring a special name for things they create..." He is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about foundations for the understanding of life in the general sens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biology into the general informational domain, drawing parall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ur biosphere and the infosphere, understanding the im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n our environment through information systems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on our children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Ludwig said that "...staring hard at viruses might be very valu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about a revolution in evolutionary biology. Using carb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s is a horrible way to study evolution. They are too complex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nderstand them well enough. The time frames of evolution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And deep philosophical questions rear their heads all over th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computer, most of these difficulties just vanish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talking about artificial life Vesselin Bontchev gives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ink about in his "Dozen reasons..." When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ngerous things which have ability to reproduce an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he question of controllability of such "creatures"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"A virus that claims to be beneficial should provide mea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..." and "...the user of the beneficial virus should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(e.g. install) the virus on his/her syste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conclusions from these introductory discuss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good definition of computer virus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beneficial viruses are possible, but it is hard to change the nega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ing which term "computer virus" already got i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research in computer viruses and artificial life can bring u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understanding of life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it is important to know how to control experiments and practical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 reproducing entities (with eventual possibility of modific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selves and their environ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his is quite a lot for the beginning. I expect that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more questions and problems will arise, before som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After all it is all real life. Maybe, the computer virus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teach us something. Computer viruses are not only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ilities in today's information systems, but also in vulner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uman society. In the smaller extent everything can be seen here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re is an exact answer to question why people want to hu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r to destroy something. The destruction due to maliciou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is not really the same as destruction in war. The wri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 computer viruses are not the killers. Anyway, they want to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What is that we have to find out by ourselves. Maybe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way to learn how to put the human dimension in our everyday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oooo++++oooo++++oooo++++oooo++++oooo++++oooo++++oooo++++oooo++++oooo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d made us plain and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we have made oursel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y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Ecclesiastes 7.29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oooo++++oooo++++oooo++++oooo++++oooo++++oooo++++oooo++++oooo++++oooo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            /    |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      |\__/| /     |      THAT'S ALL FOLKS !!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~~~~~~\      /      \      |  NEW "ALIVE" IS COMING NEX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\(  * *   )/~~\(  0 0   )/~   |      HOST TO YOU SOON !!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 O    )    (   O    )     |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_/      \______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/       \@   @/      \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