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NET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_UFO           Identified AND Unidentified fl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GE        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      Searching for the meaning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_CHANGES   The coming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       Dreams and their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ES           Out Of Body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E       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NORMALS     Paranormal and other wordly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_NEWS      News around the world related to New Ag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       Weather around the world related to Eart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ES      People who have made contact with extra-terres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        Discuss variouse conspir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       Prophecy of the coming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THE_PATH     People on a Path toward enlightenment or knowing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      People bringing forth messages from the spir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MUFONET CHANNEL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VOTRON_PRI    Private conference for Orvotron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istribute without Zone Coordinator'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OTRON_PUB    Public conference for Orvotron activities.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YS      For Sys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REG      For Regional coordinators only -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MODS     For SEARCHNET Moderators (and their SysOp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ADMIN *  For all SEARCHNET SysOps, SEARCHNET news and admin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nference is REQUIRED for all SEARCH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_REVIEW     Reviews of books related to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    Newsletter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TY    The Spiritually centere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_HABITS   Eating Habits of peop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       Surviving the transition into the NEW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Y       Thought transference on the physical and spiritua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         The voices we hear in ou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ING       Discuss carrying, delivering, and raising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NET inhabits Zone 114. The network is still developing and w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interested in joining our network with hosting/hubb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 of the country/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Coordinator (ZC) for SEARCH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da Stocks     XBN BBS           Brockton MA     508-586-6977    1:330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