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aw38@wumpus.cc.uow.edu.au (WRIGHT AD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alien.research,alt.alien.visitors,alt.paranet.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Official Majestic Twelv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6 Apr 1995 17:43:15 +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EFING DOCUMENT: OPERATION MAJESTIC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D FOR PRESIDENT-ELECT DWIGHT D. EISENHOWER: (EY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 NOVEMEBR, 1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is a TOP SECRET - EYES ONLY docu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d information essential to the national secu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EYES ONLY ACCESS to the material herin is strict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possessing Majestic-12 clearance level. Reproduction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aking of written or mechanically transcribed notes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TOP SECR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                      ..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PERATION MAJESTIC-12 PRELIMINAR BRIEFING FOR PRESIDENT-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SENH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EPARED 18 NOVEMBER, 19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OFFICER: ADM. ROSCOE H. HILLENKOETTER (MJ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has been prepared as a preliminary briefing on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garded as introductory to a full operations briefing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AJESTIC-12 is a TOP SECRET Research and Development/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responsible directly and only to the Presiden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Operations of the project are carried out und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ic-12 (Majic-12) Group which was established by special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order of President Truman on 24 September, 1947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by Dr. Vannevar Bush and Secretary James Forrestal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"A".) Members of the majestic-12 Group wer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m. Roscoe H. Hillenko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. Vannevar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y. James V. Forr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. Nathan F. Tw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. Hoyt S. Van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. Detlev Br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. Jerome Huns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r. Sidney W. Sou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r. Gordo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. Donald M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. Robert M. Mont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. Lloyd V. Berk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of Secretary Forrestal on 22 May, 1949, created a vacanc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unfilled until 01 August, 1950, upon which date Gen. Walt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was designated as permanen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TOP SECR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                         ..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24 June, 1947, a civilian pilot, flying over the Cascade Mount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Washington observed nine flying disc-shap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in formation at a high rate of speed. Although this wa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nown sighting of such objects, it was the firs to gain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n the public media. Hundereds of reports of sightings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llowed. Many of these came from highly credible mili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sources. These reports resulted in independent efforts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lements of the military to ascertain the na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in the interests of national defense. A number of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erviewed and there were several unsuccessful attemts to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n efforts to pursue reported discs in flight. Public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ed on near hysteria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these efforts, little of substance was learn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ntil a local rancher reported that one had crashed i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New Mexico located approximately seventy-five miles north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well Army Air Base (now Walke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07 July, 1947, a secret operation was begun to assure recov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age of this object for scientific study. During the cour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erial reconnaissance discovered that four small huma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had apparently ejected from the craft at some poin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d. These had fallen to earth about two miles east of the wre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All four were dead and badly decomposed due to action by pred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sure to the elements during the approximately one week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elapsed before their discovery. A special scientific took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oving these bodies for study. (See Attachment "C".) The wre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ft was also removed to several different locations. (Se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.) Civilian and military witnesses in the area were debriefed,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s wee given the effective cover story that the object had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guided weather research ball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TOP SECR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                       ..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vert analytical effort organized by Gen. Twining and Dr. Bush ac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orders of the President, resulted in a preliminary concensus (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47) that the disc was most likely a short range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. This conclusion was based for the most part on the craft's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arent lack of any identifiable provisioning. (See Attachment "D".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nalysis of the four dead occupants was arranged by Dr. Bron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tentative conclusion of this group (30 november, 1947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creatures are human-like in appearance, the b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processes responsible for their development h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quite different from those observed or postulated in homo-sapiens.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k's tea has suggested the term "Extra-terrestrial Biological Entit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BEs", be adopted as the standard term of reference for thes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uch time as a more definitive designation can be agre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virtually certain that these craft do not origin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on earth, considerable speculation has centred around w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gin may be and how they get here. Mars was and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, although some scientists, most notably Dr. Menzel,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hat we are dealing with beings from another so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xamples of what appear to be a form of writing we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age. Efforts to decipher these have remained largely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ttachment "E".) Equally unsuccessful have been effor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of propulsion or the nature or method of trans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ource involved. Research along these lines has been compl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absence of identifiable wings, propellors, je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thods of propulsion and guidance, as well as a total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wiring, vacuum tubes, or similar recognizabl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(See Attachment "F".) It is assumed that the propuls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letely destroyed by the explosion which caused th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TOP SECR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***                        ..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ed for as much additional information as possible about these 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formance characteristics and their purpose led to the under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U.S. Air Force Project SIGN in December, 1947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security, liason between SIGN and Majestic-12 was limite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in the Intelligence Division of Air Material Comm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was to pass along certain types of information through channels.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into Project GRUDGE in December, 1948. The opera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ducted unde the code name BLUE BOOK, with liason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ir Force officer who is head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06 december, 1950, a second object, probably os similar origin, imp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at high speed in the El Indio - Guerrero area of Texas -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fter following a long trajectory through the atmospher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search team arrived, what remained of the object as been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nerated. Such material as could be recovered was trans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.C. facility at Sandia, New Mexico, fo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National Security are of continuing importanc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es and ultimate intentions of these visitors remai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 In addition, a significant upsurge in the surveillance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raft beginning in May and continuing through the autumn of th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considerable concern that new developments may be iminen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as well as the obvious international and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and the ultimate need to avoid a public panic at all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jestic-12 Group remains of the unanimous opinion that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ctest security precautions should continue without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administration. At the same time, contingenc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J-1949-04P/78 (Top Secret - Eyes Only) should be held in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ess should the need to make a public announcement pres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ttachment "G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TOP SECR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                         ..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UMERATION OF ATTACH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TTACHMENT "A"........Special Classified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#092447. (TS/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TTACHMENT "B"........Operation Majestic-1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 #1, Part A. 30 NOV '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S-MAJIC/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TTACHMENT "C"........Operation Majestic-1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 #1, Part B. 30 NOV '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S-MAJIC/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TTACHMENT "D"........Operation Majestic-12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alytical Report. 19 SEP '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S-MAJIC/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TTACHMENT "E"........Operation Majestic-12 Blu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 #5. 30 JUN '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S-MAJIC/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TTACHMENT "F"........Operation Majestic-12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 #2. 31 JAN '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S-MAJIC/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TTACHMENT "G"........Operation Majestic-12 Cont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n MJ-1949-04P/78: 31 JAN '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S-MAJIC/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ATTACHMENT "H"........Operation Majestic-12,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tographs Folio (Ext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S-MAJIC/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TOP SECR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                       ..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ANDUM FOR THE SECRETARY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ecretary Forres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 our recent conversation on this matter,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proceed with all due speed and caution upon your undert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this matter shall be referred to only as Operation Maj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tinues to be my feeling that any future consideration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ltimate disposition of this matter should rest sol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the President following appropriate discussions with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Bush and the Director of Central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ed Dwight D. Eisenhow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TOP SECR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YES ONLY                             ..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elightens those people who are content with spreading rum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, and helps those people who wish for knowledge (of these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38@wumpus.cc.uow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