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TIONAL ARCHIVES                            Washington, DC  204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July 22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 of:   Military Reference Bra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Reference Report on MJ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National Archives has received many reques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cumentation and information about "Project MJ-12". M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inquiries concern a memorandum from Robert Cutl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eneral Nathan Twining, dated July 14, 1954. This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 poses problems for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. The document was located in Record Group 341,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67. The series is filed by a Top Secret register number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 does not bear such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. The document is in the folder T4-1846.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ther documents in the folder regarding "NSC/MJ-12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 The Military Reference Branch (Edward Reese)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ducted a search in the records of the Secretary of Defen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Joint Chiefs of Staff, Headquarters US Air Force,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ther related files. No further information has been fou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4. Inquiries to the US Air Force, the Joint Chief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aff, and the National Security Council failed to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urthe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5. The Acting Director of the Freedom of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fice of the National Security Council informed us that "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cret Restricted Information" is a marking which did not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to use at the National Security Council until the Nix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ministration. The Eisenhower Presidental Librar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firms that this particular marking was not used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hower 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6. The document in question does not bear an offi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overnment letterhead or watermark. The NARA conser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pecialist (Mary Ritzenthaler) examined the pa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termined it was a ribbon copy prepared on "dic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ionskin". The Eisenhower Library has examined its col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the Cutler papers. All documents created by Mr. Cutle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e served on the NSC staff have an eagle watermar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ionskin carbon paper. Most documents sent out by the NSC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epared on White House letterhead paper. For the brief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Mr. Cutler left the NSC, his carbon copies were prep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"prestige onionsk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7. The Judicial, Fiscal, and Social Branch search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ficial Meeting Minute Files of the National Security Counc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found no record of a NSC meeting on July 16, 1954. A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ll NSC Meeting Minutes fro July 1954 found no mention of MJ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 nor Maje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8. The Judicial, Fiscal and Social Branch (Mary Rona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arched the indicies [sic] of the NSC records and fou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sting for: MJ-12, Majestic, unidentified flying objects, UF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ying saucers, or flying dis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9. The Judicial, Fiscal, and Social Branch (Mary Rona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und a memo in a folder titled "Special Meeting July 16, 1954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ich indicated that NSC members would be called to a civ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ense exercise on July 16, 19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0. The Eisenhower Library states, in a letter to NNM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d July 16, 198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President Eisenhower's Appointment Books contain no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a special meeting on July 16, 1954 which migh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cluded a briefing on MJ-12. Even when the President had `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record' meetings, the Appointment Books contain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ing the time of the meeting and the participant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Declassification Office of the National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uncil has informed us that it has no record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classification action having been taken on this memorandu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other documents on this alleged projec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obert Cutler, at the direction of President Eisenhow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as visiting overseas military installations on the day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upposedly issued this memorandum -- July 14, 1954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ministration Series in Eisenhower's Papers as P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tains Cutler's memorandum and report to the President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is return from the trip. The memorandum is dated July 20, 19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refers to Cutler's visits to installations in Europ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rth Africa between July 3 and 15. Also, within the NSC Sta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pers is a memorandum dated July 3, 1954, from Cutler to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wo subordinates, James S. Lay and J. Patrick Coyne, expl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ow they should handle NSC administrative matters during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bsence; one would assume that if the memorandum, to Tw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e genuine, Lay or Coyne would have signed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 ANNE WILLIA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ief, Military Referenc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litary Archives Divis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