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FON - UFO INFORMATION SERVICE 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dom of Information Act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 NOV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TTEZYVW RUFLOJA9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NY S E C R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 SECRET FOR AFOS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171130Z NOV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 HQ AFOSI BOLLING AFB DC//IV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WTFBA AFOSI DIST 17 KIRTLAND AFB NM//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 7602 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G FT BELVOIR VA//IN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RET       FOR AFOSI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:  Request for Photo Imagery Interpretation Your MSG 292030Z Oct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Case NR:  8017D93-126  HQ CR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 Subject Negatives/Film were analyzed by HQ IVT and 7602 AINTELG,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esults wer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Negative #1:  Deplicting C-5A aircraft on approach and st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dentified aerial object in lower right portion of film.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to be unaltered.  Size differential was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ai Inco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Negative #2:  Deplicting cylinder shaped unidentified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in upper left portion of photo.  Film found to b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m showed object to be consistent with field depth and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relative size of fixed objects.  Conclusion: 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ve of unidentified aerial object.  Bolton/Reinfeld metho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veal visible markings 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Negative #3:  Deplicting irregular shaped unidentified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in seven frames of 8MM film.  Because of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arent speed of object no further classification or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be drawn.  Film shown to b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34 inches of 8MM film:  Deplicting apparent colored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front of still camera. Film found to be unaltered. Spectr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aled colors to be basic prism features.  Dept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aled object to be within 152MM of camera.  Objec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ent with relative size of fixed objects observed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s in film.  Conclusion: inco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Original Negative Deplicting Unidentified Object:  Film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ltered.  Because of a lack of fixed objects in the fil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th analysis could be performed.  Bolton, Reinfe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aled object to be saucer shaped, approximate diameter 37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 contained a trilateral insignia on the low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  Conclusion:  Legitimate negative of unidentified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f your request for further information regarding HQ CR 44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:  Capt. Grace 7602 Aintelg, INS contacted and related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/WINTEL) USAF no longer publicly active in UFO research, however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s interest in all UFO sightings over USAF installation/ test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ther government agencies, lead by NASA, actively f* investi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 sightings through covert cover.  (S/WINTEL/FSA)  One such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FO  Reporting Center, US Coast and Geodetic Survey, Rockville, MD 208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A filters results of sightings to appropriate military depart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in that particular sighting.  The official US Governmen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ults of project Aquarius is still classified top secre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mination outside official intelligence channels and with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"MJ Twelve".  Case on Bennewitz is being monitored by NASA, 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request all future evidence be forwarded to them thru AFOSI, IV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f your request for technical assistance.  Because of a chanc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osure, no knowledgeable personnel with SPA will be provided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assistance from individuals mentioned in your message, Mi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gate.  Because of the sensitivity of case, request they be thoro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riefed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GRADE 17NOV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