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ON A SURVEY OF THE MEMB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ASTRONOMICAL SOCIETY CONCERNING THE UFO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ed   journals,  to  which  scientists  turn  for  their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carry virtually no information on the UFO  problem.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mply  that  scientists  have  no  views  and  no thou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, or that all scientists  consider  it  insignificant?  Do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y  that  scientists  have  no reports to submit comparable with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published in newspapers and popular books? The purpo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is to answer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2,611 questionnaires mailed to members of the American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ety, 1,356 were returned, 34 anonymously. Only two members 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waive anonymity. These facts and many comments confirm that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a sensitive issue for most scientists. Nevertheless,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(13)  respondents  made  critical remarks about the subj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; 50 made encouraging statements,  34  offered  to  help,  a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that they are actively study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respondent  was  asked  to  state  his opinion on whether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 deserves  scientific  study:  23%  replied  "certainly",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bably", 27% "possibly", 17% "probably not", and 3% "certainly 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represents  a positive attitude among 53% of the respond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 negative attitude among 20%. Analysis of  the  returns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older  scientists  are markedly more negative to the probl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nger scientists. One also finds that opinions correlat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ime spent reading about the subject. The fraction of  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think  that  the subject certainly or probably deserves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rises from 29%, among those who have spent less than one hou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% among those who have spent more than 365 hours in such 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 that  popular books and publications by establishe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t a positive influence on scientists' opinions,  whereas 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gazine articles exert negligible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ents were asked to express their views on possible causes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by  assigning  "prior  probabilities"  to  four "conven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[(a) a hoax,  (b)  a  familiar  phenomenon  or  device,  (c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amiliar  natural  phenomenon,  and  (d)  an  unfamiliar 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] and  four  "unconventional"  causes  [(e)  an  unknown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omenon,  (f) an alien device, (g) some specifiable other c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ome unspecifiable other cause]. There was a very  wide  spr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s  on  this  issue.  Averaging all returns gives the values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2, (b) .22, (c) .23, (d) .21, (e) .09, (f) .03, (g) .07. Thi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 therefore  quite  open-minded,  although  man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 are  not.  Older  people  tend  to give more cred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hoax and  less  to  unconventional  possibilit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those  who  have studied the subject extensively atta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to  the  possibility  of  a  hoax  and  greater  weigh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ventiona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80%  of  respondents expressed a willingness to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the UFO problem if they could see a way to do so but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 expressing  this  interest, only 13% could see a w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ble consensus which may encapsulate the dilemma which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 to  scientists.  Those  who have studied the subjec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ng to help and more likely to see a wa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  respondents    consider    that    meteorology,     psyc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y/astrophysics  and  physics  have relevance to the UF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consider that aeronautical engineering and sociology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relevant.   Most  respondents  (75%)  would  like  to  ob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subject, but they express a  strong  prefere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t from scientific journals rather than from books or l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turns identified 62 respondents who had witnessed or ob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al record of an event which they could not identif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hought might be related to the UFO phenomenon. The  tot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nts reported was larger (65) since some respondents repor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event. In addition, ten _identified_ strange observ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,  four  investigations were described (including on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of ground traces), and attention  was  drawn  to  a  few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described in the scientific literature. It was fou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respondents have spent longer than average studying the UF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re more positive  in  their  assessment  of  the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 of  the  problem, and that they tend to be more open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unconventional  explanations.   Only  18  (about  30%)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ents   indicated   that   they  had  previously  reporte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s; seven to the Air Force, Navy or NORAD, one to the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o airport authorities, seven to other scientists,  and  on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-three  percent  (63%)  of  those  reporting events were night-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rs, as against 50% of respondents who  did  not  report 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-six  (36)  of  the  events  comprised  lights seen in the sk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  Twelve (12) were of  point  lights  which  were  more  o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ing;  four  (4) were of formations of lights; and four (4)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lights. Three respondents independently described w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searchlight playing on a cloud when there were no clou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.  Four described disk-like objects, and five describe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s. Three cases concerned objects which appeared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 objects  or "sparks." One case described apparent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utomobile electrical system (as did also a dayligh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sixteen accounts of strange objects seen by day.  Fiv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mall objects, seven were of disk-shaped objects, and fou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iscellaneous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 respondents described photographic records of strange phenom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ee were kind enough to provide me with copies of the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m. (With help, I was able to make  plausible  interpre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se.) One respondent recalled a radar observation he had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described  two  strange  radio  records, and a thir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ing records obtained by a satellite track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dy leads to the following answers to  the  questions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d.   To  judge  from  this survey of the membership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Society, it appear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cientists have thoughts and views but no  answers 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 probl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Although there is no consensus, more scientists are of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blem certainly or probably deserves scientific  stud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the opinion that it certainly or probably does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(c) a small fraction (of order 5%) are likely to report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ing observations, not unlike so-called "UFO reports" mad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 public.  As is the case with reports from the public, m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usual observations of  familiar  objects,  but  some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results  are consistent with the findings of an earlier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survey of members of the American Institute of Aeronau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autics (Sturrock, 1974b), except that the opinions of astron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ressed in 1975) concerning the significance of the UFO probl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positive than were the views of aeronautical engineers (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