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klvl - Scrolls LV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 by Chris Bu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LVL is the level compiler for the game named Sc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85 calculator running ZShell 4.0 is required.  Mklvl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, an input file name and a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has the following format.  The first line is a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mment that will be placed in the outpu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is the number of levels in the input file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1,2,4, or 8.  The next 32 lines are used to define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item is one of the charecter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.PMmcsfFBStbDk".  The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blank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a stationary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another stationary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gem (was co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scroll, need one p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a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stationary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a blood 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a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o rememb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should only probably use: csbDk.  The oth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 as you think they would.  Dont bug m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ake sure there is a scroll in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ake sure every door ha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layer starts in the upper lef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onsters place themselves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creating your level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lvl  mylevel.lvl  my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85  my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ansfer mylevel.85s to your calc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level-&gt;str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you are ready to play y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use this program as long as you do not try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from this program.  Please feel free to distribute you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isclaimer is that I am not responsible for any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I am not responsibly for crashed calculator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ed 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mklvl is emailware.  So if you create a level please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probably include it in the distribution of Sc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ress is cbusch@d.umn.e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