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v2.0 by 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is a game written for the TI-85 calculator that uses ZShell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dvantage of the Z8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rolls, you need to retrieve the scroll of wisdom from a bunch of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' monsters who don't like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2nd] to fire your sling shot; arrows to move; with [8],[6],[1] and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m in different directions.  [Cos] will half your score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to two. Use [Alpha] to set up a bomb trap in front of yo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twice to quit.  [More] then [Enter] to pause then un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you can set off your own bombs and get hurt by the monsters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ot your bombs, the fire, or the trees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very fertile, that is why trees grow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arry one key at a time.  Use your the keys wis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warded with extra health as your scor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mail a letter if you lik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may be distributed far and wide as long as it is not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LVL file is the optional level file for Scrolls.  If you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play the two defaul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LVL file you must do: LVLstr-&gt;SCR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