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Lazar Timeline (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A timeline of Bob Lazar's lif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BERT LAZAR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ssembled from Public Records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,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m Mahood (tmahood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ject began as an attempt to verify Robert Lazar's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anishing records".  What was uncovered was not only a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, but records that portray an individual and story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dds with that generally accepted.  Some of these recor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radict statements made by La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ttempt has been made to make this document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If any discrepancies are found, please direc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for correction in any future versions.  Likewis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y readers with additional verifiable, public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ollows is a summation of statements, interviews an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in chronological order, providing the framework of w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's definition, a most interesting life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esented here consists ONLY of public record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highly likely detailed school transcripts (for example)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onsidered confidential and may not b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ations of Lazar's story are tremendous, and is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vestigation.  This information is being put fort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effort, in the hopes it will provide researchers wit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ion may come to mind:  Could some or all of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"planted" to discredit Lazar?  It is certain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ost things are.  However, this would have entailed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ny reels of microfilm.  Since none of the reels exhibi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cing in the area of Lazar's records, the only way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ve been planted would be to replace the entire ree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ter reels from which the microfilms the public use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to also be tampered with, even though they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lts.  Furthermore, some of the documents availab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proceedings, are the actual document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.  And throughout the files, the informa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correlat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. 26, 1959   Robert Scott Lazar (RL) born in Coral G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cation, Coral Gables, is given in G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.  Good also states that George Knapp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hospital RL claims to have been born 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al Gables and "..no records could be found."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e is from RL's first marriage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 only his State of birth is list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.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te on birth records in Florida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3 different locations birth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pt.  The first, the hospital of birth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ast reliable, since it not an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sitory of records.  Record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there.  The next source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iable, is the Health Department of the Cou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rth.  However, the best and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rth record source for the State of Florid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Department of Health and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Vital Statistics, PO Box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sonville, FL  322231-0042.  (904) 359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corded info).  This location maintain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birth records for the State, go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as a result of a State statute en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87, all birth records in Florida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confidential.  Copie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rom certificates, may only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birth registrant, the parents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ardian, or a legal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nt.  So it appears no one can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im that RL's birth records have vanish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4            Social Security number issued in New York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's Social Security number and curre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in the public records, have been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 in the interests of privac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S # begins with 068 which indicate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sued in the state of New York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 from the remainder of the SS #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likely was issued in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1976     According to Stanton Friedman, RL graduated from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sper Clarke High School (740 Edgewood Drive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 Union Free District) in Westbury Long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.  His class standing was number 26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lass of 369.  Further, according to Frie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put RL in the bottom third of 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try into Cal Tech or MIT gener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udent be in the top 10% of the class.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6            Claims to have attended Los Angeles Pierce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has been confirmed by Stanton Friedma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 stated that one of his professors at Cal Te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"Duxler", Friedman located a William Dux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h and Physics professor at Pierce Colleg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able to determine that RL had take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his courses in the late 1970's.  Druxler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 taught at Cal Tech.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977       RL's parents purchased a home at 20650 Marth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oodland Hills, California. (OR 77-592189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92191)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1978     RL's parents moved to 4914 Natoma Avenue in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. (OR 78-1030636 thru 1030638)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977 or 78"    Claims to have attended Cal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ridge, "for a short time for some clas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on to CalTech.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ig T" is the student yearbook for CalTech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llikan Library at CalTech, every pag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sue of "The Big T" from the year 1977 through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checked.  There is no photo or mention of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 in any of the activities, highly im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he a student there.  Checking by 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and Stanton Friedman with th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aled no records of RL's attendanc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reports Friedman has confirmed RL's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Cal State Northridge, Friedman say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and he has not made any inquiries t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Northridge. (1)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27, 1980   RL married Carol Nadine Strong in Woodland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the marriage certificate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arriage they were both living at 2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thern, #1, Canoga Park, Californ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 list's RL's occupation as "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" and his highest school grade comp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 RL's birthrate is listed as January 26, 195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rida.  Carol's occupation wa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lectronics Technician" and her highes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e completed was also 12.  Carol'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March 21, 1946, in California, making h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ars older than RL.  The certificate list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marriag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the certificate RL's parents were Albert 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hyllis Berliner (maiden name), both born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rk state.  Carol's parents were Harold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n in California, and Verda Jones (maiden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n in Colorado.  The marriage was witn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e Leung of 1485 1/4 Scott Avenue in Los Ange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ois Kurz of 15210 Sherman Way, #52, i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ys.  The marriage was conducted by Rabbi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. Cohen of 23300 Aetna Street in Woodland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if. (Certificate # 1980  O-025327)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bably 1982" Date of claimed Masters Degree from MIT.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Rachel-93, RL was asked for the yea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uation from MIT and if he got a Ph.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ied, "No, it was a Master's degree. 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was the year of graduation?  Probably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because I think I left there and went t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am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enn Campbell checked the following sour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itute Archives at MIT (See reference 1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dent directories between 1978 and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ulty/Staff phone directories between 197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0, MIT Degree List between 1979 and 198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89 MIT Alumni/ae Register.  There was n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RL in any of these documents. (16)  St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iedman has also checked with the MIT Registr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 and the Alumni office and has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idence of attendance.  Friedman reports R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1982 commencement list.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2            Listing in Los Alamos National Laborato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, located by George Knapp.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ton Friedman states:  "The phone boo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from LANL but LANL, The Department of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k Meier (spelling uncertain) and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after Bob's name clearly shows K/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Kirk Meier and proves he did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L, but for a subcontractor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since the Meson Facility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nitor article is a user facility wit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ing from all over to set up their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ments at the accelerators.  As many a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per year can go through there.  They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b, NOT for the Lab.  They do ge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directory.  He apparently was a technici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ngely, the bankruptcy file (13) in 1986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employment at LANL or Kirk Meier, only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lf-employed phot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1982        According to the Los Alamos "Monitor", RL and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d to Los Alamos from California.  From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ddresses listed in the bankruptcy pap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s they settled in a rented duplex at 396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camore and at some later date opened a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business at 941-A 18th Street. (3)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27, 1982   Los Alamos "Monitor" article appeared about 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Honda jet car.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ticle, which appeared on the fro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s RL as "..a physicist at the Los Al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on Physics Facility."  There are a total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tos of what appear to be a Honda Civic hat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lifornia license plate "JETUBET") with air sc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top and sides, and a jet nozzle protr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rear where the license plat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.  The article says the engine,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inless steel and titanium, runs for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 on liquid propane with a kero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burner producing 800 pounds of thrust.  Od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jet cannot get the car going from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..." and must be driven in the normal mann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bout 90 mph.  There is no compressor and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imed it was "..the most efficient j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 A standard jet uses six pounds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very pound of thrust; Lazar said he use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unds of fuel for a pound of thrust."  RL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r had been driven over 200 mph on a dry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ar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ticle states the car "...attrac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ntion for the Lazars, who moved to Los Al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a month ago from California."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cle's descriptions of the Lazars' experi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ifornia, it appears they had been ther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before coming to Los Al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28, 1982   Dr. Edward Teller gives a lecture at Los Alam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 claims to have met him prior to the tal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er was reading the previous day's story about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is jet car. (1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s Alamos "Monitor" of June 29, 1982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its front page that Teller spoke 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st the nuclear freeze movement 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ticle also said the auditorium at LAN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4            The bankruptcy papers show RL borrowed $4,0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mother (Phyllis S. Lazar) and,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nkruptcy filing, had repaid only $500.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            Per the April 1994 issue of Omni magazine, "...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vacation in Nevada, he (RL) wound up bu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egal Reno brothel; the investment pro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table that he didn't have to return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employment for a while".  Per Goo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ed by RL and Carol, and called the "Honeys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ch" in northern Nevada.  In the bankruptcy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d in 1986, no mention is made of any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income from a brot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            According to the bankruptcy papers, RL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84 Corvette for $19,000.  Repaid only $55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repossessed in 1986 prior to the bankrupt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ing.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            RL borrowed $15,000 from father (Albert M. Laz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d repaid only $1,000 by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ruptcy filing.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            According to the bankruptcy papers, RL borr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of $60,000 from Los Alamos National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ed by a $7,900 1984 Honda.  Repaid only $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time of the bankruptcy filing.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22, 1985  RL borrowed at least $12,000 from the Bank of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amos for retrofit kits to the film printer(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photo processing business and 300 rolls of 3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m.  Repaid only $300 by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ruptcy filing and the equipment was  re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some time prior to the filing.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7, 1985     According to the bankruptcy papers, RL and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rowed $5,000 via a "3 Minute Loan" fro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ific Finance Corp. of Albuquerque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3, 1985   RL and Carol purchased a new home at 1933 Ann 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et in Las Vegas from R.A. Homes of Nevad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29:2088021).  From the bankruptcy fil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s, it appears Carol took up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dence there and RL remained in Los Alamos.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            Purchased 1985 Honda CRX for $9,000.  Repa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00 by the time of the bankruptcy filing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ssessed sometime in 1986, prior to the 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26, 1986  RL borrowed $2,000 from John Horne of Los Ala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payment on a jet car.  As of March 2, 198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t had not been repai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ruptcy file.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9, 1986  RL married Tracy Anne Murk at the "We've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un" Wedding Chapel in Las Ve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time, RL was apparently still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ol.  No divorce proceedings were 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 County Clerk's office, and Carol'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ituaries and death certificate identified R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 husband at the time.  The mini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dding was William Sharp and the recorded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 was mailed to 1073 Cheyenne, Los Al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0765:0400067)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21, 1986  Carol died in Las Vegas. (4)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ol Lazar's death certificate (# 001423-86)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Clark County Health District,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ow Lane, Las Vegas, (702) 383-122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ct will not release copies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o family members or in a few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ces.  However, the certific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spection by those with "legitimate intere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include journalists and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data on the certificate, the de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d a suicide and the cause was carbon mon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soning.  The method was given as "Inha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or vehicle exhaust".  It occurred at 1933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ta.  The case was referred to the Coroner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psy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ing the obituary in the Las Vegas Re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urnal, April 23, 1986, Page 2B:  "Carol Lazar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day.  She was a two-year resident of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as a self-employed film proc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tography industry.  She is survived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sband Robert of Las Vegas.  Private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ial were handled by Davis Funeral Ho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986      Per statements in the bankruptcy file, RL left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amos and moved to Las Vegas.  Th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ose papers indicate he moved to the  Ann 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.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21, 1986   RL voluntarily filed for a Chapter 7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quidation) bankruptcy in Las Vegas citing "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" and "death of spouse" as reasons.(Cas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6-01623).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le, under penalty of perjury, RL sta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pation was a Photo Processor, that he wa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d at his residence, and had been so f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ars.  There was no mention of employment at LA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sked if he had been in a partner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or engaged in any busin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eding 6 years, RL stated "No'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eding 2 years, RL stated the amount of inco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from his trade was "Unknown",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no other income from other source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iled tax returns for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 stated that his records for the two year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July 1986, along with $15,000, had va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accountant, Scott R. Maxwell of Santa F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d and left no forwarding address.  RL s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ce report on the incident was filed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 also stated no other person was hol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value in which he had an interest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ion anywhere in the documents of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part or full, of a brot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 listed his monthly expenses for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, food, car payments, etc., as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,360.  He listed another monthly debt of $13,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though required to specify what it was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.  Thus his total monthly expenses we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,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. 12, 1986   RL married Tracy for a second time, bu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asons unknown, Tracy used the name of Ja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nne Evans.  Wedding was at the "Chapel of L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Las Vegas by Minister James B. Terre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73:0431981). The recorded marriag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the Ann Greta address.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, 1987  Bankruptcy final decree was issued.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ing showed $173,250 in assets (home and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), and $270,324 in debts.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            RL met John Lear, precise date unknown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6, 1988  A "Notice of Default" was issued for the Ann 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 for failing to make payments from 7-1-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after.  The trustee of the loan declared i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not paid immediately, would be foreclo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880316:00333)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22, 1988  Tracy/Jackie purchased a home on LXXXXX Str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 Vegas under the name "Jackie Ev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me was purchased from Michael and Caro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tay by "Jackie Evans, a married woman as her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eparate property".  Concurrently,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claimed any interests in this house to her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80322:124 thru 127). ( A quitclaim i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ring whatever rights or interests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er may have, if any, to anoth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arantee or warranty of title.)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4, 1988  The Ann Greta house was sold at a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stee for $97,400 (OR 880912:262).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1988   RL began claimed work period at S-4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Good, RL "..would be called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ld when to go to McCarran Airport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eing 737 (probably a 737-200 belonging to EG&amp;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fly him and others to Groom Lake. 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waiting briefly in a cafeteria, a b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ed out windows drov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urney along a dirt road to an area estim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n to fifteen miles south of Groom Lake,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apoose L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9      According to Good's account, RL beg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views with George Knapp.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the Lindemann interview, they wer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fekeeping" (2).  Curiously, in a radio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Chuck Harder on the "For The People"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mber 17, 1989, George Knapp stated John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n't introduce him to RL until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22, 1989  First Wednesday night trip to Tikaboo Valle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  Observers were RL, Tracy Lazar, Gene H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hn Lear, using Lear's RV.  Lear wa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saw the elliptical shaped ligh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scope and the total sighting lasted abou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tes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29, 1989  Second Wednesday night trip to view test. 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RL, Tracy Lazar, Gene Huff and Jim Tali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took a videotape of a moving light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8:30 PM shown on the tape. (1) (2)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6, 1989   Third Wednesday night trip to view test. 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RL, Tracy Lazar, her sister, Gene Huff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r.  They were discovered by guards and d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questioned by the Lincoln County Sheriff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7, 1989   RL's last "work day".  Debriefed at Indian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field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 says he was ordered to report to Indian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he was interrogated about the previous n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ities.  In Good's book RL says "I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ially fired and my clearanc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ially taken away", but that he refu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for fear of his safety.  In Lindemann's book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s "I didn't actually leave, they deni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ance."  The reason given for the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ocation was the instability of RL's marri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y, who RL claims was having an affair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instructor.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1989        According to sworn statements in th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, RL separated from Tracy/Jackie.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1989        RL's first interviews with George Knap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adcast on Las Vegas' KLAS-TV, in silhou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pseudonym "Denn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. 10, 1989   KLAS-TV, which earlier in the week bega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 by George Knapp on UFOs, iden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viewed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. 21, 1989   RL and Gene Huff were guests on the "Billy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ing" radio show on KVEG 84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. 25, 1989   "UFOs: The Best Evidence" a 2 hour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reports, is shown on KLAS-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. 9, 1989    RL appeared on "On The Record", hosted by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app, on KLAS-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. 20, 1989   RL was a guest on the "Billy Goodman Happ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 show on KVEG 84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990      RL was arrested in Las Vegas for pandering.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8, 1990   RL plead guilty to a felony charge of pan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ct Court.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the LV "Sun", "The guilty plea w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plea bargain in which the district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 agreed not to pursue additional prostitu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ed char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ory in the LV "Review-Journal" said R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stitute Toni Bulloch as a customer and help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p her business in the Newport Cove a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amarus Street.  The story also stated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 show that Lazar later helped Bull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up the business, that he did indee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records of customers, and that he als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least a 50 percent share of her fees.  Laz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interested in recruiting other wom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, the records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25, 1990   RL is divorced from Tracy/Jackie (Case D 1301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the proceedings of the case,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the house on LXXXXX Stree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and/or revenue from his business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"Jet Processing", "United Nuclear" and "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ing".  Tracy/Jackie received a pickup tr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furniture and audio-video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edings also identified both marriag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as Tracy and again as Jackie) and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racy/Jackie would retain the name "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z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20, 1990 As a result of his pandering conviction, R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enced to 6 months probation, 15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ty service, ordered to undergo psycho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 stay away from brothels.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ticle in the LV "Review-Journal"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"state parole and probation authoriti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a four month priso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zar", the prosecutor, John Lukens, s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umstances of the case were such that "Metro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DA have no opposition to probation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cle also said the court receiv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RL from George Knapp an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es Bilbray, D-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. 13, 1990  "Jackie Evans Lazar" quitclaims house on L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et to RL, thus transferring ownership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900913:00477)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. 12, 1990   The IRS places a $4,897 lien on RL for tax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1213:608).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1, 1993     RL speaks at the "Ultimate UFO Seminar" h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ttle A-Le-Inn in Rachel, Nevada.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1, 1993   "Daily Variety", an entertainment industry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 "New Line Nabs Pic Based on Gov't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ientist".  Excerpts from 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life story of former U.S. government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b Lazar that was recently put into turn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uber-Peters Prods. has been put on an earth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 by New Line Cinema for director Chuck Rus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Michael De Luca, New Line'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epee/CE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ew Line finalized the deal for the untitle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Wednesday after Lazar considered competin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producer Steve Tisch, Simpson-Bruckh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s. and actor Steven Seagal, De Luca s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e Luca said the pic will have an $8 million to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lion budget and will shoot in fall or early `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`94 re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"OR" means Official Record of the County Recor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s shown reflect the precision with which the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dates are us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Lindemann in "UFOs and The Alien Presence, 6 Viewpoints", R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granted patents.  Are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Timothy Good, RL worked at S-4 only 6 or 7 days betwee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 and April 1989.  Per RL at Rachel-93, he flew in betwee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M, and left by 11 PM.  Therefore, his total employed hours at 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49 hours or less, or just over the equivalent of one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OURCES AND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"Alien Contact" by Timothy Good, published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row and Co., 1993 (AKA "Alien Liai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"UFOs and The Alien Presence, 6 Viewpoin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Lindemann, 1991.  Published by the 2020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63 State Street, Box 264, Santa Barbara, CA  9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Los Alamos Monitor, June 27, 1982, page A1, "L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s the Jet Set - at 200 Miles an Hour"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available for on-site inspection and cop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ffices of the Monitor, 256 DP Road, Los Alamos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7544. (505) 662-4185.  This story has been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lace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Las Vegas Sun, April 23, 1986, Page 8B, "Obitua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microfilm at the offices of the S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Las Vegas Review-Journal, April 23, 1986, Page 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aths".  Available on microfilm at the offices of the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or numer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Las Vegas Review-Journal, June 19, 1990, Page 8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ource in Channel 8's UFO series pleads gui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dering charge".  Available on microfilm at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-J or numer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Las Vegas Review-Journal, August 21, 1990, Page 2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Judge gives UFO `witness' Lazar probation on p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".  Available on microfilm at the offices of the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or numer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"UFO's, The Best Evidence", video by George Kn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rom "Video Dave" at the UFO Audio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ing House, PO Box 342, Yucaipa, CA  92399, (909) 7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61.  Call for detail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"The Lazar Tape", video by Tri-Dot Productions, 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 Eastern, Las Vegas, NV  89104.  This tap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at a price of $29.95 + $3.50 S&amp;H.  A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ly more expensive version with enhanc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s the fin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0) Public records, Los Angele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r/Recorder/Clerk's office., 12400 E.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way, Norwalk, CA. (Marriage certificates are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,: 310 462-2137) (Real  estate documents are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st page and $0.50 for each page thereafter: 310 4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1) Public records, Clark County Recorder's office,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 3rd Street, (or PO Box 551510) Las Vegas, NV  8915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10.  (702) 455-4336.  Cost for Official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 per page.  Certified marriage certif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2) Public records, Clark County Clerk's office, 200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 Street (or PO Box 551601) Las Vegas, NV  8915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01.(702) 455-4411.  Cost varies per document.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) Public records, Case BK 86-01623, U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ruptcy Court, Las Vegas.(702) 388-6257. 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ruptcy papers is a $25.00 retrieval fee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8.00 for copying the roughly 120 pag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4) Public question and answer session by RL on Ma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3 at Rachel, Nevada.  "Bob Lazar at The Ultimat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minar" transcript available from Glenn Campbell, H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38, Rachel, NV  89001.  Cost is $8.00 plus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ge (Overseas airmail is $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5) Personal correspondence with Stanton Friedman,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 27, 1994.  Quot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6) Documentation of Glenn Campbell's search for 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nd instructor at MIT is available from h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CR Box 38, Rachel, NV  89001.  Include $1.00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ostage  (This info is included as par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