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 T A R   T R E K   M A S T E R   T I M E L I N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y Kasey K.S. Ch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t A of THE ULTIMATE STAR TREK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T:TNG Season 5 Updat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w includes information from _The ST:TNG Companion_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Last update: 11/20/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1    READ THI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STAR TREK ULTIMAT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...  This is just a personal pet project that I have.  I'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it for a couple years now, and the parts that I've done starts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.  This is supposed to be the backbone of the whole project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talked about in the rest of it will have some s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pective.  Right now, the following parts are planned, though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ly a Treknologist (a.k.a. Treknician) and Trek historian and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rack of who guest starred on which episode and that sort of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there are parts that should be in this project yet I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tion of doing.  If you have a project in that area, drop me a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A    Master Timeline (d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B    Crew biographies : 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C    Crew biographies : T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D    Ranks of Starfleet (d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E    History of Warp Drive (d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F    Ships of Star Trek (d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G    Offensive and Defensive Systems of Star Tr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H    Other equipment of Star Tr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I    Locations of Star Trek (found other works in progr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J    Alien race pro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K    Non-crew character pro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?    What else you can think of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ANOTHER TIMELIN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ut it simply, I am not satisfied with what I have read so f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all of the existing timelines (not counting this one of cours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one/Finkas one is the best, but it references ONLY the scre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ce, leaving people who want a larger picture in the dark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re was no mention of when the Federation is formed in Star Tr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ell, now there is: 2161), nor any mention of any dates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ingo-Federation War, nor of the first Romulan W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fully understand that there are people who consider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ed evidence "canon", and I understand their decision.  However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lso realize the limitations of that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decided to explore the bigger picture, presenting all evidenc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ed screened evidence heavier than the other evidences available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ocumented, so you can ignore the unscreened evidence at your leis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imeline started from two separate projects.  I had two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lines, one for TNG, and one for ENTERPRISE.  Then I sa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ne/Finkas timeline and decided to combine them all into this, plus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references.  As I found more information, I added them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imeline was not designed to be the timeline to e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lines, so undoubtably there are timelines which are more compreh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mine.  (Bill Lambdin told me there's a timeline outthere that i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byte long...  Ten times longer than this one.)  As for authenticit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one being written by Rick Sternbach and/or Mike Okuda will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ial than this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OF TIME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decided to incorporate BOTH Stardate and OED (Old Earth D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references into the timeline.  If a Stardate is given, it is no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estimated OED year given, unless there are many such entrie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year.  All events are sorted by approximate year, then Star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Stardate order is clearly incorr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attempted to incorporate all screened Star Trek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including The Original Series (TOS), The Animated Series (TA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vies, (ST:TMP, ST2-6), and The Next Generation (TNG) (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isodes as I can). Occasionally you will find references to some aft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 books such as the TNG Tech Manual.  TNG Companion by Larry Nemec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cluded as official "behind-the-scenes" information.  Tho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 labeled as such so you can ignore them as you wish.  Also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G section, the TNG Comics are included for completeness' sake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a TNG Stardate chart from DC comics, and I incorporated tha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imeline.  Also, the titles of the TNG novels are incorpor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G section as well.  You may also see once in a while a reference to a 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 or tw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events conflict in timing, emphasis is placed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: TOS/TNG/Movies, TAS, TNG Companion, TNG Tech Manual,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.  The source in front is assumed to be "more canonical" than th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, and thus overrules "less canonical" sources if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five parts to this doc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IS FIRST     This section that you are reading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LINE            The timeline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           Appendix, abbreviations and bibliograp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S        Explanations of how I got what I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NOTES           To the timeline, additional expla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ement of all events within the Star Trek time frame is solely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interpretation and should NOT be viewed as "official"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events which were dated within the show proper.  The ev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 best evidence available.  As new information become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line will be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no involvement with Paramount Studios or the TNG office, nor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special access to information not available to the public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are documented as shown.  Bibliography is in the append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do not claim to have included every event documented in the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k universe.  If you believe I missed some "major" events, pleas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t address/means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tar Trek", "Star Trek: The Next Generation", "ENTERPRISE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other names are trademarks of Paramount Studios,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.  Used for reference/ non-profit purpos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sources cited in this article were referenced to the best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.  I apologize for any that I have missed; any omission on m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intentional, and should be brought to my attention so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.  Bibliography is in the append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imeline may be distributed freely within the Star Trek f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ed to the following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This notice and author's name must accompany all cop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line.  "Star Trek Master Timeline" is copyrighted (c) 1991,1992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ey K.S. Chang, all rights reserved except as noted in the disclaim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This timeline must NOT be modified in any form or manne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permission of the author with the following exception: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this timeline to a different file format (say for a Macintosh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dd "Converted to XXX format by YYY" beneath the credits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no permission from me i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No charge other than "reasonable" compensation be charged f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 (Free is preferred, of cours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If you quote this timeline, PLEASE mention this timelin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committed plagiaris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Sale of this information is expressedly prohibi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, suggestions, and such should be sent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ey K.S. Chang                   PC-Link        : Ks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20 Turk Blvd. Apt.6              America On-Line: Ks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 Francisco, CA 94118            Promenade      : Ks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/USENET e-mail at Ksc1@aol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Mail as "Kasey Chang" at Clawmarks BBS (1:161/314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r attention.  Let's now get to the s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T A R  T R E K  M A S T E R  T I M E L I N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Kasey K.S. Ch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 update: 11/20/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2 : TIME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ll "circa" year references should have +/- 3 years margin of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date  Year 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+-----+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1000000000 BC The Slaver Empire fell in a massive intergalactic wa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stroyed all intelligent life in the galax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AS:"The Slaver Weapon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741647 BC Final survivors of "The Makers" from Andromeda Galaxy d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eaving an outpost filled with android population 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alaxy.  Harry Mudd came upon their world in 2265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clared him Mudd the First.  (TOS:"I, Mudd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600000 BC Arretians appears to have colonized the Milky Way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oint (TOS:"Return to Tomorrow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ge of Makto.  The Tkon Empire, a large and technolog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dvanced civilization, was destroyed when the Tkon's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ar went nova.  All that survived are several outpo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cluding one at the Delphi Ardu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NG:"The Last Outpost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500000 BC A great war broke out between among the possible pregen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all humanoid species in this galaxy.  Survivo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oth sides: Sargon, Thalassa, and Henoch, preserve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inds in receptables on planet Arret, which containe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tmosphere as a result of the w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OS:"Return to Tomorrow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300000 BC The Borg, possible descendents/survivors of the wa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500000BC, developed their uni-mind struc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ybernetic implant technology.  In their effort to 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mselves, they started absorbing other civiliz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NG:"Q Who?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50000 BC Bele begins his hunt for Lokai about this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OS:"Let This Be Your Last Battlefield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30000 BC American Indians are transplanted to another worl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ysterious race known only as "The Preserver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OS:"The Paradise Syndrom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10000 BC "The Preservers", possible progenators of lif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alaxy, encountered the Borg.  The resulting war deva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arge parts of the galax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eservers, attempting to turn the tide, developed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omsday Machine", on the other side of the galaxy,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"The Great Energy Barrier".  A prototype capable of warp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OS scale) was released on a trial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eservers within the galaxy were wiped out (?)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org.  Too weak to go on, the surviving Preser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thered away to be no more than spirits, that hau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w finished "Doomsday Machine" Mark I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TNGN:"Vendetta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7500 BC Star Fabrina shows unstability.  The inhabita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lanet built a generation ship/dyson sphere called Yo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carry its descendents to a new wor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OS:"For the World is Hollow and I Have Touched the Sky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834 BC Birth of Flint the immortal in Mesopotamia as Akharin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ot soldier (TOS:"Requiem For Methuselah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3700 BC Spock and McCoy was trapped on the planet Sarpeidon a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time by the "atavachron" (TOS:"All Our Yesterdays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3500 BC Landru, a great scientist on Beta III, died, but lef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mories in a computer, which assumed control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ociety's functions. (TOS:"Return of the Archons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2700 BC Humanoids from Pollux IV arrived on Earth.  Terrans rega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m as gods, and the classical literatures of tha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ventually referred to them as the Olympian Gods of Gr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Roman mythology.  (TOS:"Who Mourns For Adonis?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67 BC Birth of Surak, of Vulcan, "father of all we becam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under of the "logic" movement on Vul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OSN:"The Romulan Way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 BC Vulcan delegation met the Ethoshans at Shi'Khar, Vulc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riendship.  The Ethoshans turned out to be shock troo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pturing or killing all of the delegates.  The surviv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re held for outrageous amounts of rans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ulcan declared "The War" on the pi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'Task, pupil of Surak, one of the captured deleg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gineered escape, and crashed the slave ship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thoshan mothership, killing thousands of pirat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cess, and the invasion has been hal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'Task's disagreement with his teacher split Vulcan socie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sulting in riots and small w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TOSN: "The Romulan Way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65 Vulcan Colonization group, lead by S'Task, left Vulc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arch for a new, pure beginning.  The ship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A'S HELM, WARBIRD, STARCATCHER, T'HIE, PENN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LOODWING, CORONA, LANCE, GORGET, SUNHEART, FOR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OST ROAD, BLACKLIGHT, FIRESTORM, VENGEANCE, MEM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HIELD.  They will not be heard from again in 2000 y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OSN:"The Romulan Way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125 The Vulcan Colonization group (c65) came upon the Triangu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luster and 128 Trianguli system.  Only fou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iginal seventeen ships survived the journey. 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 the ancestors of who are known later as the "Romulan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OSN:"The Romulan Way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350 Kaelonians adopted "The Resolution" as part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radition.  All members of society must commit ri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icide by the age of 60.  (TNG:"Half a Lif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865 Civil War breaks out on Solais V, which would rag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ext fifteen centuries.  Only in 2365 did the f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sked for Federation mediation.  (TNG:"Loud as a Whisp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1200 War destroyed planet Zetar, leaving several inhabit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ander the galaxy as mental forces of light,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odies to possess so they may live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OS:"Lights of Zeta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1350 Battle of Aurelius IX, where the Menthas and the Promel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ught their final battle in a legendary interstellar w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NG:"Booby Trap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367 "Ardra", a female representation of "the devil", alleg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ruck a deal with the natvies of Bentax II so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ain 1000 years of peace and prosperity in exchan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ir souls and eternal slavery at the end of the peri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NG:"Devil's Du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1368 Kataan sun went nova.  All that reamined were a prob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as encountered by NCC-1701-D a thousand years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NG: "Inner Light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616 (Great Britain, Terra) HMS ENTERPRISE sent to fi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lternate naval route to the Orient (Asia), bu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stroyed near India by a hurric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760 (United States, Terra) USS ENTERPRISE, 12 gun slo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ptured on Lake Champaign by United States patrio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775, captained by General Benedict Arnol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volutionary War.  Self-destructed in 1777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pture by British Royal Na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1760 Eminiar VII and Vendikar started their interplanetary w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fter many years, the actual fighting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puter control, with casualties repor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integration chambers when instructed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OS:"A Taste of Armageddon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780 (United States, Terra) USS ENTERPRISE, 8 gun schoo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uarded Chesapeake Bay against the British Royal Na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812 (United States, Terra) USS ENTERPRISE, 18 gun schooner,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the War of 1812, destroyed near the end of w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1868 Unidentified aliens from Uxmal system imprison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ciousness of several hundred inmates on the mo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bu VI (TNG: "Power Play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888 Redjac entity kills six women in London, England, Terra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Jack the Ripper  (TOS:"Wolf in the Fold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893 August 12th, Data was transported back into San Francisco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period while investigating his own possible death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planet Delvidia II.  There, he encountered a you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uinan, and evidence of alien tamp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NG: "Time's Arrow, Part I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icard, Riker, LaForge, Troi, and Crusher followed Data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past, where they met Mark Twain and the you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uinan.  Together, they eliminated the alien thre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NG: "Time's Arrow, part II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30 Guardian of Forever placed McCoy, Kirk, and Spock in ti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bout this period. (TOS:"City on the Edge of Forev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32 Redjac entity kills seven women in Shanghai, China, Ter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OS: Wolf in the Fo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36 (United States, Terra) USS ENTERPRISE, YORKTOWN-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ilitary aircraft carrier, built 1938, commissioned 194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ught several battles during Terran World War I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tired from active status in 1946, declared unf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serve fleet on Oct 8 1956, officially decommiss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Jan 1, 1957.  Designation  CV-6/CVS-6/CVA-6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39 Approximate birthdate of Frank Oppenhouse, who later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nder cryogenics operation. (TNG: "The Neutral Zon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59 Approximate birthdate of Claire Raymond, who later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nder cryogenics operation. (TNG: "The Neutral Zon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61 (United States, Terra) USS ENTERPRISE, ENTERPRISE-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ilitary aircraft carrier, first Terran military ves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th nuclear fission power.  Participated in Ter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ietnam War.  Designation  CVN-65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1965 The entire adult population of Miri's world died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gineered virus designed to prolong life.  Only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nder the age of 15 survived.  Their aging was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duced, but they die when they reach puberty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lled themselves "the Onlies".  (TOS:"Miri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1968 ENTERPRISE came back in time via planned slingshot eff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date to observe Terra in the nuclear ag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tercepted Gary Seven's transporter be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OS:"Assignment Earth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manned orbital flight of Lu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1969 July, Accidental slingshot effect brought ENTERPRISE ba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ime, into Terra's atmosphere.  Only ENTERPRISE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howed such disruption since the crew have erase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vidence of such a temporal vis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OS:"Tomorrow is Yesterday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Lunar landing by Apollo astronau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1971 Kelvan Empire, located in the Andromeda galaxy, launch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pedition to the Milky Way to study suita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quest.  (TOS: "By Any Other Nam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72 March 3, Pioneer 10 launched from Terra, Sol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be was destroyed by Klaa's Bird of Prey in 22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ST5:T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74 Redjac entity killed five women in Kiev, USSR, Ter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OS:"Wolf in the Fold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76 (United States, Terra) ENTERPRISE, "Space Shuttle" reu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biter, built by National Aeronautics and Space A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NASA), used for various atmospheric flight te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tired in 1986 to the Terran Smithsonian Instit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ving never flown in outer space.  Restored in 2269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pollo Tricentennial.  Designation  OV-101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rran unmanned probes (Viking-series) reached M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iking 2 landed on Mars plain of Utopia Planitia,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te of StarFleet Utopia Planetia Fleet Y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NG:"Booby Trap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77 The first of the VOYAGER-series probes launched by NA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ater, VOYAGER 6 was lost when it encountered a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ole, its fate unknown. (ST:TM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80 (Civilian, United States, Terra) ENTERPRISE, Good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ighter-than-air atmospheric vehicle (blimp),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ny Terran contemporary sporting events and promo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signation  N A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81 First "Space Shuttle" reusable orbiter was launch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erra into orbit.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1987 Planned slingshot effect carried HMS BOUNTY back in 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arch of humpback whales.  Two humpback whales and 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illian Taylor were brought back to 2286 by the ENTERP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rew to resolve "The Whalesong Crisis".  (ST4:TV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92 "Chicago Mobs of the 1920's" was published in New Y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uch later, The crew of USS HORIZON accidentally le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py of it at Iotia, leading the Iotians to bas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ulture on it.  (TOS: A Piece of the Ac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manned probes reached Sa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1992-1996 Eugenics War: a group of scientists created a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"super-humans", and planned to take over the gover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round the world.  The war was won by the normal huma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rvivors of the war including Khan Noonian Sing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r.Stavros Keniculus, who exiled themselves into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OS:"Space Seed", TAS:"The Infinite Vulcan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94 Cryogenics satellite containing Claire Raymond, Ral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phemhouse, and L.Q. "Sonny" Clemens, was launche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ll be retrieved in interstellar space almost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enturies later. (TNG:"The Neutral Zon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96 BOTANY BAY leaves Earth with some 200 survivo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ugenics War, including Khan Noonian Singh.  They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to suspended animation, and were not found until c226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 is assumed that other ships like this we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aunched but their fate remain unknown. (TOS:"Space Seed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98 Unmanned probes reached Mercury and Pluto (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000 (United Nations, Terra)  UNSS ENTERPRISE, PEACEKEEPER-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ilitary aircraft carrier.  Used in several peace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issions. Designation CVN-101 (?)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002 Space Station "Freedom" is declared operational (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010 Saturn Expedition led by Colonel Shaun Geoffrey Christop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as launched (?)  (TOS: Tomorrow is Yesterd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015 Fusion thrusters invented, which became impulse engines (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018 DY-100 class sleeper ships' usage are dis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OS:"Space Seed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020 NOMAD probe launched to explore beyond the sola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s creator was Jackson Roykirk. (TOS:"The Changeling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025 Reunification of Ireland on Earth occured this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NG:"The High Ground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029 Birth of Zefram Cochrane, inventor of warp drive.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032 NASA launched first manned extra-solar mission, sh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owered by the now perfected fusion thrusters (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036 The new United Nations declared that no Earth Citizen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 made to answer for the crimes of their ra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ebearers (TNG:"Encounter at Farpoint")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037 July 23rd, the CARYBDIS, NASA's third extra-solar 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as launched.  Col. Steven Richie in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NG:"The Royal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2039-2043 World War III, possibly also known as Colonel Green's W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OS: The Savage Curtain), in which Colonel Green wag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enocidal campaign, possibly in Asia and Mid-E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040 Television faded as a mode of entertai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NG:"The Neutral Zon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43-2047 Mind-Control Revolts, details unknown.  Sources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dicate that certain military regiments with mind-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mplants rebelled against orders (ST:TMP Novelization)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044 CARYBDIS's telemetry ceased. (see 2039)  Ship was pre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ost and destroyed, actual fate unknown until 236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NG:"The Royal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053 The first interstellar scout, SS VALIANT, was launched. (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058 UNSS ICARUS launched for first expedition to Alpha Centau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OSN: Strangers from the Sky)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059 Captain Kirk, along with Gary Mitchell, Mr.Spock, Lee Ke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Dr. Elizabeth Dhener, was temporarily transpo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year by Parneb.  When attempting to return them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their own time, Parneb discovered Vulcans on Ea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ears before the official contact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NTERPRISE crew found the "lost" Vulcans a spaceship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y can return to where they should be.  The crew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urn, are returned to their time, their memories inhib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OSN:Strangers from the Sk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53-2079 United States of America have 52 states (TNG: "The Royal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061 Zefram Cochrane invented the Continuum Distortion Propul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CDP) system, the precursor to warp drive (TNG: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064 UNSS ICARUS arrived at Alpha Centauri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066 SS VALIANT encountered energy barrier at the ed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alaxy.  The ship self-destructed, reasons unknown.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OS: "Where No Man Has Gone Befor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072 The Cochrane team left for Alpha Centauri in a CDP equ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hip to escape from the war. 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075 UNSS AMITY rescued Vulcan scout in Sol 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OSN: Strangers from the Sk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076 Cochrane team arrived at Alpha Centauri, and went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erfect the CDP engine.  (estima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079 "new" United Nations, formed in 2036, was dissolv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ear, after years of powerless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icard and crew was tried by Q in a courtroom of this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 their initial mission to Farpoint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NG:"Encounter at Farpoint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082 Colonel Ritchie died in "The Royale" (TNG:"The Royal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088 Vulcan delegation arrived on Earth (TOSN: Strange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ky).  As Earth was not yet united, it was not till thi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ears later when two fomally established dipl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lations, and formed the Federation in 2161. (estima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094 United Earth Alliance was formed as a replacement of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nited Nations which was dissolved in 2079, to pres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nited Earth to future alien contacts. (estima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100 NOTE: Rasmussen, a 22nd Century man from new Jersey, sto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ime pod from a 26th century historian (who went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2nd century) and went to 24th centu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NG:"A Matter of Tim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104 First generation warp drive was perfected.  This typ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stain supralight speeds. (estima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105 SS BONAVENTURE, first warp equipped United Earth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essel, was launched. (estima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106 SS ENTERPRISE, BONAVENTURE-Class interstellar scout,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arp equipped United Earth space vessel (the firs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ONAVENTURE herself), top speed warp 3.  Lost and pre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stroyed at 2109.  Designation  NCC-101  (?)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105 Redjac entity killed eight women on the Mars Colon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OS: Wolf in the Fo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106 Zefram Cochrane disappears during a trip, presume lo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ad at the age of 87.  (TOS:"Metamorphosis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120 Earth formally established relations with the resid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40-Eridani, known as Vulcans.  (estima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123 November 27th, SS MARIPOSA, U.N. Registry NAR-7678, DY-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lass sleeper ship, launched for Ficus Sector wit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roups of colonists.  (TNG:"Up the Long Ladd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138 Second generation warp drive was developed (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145 Earth made first contact with the Andorians and Tella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year.  Both established formal relations five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ater, and will join Earth, Vulcan, and Alphacent to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United Federation of Planets (estima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152 (Civilian, Terra) USS ENTERPRISE, DECLARATION-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terstellar passenger liner, operating by United-Del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acelines.  Regular route: Terra (Sol III)-AlphaCe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ulcan - Andor - Tellar, top speed warp 3.5, retir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5 years of service. Designation  CPL-1532  (?) (#)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153 USS CARRIZAL discovered the 128 Trianguli system, with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twin planets in the system.  The system wa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omulus, after Italian myth of Romulus and Remu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habitants of 128 Trianguli became known as Romula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OSN: The Romulan W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156 USS BALBOA, following up the investigation of USS CARRIZ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as destroyed by Romulan fightercraf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S STONE MOUNTAIN, coming to BALBOA's aid, was captu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omulan forces, after design defect crippled the ship.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rth declared war on Romulans, thus started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omulan War.  (TOSN: The Romulan W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djac entity killed two women at Heliopolis, 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xima II.  (TOS:"Wolf in the Fold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160 First Romulan War end as both sides negotiated treaty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ia subspace radio only, no face-to-face meet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eutral Zone is established, any entrance by either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stitutes an act of war.  (TOS:"Balance of Terro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161 "Federation Day" was proclaimed this year as the foun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Federation.  (TNG: "The Outcast")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Fleet is formally organized accordant to Fed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arter.  StarFleet Headquarter is located at S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rancisco, Ter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Fleet Academy is founded at San Francisco, Ter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NG:"First Duty")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161 Deneva was colonized as a mid-point within the regular 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outes of the Federation (TOS:"Operation: Annihilate!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164 Birth of Sarek of Vulcan, future Vulcan Ambassad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ederation, father of Sp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OS:"Journey to Babel", TNG:"Sarek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contact with the Delos system by Federation sc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wo inhabited planets were found: Brekka,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gricultural world, and Onarra, technological socie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ter-system travel capabilities.  (TNG:"Symbiosis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165 Plague strikes planet Onarra.  The Brekkans provided c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ich was later found to be a narcotic.  (TNG:"Symbiosis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S ESSEX, Daedalus-class scout (NCC-173), was destroy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bu VI's moon, reason unknown.  (TNG:"Power Play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167 Guinan seemed to have met Q sometime in this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NG:"Deja Q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168 Colony of Moab IV was established.  This colony wa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s a genetically pure environment with members br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ecific position in society. (TNG: "Masterpiece Society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169 Sarek of Vulcan, father of Spock, husband of Amanda, is b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this year, at ShiKhar, 40-Eridani (Vulc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OS: "Journey to Babel", TNG:"Sarek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170 USS HORIZON visited planet Iotia, accidentally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hind a book called "Chicago Mobs of the 1920's"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culture eventually adopts as a model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ociety.  (TOS:"A Piece of the Action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S ARCHON visited the planet Beta III.  The ship was pu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rom orbit by the computer Landru, and destroy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rew dispersed, forming the seeds of rebell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uture.  (TOS:"Return of the Archons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193 Birth of Robert April, future ENTERPRISE Cap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AS:"The Counter-Clock Incident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196 Last Daedalus-class scout was decommissio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NG:"Power Play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197 USS SENTRY encountered IKV DEVISOR, first meeting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ederation and Klingon forces.  Brief fight resul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OSN:"The Final Reflection", TOS:"Day of the Dov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212 Birth of Amanda Grayson, future wife of Sarek, mot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ock.  (TOS:"Journey to Babel")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214 Birth of Christopher Pike, future captain of ENTERPR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215 First type of photon torpedo invented, though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nreliable.  It was designated as a defensive weapon,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re often as mines than torpedo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NG Tech Manual)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215 USS VALIANT contacted planet Eminiar VII.  The ship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ever heard from again, probably destroyed as a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war between Eminiar VII and Vendik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OS:"A Taste of Armageddon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218 First Klingo-Federation War started as Klingon fo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arted occupying Federation frontier.  Also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Four Years War. (FASA Materi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ederation decided to approach first contact more caut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view of the start of the bad relationshi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Klingons (TNG:"First Contact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221 Garth of Izar defeated Klingon forces in Battle of Axan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FASA Material, TOS:"Whom Gods Destroy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222 First Klingo-Federation War ended at a loss to the Kling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Klingon Empire forced to give up some of its own front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s a buffer zone.  (FASA Material)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226 Birth of Leonard H. McCoy, at Georgia, Terra. 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TERPRISE chief medical officer 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NG:"Encounter at Farpoint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229 Birth of Montgomery Scott, at Glasgow, Scotland, Ter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uture ENTERPRISE chief engineer (#) (estima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230 Sarek married Amanda Grayson on Terra.  (?) (estima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231 Birth of Spock, at ShiKhar, Vulcan, son of Sarek and Ama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rayson.  (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233 March 3rd, Birth of James Tiberius Kirk, son of Geo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amuel Kirk and Winona Kirk, at Riverside, Iowa, Ter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ol system.  Future ENTERPRISE Captain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234 SS COLUMBIA, a private research vessel of the Amerc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tinental Institute, crashed landed on Talos IV, 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rvivor was Vina (TOS:"Menageri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235 MANN-class cruisers commissioned, first ship to reach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ur, utilizing advanced computer intermix controls (?)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237 Mr.Brack (Flint the Immortal) purchased planet Holberg 917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s a personal retreat.  (TOS:"Requiem for Methuselah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239 Birth of Hikaru (Walter?) Sulu, at San Francis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lifornia, Terra.  Future ENTERPRISE helmsman. (#)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240 Birth of Nyota(?) (Upenda?) Uhura, at Bantu Nation, Afri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uture ENTERPRISE communications officer. (#)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241 Dr. Richard Daystrom developed Duotronics, allow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eneration of computers to be built, and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actical application of the matter transpor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OS:"The Ultimate Computer", TOSN: Final Fronti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irth of Kevin Riley, on Tarsus IV, future ENTERP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ransporter chief.  (TOS:"Conscience of the King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243 Battle of Donatu V was fought near Sherman's Plane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s near the Klingon-Federation b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OS:"Trouble with Tribbles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244 Shakedown cruises of NCC-1701 by Captain Robert Apr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cue mission ended in Romulan space due to sabot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pril/Kirk engaged Romulan ships and returned saf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fter tricking the Romulans into believing in an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ederation fleet, prevented a full-scale Romulan inva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S ROSENBURG was rescued from ion storm by NCC-17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OSN:"Final Frontier") (*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irth of Pavel Andrevich Chekov, at Russia, Terra. 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avigator of ENTERPRISE. (TOS:"Who Mourns for Adonis?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245 (UFP/StarFleet) USS ENTERPRISE, CONSTITUTION-Class hea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ruiser.  Built at StarFleet San Francisco Yards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hip with dilithium augmented warp drive, resul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"Starship" Project.  Top speed: warp 8.  Arm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hields, particle cannons, and la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ignation  NCC-1701 (*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TOSN:"Final Frontier", TNG Tech Manu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245 1st Five Year Mission, under Captain Robert April (#)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pulation of Lavinium V was wiped out by flying paras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OS:"Operation: Annihilate!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248 Massacre of Tarsus IV.  Governor Kodos, faced with sev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od shortage, ordered execution of over hal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lony's population so that others can live.  Kodos be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known as "The Executioner", and was not discover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266. Survivors includes James T. Kirk, Kevin Rile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omas Leighton.  (TOS:"Conscience of the King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249 Birth of Joanna McCoy, daughter of Leonard E. McCo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Jocelyn McCoy.  (TAS:"The Survivor") 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250 NCC-1701 returns from first even FYM and receives re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ptain April promoted to Commodore, assigned as Fed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mbassador-at-large (*) (TAS:"The CounterClock Incident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ptain Christopher Pike given command of ENTERP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r.McCoy lead an immunization program on Dramia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AS:"Albatross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251 NCC-1701 2nd FYM launched, with Captain Christopher Pike (#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known  c2252 "The Ca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ptain Pike was captured by Talosians, who plann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im and the surviving human female, Vina, for "br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ock".  After demonstrating human hostility to captiv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ike was returned to the ENTERPRISE unhar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neral Order Seven was established: no communication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kind was allowed with Talos IV, with penalty of de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Also see TOS:"The Menageri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ents as chronicled in TOSN:Vulcan's Gl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253 Ensign Kirk served on the USS REPUBLIC, NCC-1371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njamin Finney.  Kirk reported Finney's neglig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sulting in severe demerits and demotions to Finn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reating Finney's hidden hatred. (TOS:"Court-Martial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ptain Pike and ENTERPRISE discovered the phenomen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came known as "Pike's Rift", a link to the civi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known as Calligar.  The Rift opens every 33.4 y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OSN: The Rif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255 Treaty of Armens was signed between the Federat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heliak Corporate.  Nothing would be heard from th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next 111 years.  (TNG:"Ensigns of Command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uinan's home world was attacked by the Borg.  The surviv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attered throughout the galaxy. (TNG:"Q Who?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eutenant Kirk was wounded during an Orion pirate's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 the USS FARRAGUT.  His physician was Dr. Leonard 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cCoy.  (TOSN: Crisis on Centaur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256 NCC-1701 returns from 2nd FYM, receives re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CC-1701 refitted with phasers and photon torpedoes (#) 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256 Lieutenant Kirk was one of the few survivors of the vamp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loud, which attacked the USS FARRAGUT (NCC-1702?)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ycho IV.  (TOS:"Obsession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257 NCC-1701 embarks on 3rd FYM, Captain Christopher Pike (#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258 Cerberus experiences severe crop failure and food short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only survived due to the generosity of fa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usinessman Carter Winston.  McCoy's daughter Joanna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 Cerberus at the time.  (TAS:"Survivo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259 Spock met Leila Kolami on Terra at abou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OS:"This Side of Paradis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r. Roger Korby's research expedition vanished.  Korb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ancee, Christine Chapel, joined StarFleet as a n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oping to find him one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OS:"What Are Little Girls Made Of?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260 SS Beagle, under command of R.M. Merik, was sabotaged by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wn captain so he and crew could stay at 892-I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OS:"Breads and Circuses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261 Federation celebrates its first centenn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NG:"The Outcast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261 Birth of Saavik, at "Thieurrull" (trans.: Hellguard)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omulan Colony, as a result of forced concep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omulans upon captured Vulca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ST2:TWOK, TOSN:"The Pandora Principl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262 NCC-1701 returns from 3rd FYM, receives re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ptain Pike promoted to Commodore, assigned to StarFl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cademy (as commandant?) (TOSN: ENTERPRISE) (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ptain James T. Kirk given command of ENTERP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TOSN:ENTERPRISE-The First Adventu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263 Birthyear of future StarFleet Academy groundskeeper Boothb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NG:"First Duty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CC-1701 embarks on 4th FYM, under Captain James T. Ki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irth of David Marcus (est., ST2:TWO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264-2268 The five-year mission period documented by Star Trek (TO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Animated Star Trek (TA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264 Commodore Pike was injured in a training accident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ttempt to rescue the cadets, he suffered expo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ethal doses of Delta Rays, crippling him for lif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fined to a wheelchair, unable to speak or m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OS:"The Menageri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2.4         "Where No Man Has Gone Befo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bris of SS VALIANT rediscovered by NCC-1701, having self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structed after encountering The Great Energy B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ary Mitchell and Elizabeth Dehner killed i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2.2         "The Corbomite Maneuv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itial encounter with the "First Feder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9.1         "Mudd's Wom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72.1         "The Enemy With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1.1         "The Man Tra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4.2         "The Naked Ti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3.6         "Charlie 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TARES destroyed by Charlie Ev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9.1         "Balance of Terr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Romulan Warbird attacked several border outposts, bu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stroyed by ENTERP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12.4         "What Are Little Girls Made Of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covery of Dr.Roger Korby, only to find he's an andr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plicate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15.1         "Dagger of the Mi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13.5         "Miri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17.6         "The Conscience of the K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21.5         "The Galileo Sev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47.3         "Court-Marti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ptain Kirk was charged with manslaughter, for suppos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jecting Ben Finney's capsule into space without adeq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arning.  Ben Finney fakes the records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mplicate Kirk.  He was discovered and arr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2.4         "The Menagerie" (two-par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ock hijacked the ENTERPRISE and returned Commodore P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alos IV, where he can have the illusion of heal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known        "Shore Lea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4.5         "The Squire of Gotho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45.6         "Aren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encounter with the Gorn, an reptilian spec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87.6         "The Alternative Fact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3.2         "Tomorrow is Yesterda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56.2         "The Return of the Arch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92.1         "A Taste of Armagedd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1.9         "Space Se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TANY BAY was retrieved by ENTERPRISE.  After Khan's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take over the ship failed, Khan and his group wa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 Ceti Alpha 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17.3         "This Side of Paradi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96.1         "The Devil in the Dar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encounter with the Horta, an intelligen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posed of silicon, on Janus 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98.4         "Errand of Merc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encounter with the Organians, pure energy creat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ormous pow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econd Klingo-Federation War was halted by Organia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ganian Peace Treaty was forced on both pa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4.0         "The City on the Edge of Forev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covery of "The Guardian of Forever", an artifact/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llowing time tra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87.2         "Operation: Annihilat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ath of Samuel and Aurelan Kirk, James T. Kirk's br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sister-in-law, on Deneva.  Nephew Peter Kirk surv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2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8.2         "Catspa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19.4         "Metamorphos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97.2         "Friday's Chil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68.1         "Who Mourns for Adonis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72.7         "Amok Ti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02.9         "The Doomsday Mach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14.9         "Wolf in the Fol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51.9         "The Changel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15.0         "The App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known        "Mirror, Mirr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78.2         "The Deadly Yea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13.3         "I, Mud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23.3         "The Trouble with Tribbl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90.7         "Bread and Circus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42.3         "Journey to Babe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11.4         "A Private Little W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11.7         "The Gamemasters of Triskel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9.2         "Obses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07.1         "The Immunity Syndro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S INTREPID, StarFleet's only all-Vulcan ship, was lo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giant space amoeb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98.0         "A Piece of the Ac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57.5         "By Any Other 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68.3         "Return to Tomorr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34.0         "Patterns of For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29.4         "The Ultimate Compu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known        "The Omega Glo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known        "Assignment: Ear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266 StarFleet Academy outlawed the dangerous Colvert Starbu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nuever when 5 cadets perished attempting the manu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NG:"First Duty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2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85.3         "Spectre of the Gu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72.5         "Elaan of Troyiu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42.6         "The Paradise Syndro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31.3         "The ENTERPRISE Incid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PRISE procured a Romulan cloaking device after f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Kirk's death and various other covert a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27.3         "And the Children Shall Lea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31.4         "Spock's Bra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30.7         "Is There In Truth No Beauty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1.0         "The Em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93.4         "The Tholian We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S DEFIANT lost in the "interphase" on Tholian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encounter of the Tholians and their "we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76.3         "For the World is Hollow and I Have Touched the Sk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known        "The Day of the Do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84.0         "Plato's Stepchildr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10.5         "Wink of an Ey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known        "That Which Surviv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30.2         "Let That Be Your Last Battlefiel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18.3         "Whom Gods Destro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23.4         "The Mark of Gide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25.3         "The Lights of Zet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18.4         "The Cloudmind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32.3         "The Way to Ed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43.7         "Requiem for Methusela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06.4         "The Savage Curta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43.7         "All Our Yesterday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98.5         "Turnabout Intrud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367-2368 Adventures of NCC-1701 as recorded by Star Trek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imated Series (TA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267 First recorded instance of a wormhole in the 39 Titu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ystem (TNG: Clu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92.4         "More Tribbles, More Troub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54.4         "The Infinite Vulca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73.4         "Yesterye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21.3         "Beyond the Farthest St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43.3         "The Surviv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33.7         "The Lorelei Sign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71.3         "One of Our Planets is Miss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78.5         "Mudd's Pas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4.4         "The Majicks of Megas-Tu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67.2         "Time Tra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NAVENTURE, Federation's first warp-equipped ship,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discovered in The Tri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87.3         "The Slaver Weap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93.1         "Jiha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99.9         "The Ambergris Elem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91.2         "Once Upon a Plan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77.3         "The Terratin Incid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01.2         "The Eye of the Behold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268 Establishment of Nimbus III, "planet of galactic peace"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ly co-operation of Federation, Klingon, and Romu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overnments in existence  (ST5:T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03.6         "Be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75.6         "Albatro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41.1         "Pirates of Or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83.3         "The Practical Jok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63.4         "How Sharper Than a Serpent's Too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77.3         "The Counter-Clock Incid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mbassador April was rejuvenated in time to attend the B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ference, having previously been at the age of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268 ENTERPRISE NCC-1701 triumphantly returned to Earth,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arship out of the original thirteen to survive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s projected operational life of 18 years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irk promoted to Rear Admiral (TOSN: The Lost Years)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Fleet decided to rebuild NCC-1701 for both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asons and publicity/morale (#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269 "Space Shuttle" ENTERPRISE was restored from Smithson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stitute to participate in Apollo Tricentenn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miral Kirk assigned as Chief of StarFleet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ptain Willard Decker in Command of the ENTERP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PRISE's saucer section was refitted and launch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an Francisco Naval Y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Space Shuttle" ENTERPRISE was damaged as two Klingon ag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ttempted to escape with a new energy converter.  Shu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as repaired by the capable hands of Engineer Montgom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ott  (TOSN: A Flag Full of Stars) (*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270 Another Vulcan ship disappeared near the Federation-Romu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order without a trace, making this the sixth shi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bout twenty-five years. (TOSN:"Pandora's Principl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271 Second type of Photon Torpedo perfected, probably moun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then still under reconstruction USS ENTERPRISE.  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NG:TM) (TOS:S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271 (UFP/StarFleet) USS ENTERPRISE, CONSTITUTION-Class hea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ruiser (battlecruiser?), result of the extensive ref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p speed: warp 12.  (ST:TMP) Designation remains NCC-17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#) (TNG Tech Manu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er:Captain Willard D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dmiral (Acting Captain) James T. Ki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aptain Sp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13.4         Star Trek: The Motion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fitted NCC-1701 was scrambled out of spacedock to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th entity later known as Vejur, Captain Deck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clared missing in action during the incident,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ieutenant Ilia.  (ST:TMP) (#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NOTE: The rebuilt NCC-1701 is also known as ENTERPRIS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lass or STARSHIP-class in other literatures 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272 5th FYM under Acting Captain James T. Kirk (?) 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273 First Vulcan Secession Crisis.  Fanned by radicals, Vul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d a public referendum to withdraw from the Fed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measure lost as the conspiracy was revea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OSN:"Spock's World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lonizer ARTEMIS was launched, destination Septimus Min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lfunctions pulled the ship off course, and the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rashed on Tau Cygnus V, which belongs to the Sheli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rporate by treaty, but was uninhabited due to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adiation.  (TNG:"Ensigns of Command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274 ENTERPRISE encountered a weak mayday from within the Neu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Zone, discovering an old freighter running from a Romu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arbird.  The Warbird destroyed the freighter jus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ole occupant was beamed onboard.  The survivor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ulcan female, T'Pren, who was too badly burned to l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ock performed a mindmeld before she d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ret Vulcan expedition to "Thierrull/Hellguard"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trieve the Romulan/Vulcan fusion children.  Expe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mbers include Spock and Sarek of Vulcan.  Saavik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mong the children retr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OSN:"The Pandora Principl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275 Sarek started the negotiations with the Legarans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ar fruit in 93 years, when the Legarans even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joined the Federation (TNG:"Sarek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276 Saavik, after tutelage of Spock, entered the StarFl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cademy (TOS:"The Pandora Principl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ents as chronicled in TOSN:"Pandora's Princip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277 NCC-1701 return from 5th FYM, extensive re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dividual ship insignia system abolished, ENTERP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mand emblem established as official StarFleet em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NG Tech Manual) (Scott's Gui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irk assigned as Commandant of StarFleet Academy (#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ock promoted to Captain, takes command of NCC-1701 (#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278 USS BOZEMAN, under command of Captain Morgan Bate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appeared while exploring the Typhon Expanse,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nknown.  (TNG:"Cause and Effect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278 6th FYM under Captain Spock (?) 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279 Birth of Mark Jameson, future StarFleet Admi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NG:"Too Short a Season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rly 2280's Transwarp Development Project proved to be unsuccessfu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cident was also known as "Operational Fail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ranswarp".  Rumors of destruction of EXCELSIO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nfounded.  Probably year: 2285.  (TNG Tech Manu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283 NCC-1701 return from 6th FYM, extensive re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284 NCC-1701 retired to training vessel of StarFleet Acad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NG Tech Manu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30.3    2285 "Star Trek II: The Wrath of Kha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han Noonian Singh captured USS RELIANT, and scoured Reg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ace Station for signs of the Genesis device, kille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o is onboard, in his quest for vengeance against Ki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ole Genesis research team survivors are Doctors Davi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rol Marcus, son and mother te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CC-1701 heavily damaged after engaging the renegade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S RELIANT in the Mutara Neb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ptain Spock perished after restoring warp drive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ship to escape the growing Genesis w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10.3         "Star Trek III: The Search for Spo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sighting of the USS EXCELSIOR (NX-2000), class s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aid to be equipped with "Transwar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Fleet decided not to rebuild NCC-17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CC-1701 left for Genesis planet under unauthorized 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y former crew in search of USS GRISS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vid Marcus, Genesis scientist, son of Admiral James 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Kirk, was killed by renegade Klingon fo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CC-1701 self-destructed over Genesis planet, after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abled by Kruge's Bird of Prey.  Kruge is searc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Genesis Device/Torpedo, as Klingons feared i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ltimate weapon, and must possess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irk and crew captured Kruge's frigate, and fled to Vul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90           "Star Trek IV: The Voyage Ho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alesong Crisis: An alien probe, attempting to commun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th the long-extinct hunchback whales of the Ter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ceans, radically altered Terra's environment, threat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end human life on Earth once and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irk and company decided to return to Earth to face cour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rtial proceedings.  After discovering Earth i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ttack, they initiated time travel to bring back hunch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ales from the past, c198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irk and company, after ending the "Whalesong Crisis",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urt-martialed for the unauthorized miss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CC-1701.  Kirk was demoted to Captain, given comm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new ENTERPRISE NCC-1701-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286 (UFP/StarFleet) USS ENTERPRISE Constitution-class hea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ruiser, new construction, rechristened from USS YORKT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NG Tech Manual) Designation NCC-1701-A (ST4:TV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ate unknown (probably lost, see later)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54.1   c2286 "Star Trek V: The Final Fronti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stage situation developed on Nimbus III, "the plan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tergalactic pea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CC-1701-A hijacked by Sybok and his followers on the 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Sha Ka Ree at the center of the gala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ents as chronicled in TOSN:Pro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287 Captain Styles, captain of USS EXCELSIOR, accep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motion to a post within StarFlee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answarp proven to be a failure (*) 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XCELSIOR, after having transwarp removed,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designated NCC-2000 (previously NX-2000)  (ST6:TUC)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ptain Hikaru Sulu was promoted to command the EXCELSI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ich WAS rightfully his  (ST6:TU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288 USS EXCELSIOR assigned to chart the Reydovan Sector,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Quadrant.  (ST6:TU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st SOYUZ-class vessel decommissioned, possib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IRANDA-class vessels (TNG:"Cause and Effect") 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2289-90 Leonard McCoy's grandchildren are born 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290 IKV TONG launched as a cryogenic ship intended for surp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ttack against the Federation (TNG:"The Emmissary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22.6   c2292 Star Trek VI: The Undiscovered Cou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ganians disappeared, whereabouts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lingon moon of Praxis exploded, contaminating atmosphe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Klingon home world Kronos, leaving 50 years of 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ief Councillor Gorkon of the Klingon Empire proposed pe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the Federation.  En route, Gorkon's ship was attac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orkon assassinated by persons using Federation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irk and McCoy were arrested for assassinating Counse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orkon, sentenced to life on Rhue P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PRISE and Spock discovered traitor onboard, un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spiracy among Klingons, Romulans, and Fed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ersonnel to disrupt the peac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irk and McCoy was rescued and conspiracy is revea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eneral Chang 39, the Klingon traitor, was killed whe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totype Bird of Prey OKRONA was destroyed by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repower of ENTERPRISE and EXCELS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CC-1701-A participated in the Khitomer Conference (*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ST6:TUC)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ents chronicled in the novel "Best Destin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OSN:Best Destin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CC-1701-A retired from active service, hel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arFleet Reserve Yards over Luna (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ptain Montgomery Scott, furious over retir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terprise, retired from StarFleet (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ptain James T. Kirk settled to an Academy te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osition, only to occasionally command a cadet ship (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ptain Spock was given command, but he turned it 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eferring instead a teaching position beside his lif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riend James T. Kirk (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ptain (?) Leonard H. McCoy was given a teaching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t the Starfleet Medical Academy (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rest of the Enterprise crew was scattered... (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93.1   c2293 USS JENOLEN NC-567 transport was lost while en rou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rpin V colony, cause unknown.  Montgomery Scot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board to his retirement. (TNG:"Relics", TNGN:Relics) 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300 (UFP/StarFleet) USS ENTERPRISE, EXCELSIOR II-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battleship?), redesigned for normal warp engin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transwarp, built at StarFleet Antares Yards. (#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NG Tech Manual) Designation  NCC-1701-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ate unknown  Commander unknown 42 (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305 July 13th, birth of Jean-Luc Picard, LaBarre, France, Ter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uture captain of ENTERPRISE NCC-1701-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NGN:Encounter at Farpoint/#1, TNG:"Conundrum") 43 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307 Birthyear of Timicim (Dr.?) on Kaelon II (TNG:"Half a Lif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315 Covert Romulan activity provoked open conflict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Klingon Empire and the Federation (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CC-1701-A lost with Kirk during a second peace initi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posed by Spock to the Klingon Empire (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lingon Empire declared war on the Federation (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wift War starts, may also known as The Second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ears War (Worlds of the Federation) (?) 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mulans sever diplomatic relations with the Fed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uring the Tomad incident, costing thousands of l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NG:"The Neutral Zon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mulans entered their seclusion period, which would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pproximately 50 years.  (TNG:"The Neutral Zone")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313 Yuta killed Penthor-Mal, member of the Lornak Clan, in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quest of vengeance for the massacre of her cl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NG:"The Vengeance Facto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314 Mark Jameson married Anne (TNG:"Too Short a Season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319 Klingon Empire signs armistice with Federation, declared w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 Romulan Star Empire (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ederation became entangled in the Klingo-Romulan war (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See epilogue of TOSN:The Rif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ivil War or Mordan IV spread out as the government hij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passing starliner, holding 63 passengers hosta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overnment demanded advanced weaponry from the Fed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evious two negotiators were killed.  (Then lieutena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Jameson was sent by StarFleet, who managed to g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ostages out saf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was later discovered that Jameson succeeded because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plied with the demands.  He supplied the gover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th phasers.  However, he supplied the other sid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ell.  (In a way, he did not violate the Prime Direct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result is four more decades of Civil War,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illions died.  (TNG:"Too Short a Season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323 October 13, birth of Beverly ??? (Howard?) (later Bev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rusher), at Copernicus City, Luna, future CMO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TERPRISE NCC-1701-D (?) 47 (TNG:"Conundrum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lingo-Romulan War ended inconclusively. (estima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324 Federation's first encounter with the Cardassian Emp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sulted in a full-scale war, reasons unknown.  Confl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came know as "The Cardassian War" (estimated)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326 Cadet J.L. Picard met Delcara at the Acad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NGN:"Vendetta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mbassador Spock attacked Sarek's position on the Cardas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ar, and was rebuked by Perrin, Sarek's second wif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NG:"Unification I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327 Jean-Luc Picard graduated from StarFleet Acad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NG:"First Duty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328 Ensign Picard was attacked by trio of Narssicans at Star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irhardt, and was impaled through the heart.  He survi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ut requires periodic cardiac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NG:"Samaritan Snar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Federation-Cardassian War ended inconclusiv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either side lost much, but gained each other's resp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rdassian Empire annexed the Bajoran System, for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ajorans to wander the galaxy, settle wherever they c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der to survive.  Federation, having already negot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boundary, could not assist the Bajorans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fer "humanitarian" aid. (TNG:"Ensign Ro") 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329 Isolinear Chip replaced duotronic processors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ederation computers (TNGN:Relic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unselors assigned to all deep space exploration vess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NGN:Relic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334 NCC-1701-B decommissioned or destroyed (?)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irth of William Thelonious Riker, Valdez, Alaska, Ter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on of Kyle Riker and ??? (Pocket #1) 51 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335 (UFP/StarFleet) USS ENTERPRISE, AMBASSADOR-Class hea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ruiser, built at Terran McKinley Station. 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signation  NCC-1701-C (year is an estimate only...) (#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eutenant Jean-Luc Picard attends the wedding of Ambassa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arek's son (probably Spock?)  (TNG:"Sarek") 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336 March 29, birthdate of Deanna Troi, Beta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NG:"Conundrum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336 USS TRIPOLI, while investigating the disappear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lony at Omicron Theta, discovered an android at Omic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ta. The android named himself "Data".  (TNG:"Datalor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Riker's mother died approximately in this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NG:"The Icarus Factor") 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337 Civil War ravages Turkana IV, leading to anarchistic soc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ich lasted till today.  Various "gangs" fought for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control.  Eventually only two are left. (TNG:"Legacy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338 Jean-Luc Picard promoted to Captain, takes comm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S STARGAZER (#) 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irth of Worf, at Kronos, son of Morgh, future StarFl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ficer, ENTERPRISE security chief. 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irth of Tasha Yar, at Turkana IV, future ENTERP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curity chief. (estimated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 graduated from StarFleet Academy (TNG:"Conundrum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340 Jan 14, birthdate of Ro Laren, future crew of NCC-1701-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NG:"The Next Phas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342 Negotiations for the Federation/Klingon alliance began,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known as the Grand Alliance Treaty.  (estima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sha Yar was abandoned by her parents.  She survived on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wn, and eventually escaped to join StarFl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NG:"The Naked Now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342 April 9th, J.L. Picard stood up the future Jenise Manhei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 showing up at the date at Cafe des Artistes in Pa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t the end of the shore le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NG:"We'll Always Have Paris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icard took command of USS STARGAZER. (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343 GALAXY-class project officially approved by the Fed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sign of USS GALAXY started.  (TNG Tech Manu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343 Approximate birthyear of Worf, son of Morgh.  (?) 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344 ENTERPRISE NCC-1701-C under command of Captain Rachel Gar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ost near Klingon outpost Narendra III.  Later Kling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veal the base was devastated by Romulan attac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TERPRISE sacrificed herself so the Klingon out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ersonnel can evacuate saf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NG:"Yesterday's ENTERPRISE", TNG Tech Manu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mor have some of the crew survived and were tak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omulus.  Tasha Yar was among the survivors.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rriving at Romulus, a Romulan Admiral fell in lov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er, and married her.  (TNG:"Redemption II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344 A Federation starship is destroyed by the Jarada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hip's captain mispronounced a Jaradan greeting, gra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sulting the insectoid race.  (TNG:"The Big Goodby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345 Birth of Kern (also Kurn), brother of Worf, son of Morgh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Kronos. 59  (TNG:"Sins of the Fath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irth of Sela, daughter of Tasha Yar and a Romulan Admir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child is more Romulan than human, and is thorou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oyal to her father, rather than to her m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NG:"Redemption II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347 Picard visited his home at LaBarre, France.  He w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ack for almost two decades.  (TNG:"Family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 Laren's father was tortured by death by Cardassia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ront of Ro.  She was only seven.  (TNG:"Ensign Ro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irth of Wesley Richard(?) Crusher, son of Jack Crush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verly Crusher, future ensign on ENTERPRISE NCC-1701-D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NG:"Evolution", TNG:"Family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349 Tasha Yar attempted to escape from Romulus with her fou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ear old daughter Sela.  Sela cried out as her mothe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trayed her father.  The cry alerted the guards.  Ya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pprehended and executed.  (TNG:"Redemption II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iam T. Riker left home to join StarFl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NG:"The Icarus Facto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59.7        USS INTREPID, commanded by Captain Drew Deighan, reach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Klingon Colony of Khitomer as it responds to a dist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ll.  It arrived to find the colony in ruins.  Ther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ly two survivors. 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350 Dr. Manheim dropped out of sight to continue his stud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n-linear time, location unkn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NG:"We'll Always Have Paris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S ENTERPRISE NCC-1701-D begins construction at Utop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lanetia StarFleet Yards, Mars. (TNG: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verly (Howard?) Crusher graduates from StarFleet Acad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NG:"Conundrum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351 USS STARGAZER, Jean-Luc Picard commanding, was chas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ctor 21505 by a Cardassian warship when attempting pe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egotiations.  (TNG:"The Wounded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verly Crusher met Dr. Dylan Quaice. (TNG:"Remember Me?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iam T. Riker graduated from StarFleet Academy (es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352 Tasha Yar escapes from her homeworld Turkana IV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ventually join StarFleet. Turkana IV severed all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th outside world. (TNG:"Legacy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353 Kyle Riker was advising StarFleet near the Tholian bord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civilian strategist when a Tholian fleet attack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arbase.  Kyle Riker was the sole surviv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yle Riker met Kate Polaski, who was the doctor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im.  They ALMOST married.  (TNG:"The Icarus Facto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pproximate birthyear of Jeramiah "Jono" Rosa, on Galon 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lony.  (TNG:"Suddenly Human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354 USS STARGAZER visited Chalna (TNG:"Allegianc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iam T. Riker was posted temporarily to Betaz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arFleet liaison after serving on the scout FORT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iam T. Riker had an intense relationship with Dea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roi at approximately this time peri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iam T. Riker was posted as First Officer of USS H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NGN:Imzad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anna Troi was studying at the University of Betaz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at time, where she met both Riker and Tam Elb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NG:"Tin Man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355 Deanna Troi, despite Lwaxana's objections, joined StarFl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entered Starfleet Academy this year (TNG:"Conundrum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356 May 5, USS GALAXY (NX-70637) launched from orbital d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ations  (TNG Tech Manual) 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st Turellian ship seen was destroyed.  (TNG:"Haven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llerians attacked the Galon IV colony.  All inhabi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ere believed to have been killed. (TNG:"Suddenly Human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357 Independent freighter ODIN malfunctioned near Neutral Z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ur male survivors in escape pods landed on Angel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ecipitating an underground mov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NG:"Angel On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357 USS GALAXY, class ship, NCC-70637, commissioned (TNG: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358 Death of (Cmdr?) Jack Crusher while attempting to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ARGAZER from a natural trap.  Picard returned his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earth to the grieving Beverly Crusher 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NG:"Violations", TNGN:Reun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359 Civil War, which lasted four decades, ended on Mordan I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NG:"Too Short a Season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anna Troi graduated from StarFleet Acad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NG:"Conundrum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360 USS STARGAZER was attacked by an unknown ship.  For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fend his ship, Captain Picard introduced the "Pi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neuver". 64  The hostile was destroyed, but STARGA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as abandoned in Maxia Zeta system  (TNG:"The Battl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urt-Martial proceeding for Captain Picard, prosecu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hilipa Louvois, the JAG officer.  Picard was absolv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ll charges  (TNG:"Measure of Man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ter studies showed that the unknown ship Pi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countered was a Ferengi vessel.  (TNG:"The Battl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S YAMATO, second GALAXY-class vessel, commissioned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miral Mark Jameson started to show symptoms of Ivers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ease.  (TNG:"Too Short a Season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361 USS POTEMKIN visited Turkana IV.  Colonists warn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yone beaming down will be killed (TNG:"Legacy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r. Dylan Quaice is transferred to Starbase 1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NG:"Remember Me?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ederation's Bi-Centennial (TNG:"The Outcast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164.7  c2363 Lt.jg. Geordi Laforge and landing party land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archannen III for survey duty, investig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appearance of 49 colonists, while serv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S VICTORY, NCC-45167. The landing party contrac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idden virus.  The fate of the colonists remained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ntil the virus woke up in LaForge and others 5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ater.  (TNG:"Identity Crisis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759.5   2363 October 4th, (UFP/StarFleet) USS ENTERPRISE, GALAXY-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ploration cruiser, new construction, Utopia Planet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arFleet Yards, Mars, Sol System, Sector 0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p speed: revised warp 9.95.  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signation  NCC-1701-D     (TNG Tech Manu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er:Captain Jean-Luc Pi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mmander (Brevet Captain) William T. Ri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364 Events of the first season of ST:T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eutenant Miles Edward O'Brien transferred to ENTERPRI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ief of transporter operations, having previously 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 USS RUTLEDGE as tactical officer with Capt. Ben Max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NG:"The Wounded") 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Fleet begins search for a suitable sta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Kaelonian experiment to revive a dying st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NG:"Half a Lif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124          Captain Jean-Luc takes command of the ENTERP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NG:"The Drumhead") 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153.7        "Encounter at Farpoint" (101/10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prise, on its maiden voyage toward Farpoint s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as intercepted by Q and put on trial for the savage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umanity.  Farpoint station turn out to be a larg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reature held against its w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er William T. Riker came onboard at Farpoint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s first officer, having previously served on the USS H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nder Captain DeSoto as first offi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Writer's Guide, First Year Sourceboo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187.5        "Where No One Has Gone Before" (DC Mini #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190.3        "Spirit in the Sky" (DC Mini #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195.7        "Q Factor" (DC Mini #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198.3        "Q's Day" (DC Mini #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198.7        "Q Affects" (DC Mini #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199.3        "Here Today" (DC Mini #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209.2        "The Naked Now" (10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ew is affected by a similar virus that releases inhib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the original NCC-1701 crew at Psi 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S TSIOLKOVSKY destroyed by stellar deb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235.25       "Code of Honor" (10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t. Tasha Yar is kidnapped by an alien leader and challe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the death by the leader's m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242.4        "Datalore" (11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's "brother" Lore rediscovered at Omicron Th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encounter of the Crystal E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re transported into space, fate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249.3        "Lonely Among Us" (10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 energy entity accidentally trapped in the ship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icard to desert his sh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255.6        "Justice" (10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sley was sentenced to death for violating the plan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gulations (minor by our standar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contact with the Edo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263.1        "Where None Have Gone Before" (10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 experiment in warp drive propels the Enterprise 2,70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ightyears, caused by the Traveller's special 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sley Crusher promoted to Acting En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294.5        "Haven" (10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oi faces a prearranged marriage, but love that transc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universe prev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309.5        "Too Short a Season" (1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miral Mark Jameson was lured back to Mordan IV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rime he committed against the planet (see earlier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bout Jameson), where he died from a drug overd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NG: Too Short a Seas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365.9        "11001001" (11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prise was hijacked by Binars to protect their cen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puter from shutdown by a nearby no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386.4        "The Last Outpost" (10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Ferengi ship and Enterprise were caught over a pl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ought to be dead for thousands of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nants of the Tkon Empire dis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16.2        "Coming of Age" (11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sley's entrance exam to Starfleet Academy coincid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 investigation on Pi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63.9        "Home Soil" (11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 investigation of a terraforming station turned de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en a previously unknown lifeform wa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03.7        "Heart of Glory" (12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prise intercepts renegade Klingons, who asked Wor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elp them seek their honor as warriors with no w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???.?        Ghost Ship (Pocket #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prise encountered a creature that captures the sou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ose onboard ships, and has been doing so for thous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years, and her next intended victim i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???.?        "Symbiosis" (12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prise rescued a ship carrying narcotic to neigh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lanet, who thought it was a cure to their dis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09.1        "When the Bough Breaks" (11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erile inhabitants of a cloaked planet kidnap childr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Enterprise, including Wesley Crus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???.?        The Peacekeepers (Pocket #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90.5        "Hide and Q" (11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iker was granted the ultimate gift: the power of Q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601.3        "Skin of Evil" (12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t. Tasha Yar killed in line of duty by Armus on Vagra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uring a rescue attempt to retrieve Counselor Tr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f promoted to Chief of Security/Tactical Offi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636.9        "Angel One" (11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prise's attempt to rescue a downed ship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triarchal planet turned into an appeal for clemenc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"revolutionaries" who loves dominant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697.9        "We'll Always Have Paris" (12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scientist's temporal experiments rips apart the fabric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ace/time; Picard meets his old fl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723.9        "The Battle" (1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S STARGAZER reclaimed in Bendi Sabu system after Dai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ok's plot to discredit Picard failed.  Daimon Bok's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as Daimon on the "unknown" ship Picard destroyed c2360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attle of Maxia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775.5        "Conspiracy" (12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asitic mother creature eliminated by Picard and Ri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fter infiltrating Starfleet Command and higher echel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the Fed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798.2        "Arsenal of Freedom" (12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prise and crew fights an adaptive combat syst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d turned on its ow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???.?        Survivors (Pocket #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???.?        The Children of Hamlin (Pocket #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986          "The Neutral Zo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covery of three 20th century survivors by cryogen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incides with return of Romulans after 50 year abs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evidence of the Borg was discovered in the Neu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Zone as several outposts on both sides disappea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997.7        "The Big Goodby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icard, Beverly Crusher, and Data, are trapp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ulfunctioning holodeck turned dead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365 Events of the second season of ST:T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rdassian Empire and Federation began negotiation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re permanent peace in this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r. Beverly Crusher became Head of Starfleet Med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r. Katherine "Kate" Polaski became CMO of ENTERP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t. LaForge transferred to engineering from helm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motion to full lieuten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073.1        "The Chil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oi became pregnant by an alien energy entity, who w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experience the life of a human be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???.?        Captain's Honor (Pocket #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193.6        "Where Silence Has lease" (12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prise was caught in a void by Nagilum, who condu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periments on the c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286.3        "Elementary, Dear Data" (12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 and Geordi's holodeck ventures turned to nightmar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computer gave Moriarity true intelligence and wi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ive his own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305.7        "Return to Raimon" (DC #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307.2        "Murder Most Foul" (DC #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360          "The Derelict" (DC #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361.8        "The Hero Factor" (DC #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402.7        "The Outrageous Okona" (13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harming rogue tradeship captain was accused b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lanets of theft and philan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???.?        Strike Zone (Pocket #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covery of fantastic weapons almost leads to full-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ar between the Klingons and the Kreel, with Enterpri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422.5        Power Hungry (Pocket #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437.5        "The Schizoid Man" (13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ying scientist transferred his dying soul into Data,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rasing Data at his quest to continue his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477.2        "Loud as a Whisper" (1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deaf mediator is forced to start from ground up whe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terpreters are killed by the warring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494.8        "Unnatural Selection" (13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S LANTREE (NCC-1837) destroyed after crew perish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tacting aging agent from an advanced genetic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l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506.5        "A Matter of Honor" (13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iker served on a Klingon ship in an exchange program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Klingons, based on mistaken assumptions, dec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stroy the Enterp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523.7        "Measure of a Man" (13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an attempt to order legal dismantling of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"scientific studies", Captain Philipa Louvois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ata is a sentient being, therefore entitled to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???.?        Metamorphosis (Pocket Giant #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568.6        "The Dauphin" (13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sley is enamored of a young woman who is to b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uler of a planet, but was distressed to find sh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at she seems to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???.?        Masks (Pocket #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609.1        "Contagion" (13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probe of an abandoned planet of the Iconians transmit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irus into the USS YAMATO, which exploded; Enterpris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rvive the virus while solving the Iconian mys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S YAMATO (NCC-1305-E) lost due to engine contai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ailure caused by a virus from the long lost Iconian 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625.4        "The Royale" (13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iker, Worf, and Data are trapped in "Hotel Royale"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y must finish the plots of a novel to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679.2        "Time Squared" (13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icard met his future self and found his shi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stroyed in six hours and doomed to repeat it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686.4        "The Icarus Factor" (14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iker reconciles with his father while Worf goes through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ites of Asc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695.3        "Pen Pals" (14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 communicated with an alien girl on an heaving pla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helped against the prime dir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761.3        "Q Who?" (14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PRISE was thrown 7000 lightyears by Q to system J-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ere they will contact the Borg, the most feared r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gala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779.1        "Samaritan Snare" (14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Forge was kidnapped by Pakleds, the galactic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eaches who steal, beg, and borrow technology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icard nearly dies during a cardiac replacement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823.2        "Up the Long Ladder" (14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prise rescues a colony while discovers another col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ull of clones needed new genetic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859.2        "Manhunt" (14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waxana Troi continues her search for a husband when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ts her eyes on Picard and Ri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901.3        "The Emissary" (14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KV TONG sleeper ship arrives at Federation space,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en launched during the second Federation-Klingon W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ship's crew was pacified peacefully with hel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mbassador K'Ehle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908.6        A Call to Darkness (Pocket #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923.4        "Peak Performance" (14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S HATHAWAY, an old relic of CONSTELLATION-class,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stored for a tactical combat simulation with Enterpr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en the Ferengi dropped by with weapons a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976.1        "Shades of Gray" (14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iker fights for his life as a parasite attempts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ver his nervous system 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133.3        "Ensigns of Command" (14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 attempts to convince a colony to leave the home i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over twenty years, by force if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???.?        Gulliver's Fugitives (Pocket #1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???.?        A Rock and a Hard Place (Pocket #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366 Events of third season of ST:T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r. Beverly Crusher returns as CMO of ENTERP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r. Katherine Polaski became CMO of REPULSE (TNGN:Vendett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Forge promoted to Lieutenant Commander and became Ch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gineer of the ENTERP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ederation-Cardassian Peace Treaty signed this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NG:"The Wounded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re, Data's "brother" was found by a Pakled sh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NG:"Brothers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probable fourth GALAXY-class starship was commiss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year, lost a year later against the Bor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"Wolf 359" Massacre 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125.8        "Evolution" (15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sley's experiments with Nanites turned unexpectedly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covery of a new sentience as an astronomical stud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ing condu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olution of Nanites led to their recognition as a sent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ace by the Fed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152.4        "The Survivors" (15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prise encounters a devastated planet with two ap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ntouched surviv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173.5        "Who Watches the Watchers?" (15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prise must deal with an accidental social conta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a primitive culture by the observing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181.4        "Forbidden Fruit" (DC #1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197.5        Doomsday World (Pocket #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198.7        "The Bonding" (15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 alien attempts to make up to a boy whose moth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killed by a booby trap left by his/her 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201.8        "Serafin's Survivors" (DC #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202.5        "Shadows in the Garden" (DC #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205          Birth of Alexander Rozhenko, son of Worf and K'Ehleyr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43rd day of Maktag (whatever that is in Klingonaa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NG:"New Ground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205.6        "Booby Trap" (15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prise, while investigating an ancient ship, was tr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the same trap that snared the re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265.4        "The Pilot" (DC #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266.7        "The Battle Within" (DC #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268.1        "The Pay Off" (DC #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269.1        "The Noise of Justice" (DC #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269.3        "The Impostor" (DC #1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270.4        "Whoever Fights Monsters" (DC #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349.2        "The Enemy" (15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Forge and another Romulan was trapped on the surf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alorndon Core with no wa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mulan presence found near Galorndon 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385.7        "The Price" (15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gotiation for the only apparent stable wormho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known galaxy turned ugly when the Ferengis are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421.9        "The Vengeance Factor" (15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gotiation for peace between the Gatherers and their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lanet turned into murder for reve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421.9        "The Hand of the Assassin" (DC #1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462.5        "The Defector" (15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prise rescued a defecting Romulan ship, who revea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lan to conquer the Fed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489.2        "The Hunted" (15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prise crew attempts to subdue a war veteran enhan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is own people to fight w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510.7        "The High Ground" (16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rrorists abduct Dr. Crusher for their mov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dependence, and Enterprise was attacked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539.1        "Deja Q" (16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 alien entity is determined to get even with Q, who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ost his powers and is now one simple huma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610.4        "A Matter of Perspective" (16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iker is accused of murder of a prominent scientis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llegedly romancing the scientist's wif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625.2        "Yesterday's Enterprise" (16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ppearance of Enterprise NCC-1701-C has re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istory, and Picard must restore it at all costs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 cost him his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657          "The Offspring" (16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 created a "daughter" Lal modelled after himself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arFleet wished to take her away for stu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Death" of Lal, after positronic brain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???.?        Fortune's Light (Pocket #1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685.2        "Sins of the Father" (16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f returned to the Klingon Home World to clea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ather's name, failed due to exceptional circum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covery of Kern (also Kurn), Worf's younger br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f accepted discommendation from the High Counc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714.1        "Allegiance" (16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icard was kidnapped while a doppleganger is l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terprise into dangerous sit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738.8        "The Gift" (DC Annual #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???.?        Eyes of the Beholders (Pocket #1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745.2        "Captain's Holiday" (16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icard's quiet vacation on Rhysa turned into a treasure h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en a beautiful woman named Vash and a Ferengi app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747.3        Boogeymen (Pocket #1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779.3        "Tin Man" (16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prise is to contact the newly discovered life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icknamed "Tin Man" before the Romula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807.4        "Hollow Pursuits" (16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Forge attempts to help Barclay to adjust awa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antasies of the holodeck as mysterious mal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lague the Enterp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810.7        "Holiday on Ice" (DC #1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811.1        "Prisoners of the Ferengi" (DC #1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872.2        "The Most Toys" (17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 was kidnapped by an art collector as the ultimate pr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878.1        "I Have Heard the Mermaids Singing" (DC #1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???.?        "The Weapon" (DC #1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917.4        "Sarek" (17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rek's attempt to seal the treaty with the Legarons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terprise into a brawl 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rek retired to Vulcan with Bendii's Synd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957.2        "Transfigurations" (17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prise discovered a being with amnesia, who prof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mazing po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980.7        "Menage a Troi" (17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Ferengi DaiMon infatuated with Lwaxana Troi, kidnaps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lus Deanna and Riker, with Picard in full pur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sley Crusher promoted to full en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989.1        "The Best of Both Worlds" Pt.1 (17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Borg have reached Federation space and is h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raight toward Earth.  Captain Picard captu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org and "converted" into Locutus.  Will Earth surviv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367 Events of the fourth season of ST:T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001.3        "The Best of Both Worlds" Pt.2 (17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ssacre of Wolf 359, thirty-nine StarFleet ships (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1,000 lives) lost against the Borg 71  Captain Pi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w Locutus, was retrieved by Enterprise.  Borg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feated with assistance from Picard/Locu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njamin Sisko's wife died onboard one of the destro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hips.  (ST:DS9 backgrou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009.3        "Family" (17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icard visits his families on Earth while Worf's par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e onboard, as ENTERPRISE undergoes major repai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cKinley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085.7        "Suddenly Human" (17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prise rescued an alien training ship and discove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uman boy brought up as an al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covery of Jeremiah "Jono" Rosa, a surviv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arellian raid on Galon IV colo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143.7        "Brothers" (17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race to save a poisoned young boy was interrup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ata takes over the Enterprise after receiving Dr.Soong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ecial signal; things turned ugly when Lore show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r. Noonian Soong died in an uncharte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161.2        "Remember Me?" (17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r.Crusher was trapped in a warp bubble created by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esley's experiments, where everyone disappeared slo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215.2        "Legacy" (18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ship crash landed on Turkana IV, and Enterpris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trieve the crew without getting involved in the f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hara Yar, sister of Tasha Yar, found on Turkana 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246.3        "Reunion" (18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'mpek's death by poison opened the throne to a f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tween Gowron and Dur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covery of Alexander, son of Wor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mbassador K'Ehleyer killed by Du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f defeated Duras in battle, slaying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???.?        "The Lesson" (DC #1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263.9        Contamination (Pocket #1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286.5        "Future Imperfect" (18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iker woke up on Enterprise of the future, or is i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iker celebrates his birth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290.4        "The Flight of the Albert Einstein" (DC #2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292.6        "Mourning Star" (DC #2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44295?        Perchance to Dream (Pocket #1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295.2        "Trapped!" (DC #2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???.?        "The Barrier" (DC #2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298.2        "Homecoming" (DC #2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307.3        "Final Mission" (18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icard and Wesley's trip was cut short when their shu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rash landed on a barren planet, while Enterpris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al with a radioactive garbage scow els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sley Crusher enters StarFleet Academy (finally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356.9        "The Loss" (18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unselor Troi lost her empathic powers as the ship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rapped by "two-dimensional creatur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390.1        "Data's Day" (18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 recorded his day for study, which turned ou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quite interesting, complete with dancing, wedding, sp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Romula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iles Edward O'Brien married Keiko Ishikawa, cerem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esided by Captain Jean-Luc Pi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395.7        "In Memory Yet Green" (TNG Mini #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396.6        "Lies and Legends" (TNG Mini #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397.7        "Prior Claim" (TNG Mini #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398.7        "Game, Set &amp; Match" (TNG Mini #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ala is freed of Ferengi infl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429.1        Exiles (Pocket #1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429.6        "The Wounded" (18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ptain Benjamin Maxwell was apprehended after destro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veral Cardassian vessels in the USS PHOENIX, NCC-654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474.5        "Devil's Due" (18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dra supposedly returning to reclaim her prize of an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lanet, was met by Picard in a court of l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502.7        "Clues" (18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prise goes on a quest to rediscover what had hap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the day it had lost, but do they really want to know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614.6        "Galaxy's Child" (19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prise must lose the "space baby" on its back o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stroyed by the baby's relatives; Dr. Leah Brahms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holodeck version) visits the Enterprise and surpr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eordi by her revelation that she's happily mar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624.3        "Thin Ice" (DC Annual #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???.?        "First Contact" (18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iker was lost on a xenophobic planet almost ready fo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tact with other spaceborne civilizations, and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unn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631.2        "Night Terrors" (19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S BRATTAIN, trapped in Tyken's Rift, was disabl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rew driven mad by another trapped alien shi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terprise fell into the same t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664.5        "Identity Crisis" (19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Forge must discover why the members of his landing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s disappearing one by one before he disappear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704.2        "The Nth Degree" (19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rclay was zapped by an alien probe and takes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terprise to take them far and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741.9        "Qpid" (19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Q returns to send the Enterprise crew back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obinhood days, along with Vash as Maid Me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769.2        "Drumhead" (19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suspected sabotage onboard the Enterprise turn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tchhunt with Picard on the 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693.6        Vendetta (Pocket Giant #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Borg's return was stopped by the second Doomsday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nder partial control of Delc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805.3        "Half a Life" (19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waxana Troi falls for a scientist whose life is ab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d, but not by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821.3        "The Host" (19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r.Crusher falls for an alien ambassador, only to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ambassador is not who he seem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885.5        "The Mind's Eye" (19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t.Commander LaForge was captured and brainwa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omulans into an assassin, and almost succeeded in k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agh, the Klingon gover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932.3        "In Theory" (19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 attempts to enter a male-female relationship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ellow crewmember.  Will it work ou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995.3        "Redemption" (2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lingon Civil War erupts as the pro-Duras faction comb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owron's forces in a succession w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velation of Sela, daughter of Tasha Y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see TNG:"Yesterday's ENTERPRIS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368 Events of fifth season of ST:T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020.4        "Redemption II" (20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lingon Civil War ends due to Federation assistance, Gow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came Chief Council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047.2        "Darmok" (20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icard is trapped on a hostile planet with an alien capt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o does not speak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076.3        "Ensign Ro" (20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icard must investigate the attack of an outpost with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Ensign Ro, recently released from de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122.3        "Silicon Avatar" (20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rystalline Entity returned to wreck havoc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emier Federation scientist prepared to hunt it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truction of the Crystalline E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156.1        "Disaster" (20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prise's collision with a quantum filament had every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t the wrong place at the wrong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irth of Molly Miyaki Worf O'Brien in Ten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name is from TNGN:Unification) 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???.?        Reunion (Hardback #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208.2        "The Game" (20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PRISE and crew nearly taken over by mind-control to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rom the Etana, a Ktari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235.3        "Wayward Son" (DC #2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235.7        "Strangers in Strange Lands" (DC #2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235.9        "City Life" (DC #2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236.4        "Unification" (207) 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mbassador Spock was found on Romu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ath of Sarek, Vulcan Ambassador to Fed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245.8        "Unification II" (20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mulan plan to conquer Vulcan fo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ock chose to remain on Romu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349.1        "A Matter of Time" (20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man supposedly from the 26th century visi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terprise for "historical studi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376.3        "New Ground" (2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f deals with his son as an experimental propulsion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ent out of control and threatens an inhabited pl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397.3        "Hero Worship" (21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boy rescued from a wrecked ship picked Data as h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ole model and attempted to emulate him in ever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429.3        "Violations" (2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icard and crew must find the reason for three un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as before the intruder strikes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470.1        "The Masterpiece Society" (21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prise must assist a colony to prepare itself again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teor, but in the process fundamentally change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494.2        "Conundrum" (21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prise crew contracted mass amnesia, and found itself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middle of an interstellar w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571.2        "Power Play" (21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, Troi, and O'Brien are taken over by alien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ings, whom in turn attempted to take over the Enterp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587.3        "Ethics" (21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crippling accident forced Worf to choose between suic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ife as a cripple, or a risky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614.6        "The Outcast" (21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iker falls for an androgynous being whose planet "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ducates" anyone who showed gender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652.1        "Cause and Effect" (21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prise is caught in an endless time loop with seemi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 way out of a fatal coll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703.9        "First Duty" (21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sley Crusher is involved in an academy training acc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Picard digs for the tr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733.6        "Cost of Living" (22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waxana takes Worf's son under her wing after announcing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ll marry a man she had never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761.3        "The Perfect Mate" (22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metamorph, genetically perfect mate for a man, was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 married to an enemy leader as a gesture of faith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he falls for Picard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52.1        "Imaginary Friend" (22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little girl's imaginary friend suddenly became rea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reatens the security of Enterp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54.2        "I, Borg" (22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prise discovered an injured Borg, and Picar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cide on using him as the ultimate weapon or teaching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umanity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92.4?       "The Next Phase" (22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Forge and Ro are believed dead in a transporter accid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ut in reality they have been phased 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944.1        "Inner Light" (22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ptain Picard lived through a life on a planet destro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enturies a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959.1        "Time's Arrow, part I" (22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Data's head was discovered in San Francisco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rtifact of 19th century, Data was propelled back to 18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ere he meets Mark Twain and Guinan, while the Enterp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rew try to prevent Data from meeting his fate agai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369 Events of sixth season of ST:T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001.3        "Time's Arrow, part II" (227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rew discovered presence of aliens on Earth in the 19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entury Earth, and destroyed its source, as Pi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uinan completed "full circle" time lo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041.6        "Realm of Fear" (228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t. Barclay's worst fear of transporters were realiz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e saw fearful apparitions in the transporting proces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071.6        "Man of the People" (229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anna Troi was seduced by a visiting diplomat and be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receptacle of his darkest emo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???.?        "Relics" (230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ntgomery Scott, the legendary engineer, rematerial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transporter after 75 year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???.?        "Schisms" (231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prise crew members starts to disappear during a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arting mission, their memories during absence er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???.?        Cardassians agreed to return possession of the Bajo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ystem to the Bajorans, and the orbital station was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ver to StarFleet, and was renamed "Deep Space N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(for n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T A R  T R E K  T I M E L I N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Kasey K.S. Ch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 Update: 11/20/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3: APPEN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A: Abbrev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 - The Original Series, 79 episodes which aired on NBC 1966-19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ring William Shatner, Leonard Nimoy, and DeForest Kell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 - The Animated Series, 22 episodes of animation aired on NBC 1973-19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aturday mornings) starring voices of William Shatner, Leonard Nimo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eForest Kelley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G - The Next Generation, airing in first-run syndication, now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fth season (100+ episodes), starring Patrick Stewart, Johna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kes, and Brent Spi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1, ST:TMP - Star Trek: The Motion Picture, the first Star Trek mov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eased 19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2, ST2:TWOK - Star Trek II: The Wrath of Khan, second Star Trek mov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eased 19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3, ST3:TSFS - Star Trek III: The Search For Spock, third Star Trek mov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eased 19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4, ST4:TVH - Star Trek IV: The Voyage Home, fourth movie, released 19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5, ST5:TFF - Star Trek V: The Final Frontier, fifth movie, released 1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6, ST6:TUC - Star Trek VI: The Undiscovered Country, sixth mov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eased December 6,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 Tech Manual, TOS:TM - "Star Trek Star Fleet Technical Manual" by Fran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seph Designs, Ballantine Boo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G Tech Manual, TNG:TM - "Star Trek: The Next Generation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ual", by Rick Sternbach and Michael Okuda, Pocket Boo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G Companion, TNGComp - "The Star Trek: The Next Generation Companion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rry Nemecek, Pocket Boo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N - TOS Novels, the novels published by Pocket Books deal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 crew in both TOS and Movies time peri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GN - TNG Novels, the novels published by Pocket Books deal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Next Generation" cr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's Guide, TOS:SG - "Mr.Scott's Guide to the ENTERPRISE", by Sh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hnson, published by Pocket Boo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G Tech Journal, TNG:TJ - "ST:TNG Technical Journal" by Shane John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lished by Starlog Pub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B: Bibliograp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TREK EPIS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Star Trek episodes, including TOS, TAS, and TNG,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d by their full names and, if available, stardates and 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 All copyright of Paramount 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TREK MOV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Star Trek movies have been referenced by their full names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stardates.  All copyright of Paramount 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BOOKS, GENERAL or STAR TR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random or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Grolier's On-line Encyclopedia_  [For the search of the early ENTERPRI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invaluable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Star Trek: The Next Generation - Technical Manual_, by Rick Sternba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ke Okuda  [The OFFICIAL technical referenc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The STAR TREK Compendium (Revised)_, by Alan Asherman  [lots of behin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-scenes look and important info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The Star Trek: The Next Generation Companion_, by Larry Nemecek [behin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-scenes look you'll never find anywhere else!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The Making of STAR TREK_, by Stephen Whitfield.  [great behind-the-sc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 at the production of TOS, lots of background info also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Mr.Scott's Guide to the ENTERPRISE_, by Shane Johnson [lots of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ueprints and diagrams, but info was mostly contradicted by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rces like the TNG Tech Manua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ST:TNG Tech Journal_, by Shane Johnson [a good supplement to ST:TNG 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ual, but not a replacement.  Some info is just rehashed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The Klingons_, FASA Corporation.  [Written with co-operation of Tr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r John M. Ford, author of TOSN:The Final Reflection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s good but un-official info about the Klingon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TREK NO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random order, and I probably missed so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Strangers from the Sky_, by Margaret Wander Bonn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Final Frontier_, by Diane Ca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A Flag Full of Stars_, by Brad Fergu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Reunion_, by Michael Jan Fried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Star Trek: The Lost Years_, by J.M. Dilli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Star Trek: The Motion Picture (Novelization)_, by Gene Roddebe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The Rift_, by Peter Da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Star Trek VI:The Undiscovered Country (Novelization)_, by J.M. Dilli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Spock's World_, by Diane Du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The Romulan Way_, by Diane Du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Encounter at Farpoint (Novelization)_, by Peter Gerrol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The Pandora Principle_, by Carolyn Crow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The Final Reflection_, by John M. 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ENTERPRISE: The First Adventure_, by Vonda McInty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Crisis on Centaurus_, by Brad Fergu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Reunion_, by Michael Jan Friedm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Imzadi_, by Peter Da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Best Desiny_, by Diane Ca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TAR TREK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ar Trek Chronology and Future History V5.0", by Allan Finkas and Willi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ne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re's the most recent version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ar Trek Encyclopedia Section 01 beta", by Robert Oliver, as pos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NET 9-29/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ice work, but not complete enoug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ardate Chart (TNG)", by DC Comics, as appeared in TNG Mini #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re's the update?  How about a TOS one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T A R  T R E K  T I M E L I N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Kasey K.S. Ch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 Update: 11/20/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4 : EXPLA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EXPLA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Note: all calculations are not perfect, due to the vagranc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speech.  All "circa" year references should have +/- 2 years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rror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ILING DOWN THE MAIN PIE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two pieces of main evidence which helps date Star Tr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mly.  They are "Data's quote" and "Sarek's ag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have stated in the episode TNG:"The Neutral Zone", that the "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 Year" is 2364.  That was a first season episode.  TNG:TM hav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d that NCC-1701-D was launched in late 2363, therefore TNG star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236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rek was 202 as stated by Picard in the episode TNG:"Sarek"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 fourth-season episode, therefore it happened in 2367.  Sarek wa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n in 216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OS:"Journey to Babel", Sarek was approx. 102.  (A stickl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you 102.607)  Since that was a second season episode, that put 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t 2164 + 102 - 2 = 2264, and the episode in 2265/6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, McCoy's age can be used to solve part of the puzzle.  McCo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is forties in TOS (if someone knows the exact number and epis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et me know), and is 137 when he visited the NCC-1701-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premiere (TNG:EaF).  Since ST:TNG started in 2364, McCoy wa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n in 2227, which makes McCoy 40 in the second season of TOS,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.  (I think someone said McCoy's 43 in 2nd season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should nail down all of the televised epis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nimated Series is assumed to have immediately follow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inished The Original Series, to complete the five year 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:TMP was judged to have occurred in 2271, since the nov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d it, "A Flag Full of Stars" (AFFoS) by Brad Ferguson, occur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69, the tricentennial of Apollo landing on Luna.  One and a half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added since ENTERPRISE was not completed yet.  Also,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8 years since Spock have went off to study Kholinar, and that coul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after the FYM finished.  The FYM finished in 2267/2268, plus 3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70/2271.  Interestingly, The introduction in the ST6:TUC ENTERPRISE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 (AMT/ERTL) puts ST:TMP in 2276, contradicting TOSN:AFF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3:TSFS was placed in 2285 by the TNG Technical Manual, as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 stated that NCC-1701 was lost defending the Mutara Sector again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ingon incursion in this year.  ST4:TVH and ST2:TWOK, for this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ngs in this year as well, since not much physical time elapsed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e films, except perhaps a month or two.  ST4 happened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months after ST3, according to Kirk's remarks in the novel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5:TFF is in 2286 since the crew get a new year to break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(esp. Scotty), or "proper shakedown".  It could go in 2285 if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6:TUC is placed in approximately 2294/95 based on the evide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velization:  Kirk said it was ten years plus one since death of Da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3).  The placement is NOT official, but should be about righ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ces available are contradictory.  Variance here is +/- 4 y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 HO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establishing the basis of the timeline, we start fill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.  There are many holes to fill 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history (before 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-Federation (before 216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rly Federation (before 2200 appro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Star Trek (before 2264, like Pike, April, et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st Years 1 (2268-2271, between FYM and ST:TM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st Years 2 (2271-2284, between ST:TMP and ST2:TWO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st Years 3 (2286-2296, between ST5:TFF and ST6:TU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tween eras (2296-2364, between ST6:TUC and T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's deal with them one by o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rea was not really mentioned by Star Trek other than off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to "history" of exotic locations.  Often they are results of w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vas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wars include: Slaver Empire (TAS), Arret (TOS), Preser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OS/TNG), Borg (TNG), Tkon Empire (TNG), The Makers (TOS), and much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referenced with the dates and years given in the epis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nection between the Borg and the Preservers was sugges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r David in his "giant" TNG Novel "Vendetta".  The Preser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ed the Doomsday Machine (TOS) in order to combat the Borg. 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 of the descriptions, that happened about 10,000 BC.  Plese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and fin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rigin of the Romulans would be another puzzle, which was 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information given in Diane Duane's novel "The Romulan Way"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ly Romulan History written in the same style as "Spock's Worl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lease refer to "The Romulan Way" for any questions about Romu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in this time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FED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o this part, I did two things: researched on the ship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PRISE, and read the Stones/Finkas timeline on pre-Federation 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ee things need to be resolved for our "future history"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ing them in the timel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Was there a World War III?  If so how come there is still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k?  (Or: How come we are still here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If so, when/what is the war that was mentioned in TOS:"Space Seed"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"Eugenics War"?  Is it same as World War II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What is that "Mind Control Revolt" Gene wrote about in the ST: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izati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When is "The First Romulan War"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entries since American Revolutionary War up to Y1992 is histo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rding to the Stones/Finkas Chronology, "Eugenics War" occ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1992-1996, and appeared to be a limited revolt instead of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fare.  Some geneticists created "superhumans" like Khan, and plan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over the world.  They lost, and was forced to exile into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W3 is still unaccounted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decided to put WW3 in 2039-2043, to go just before the "Mind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olts" in 2043-2047. Perhaps Mind Control Revolts are an after-eff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3.  In TNG:"Encounter at Farpoint", early 21st century military fo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controlled with mind control and drugs.  Those are the roo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ind Control Revol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ovel "Strangers from the Sky" provided quite a few detail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 in the Early 21st century.  The exploratory expeditions toward near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s were already launched.  As the novel was based on the "Star Tr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ordance", the dates are slightly off when compared with "new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ces.  They were moved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ates were moved again, when the TNGComp revealed that the "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Nations", or United Earth, is dissolved in 2079.  That mea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a few decades Earth is in constant turmoil while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tellar capabilities...  Dangerous time to be in.  Any way, I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first contact dates even further down to after 2090.  The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be somewhere in the 2130's...  We probably met the Vulcans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, as not to totally mess up the novel "Strangers from the Sky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more thing.  As TNGComp also revealed, the first Romulan Wa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ught by the Federation, but rather by Earth.  Which means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ght BEFORE 2161, when Earth is still exploring the unknown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the war in approximately 21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FED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birthdates filled this era, as no info is available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.  This would be an interesting period to cover by fan fiction,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inion.  The new races are still trying to accept each other.  Most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anned by mostly humans, with just a few adventurous Alphac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orians, Vulcans, etc.  Do I see any hand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TAR TR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issions of Captain April and Captain Pike were not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in small pieces.  In this category goes these sources: TOS: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ge", TOSN:"Final Frontier", TOSN:"Legacy", and TOSN:"The Rift". 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s hinted at or mentioned in the novels are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important events in this period include The First Kling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tion War (sometimes known as The Four Years War), Inven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er, Discovery of Dilithium and its enhancement to warp trave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ion of the first type of photon torpe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 YEAR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official" Lost Years, this period is considered to be th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Kirk's five year mission and before ST:TMP.  This period is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wo novels: TOSN:"The Lost Years", and TOSN:"A Flag Full of Stars"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novel, with the tricentennial of the Apollo Landing, is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69, which means ST:TMP occured in 2271.  That in turn means the five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 ended in 226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Gene had expressed reticense toward any stories in this era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tful that more stories during this time will be told, unless R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man decided to break with tradition.  There were two more b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d in this period, and we won't ever se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 YEARS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eriod between ST:TMP and ST2:TWOK is quite long, over 13 y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.  (Which makes Khan's "fifteen years" somewhat understated,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13 (till ST:TMP) + 2.8 (TOSend to ST:TMP) + 3 (2nd season to TOSen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perhaps Ceti Alpha V have longer year?)  It can probably be 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Kirk, after ST:TMP, was made "acting captain", which was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ny novels set after ST:TMP, including most of the Diane Duane's Tr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s.  He probably went on a second five year mission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PRISE (giving credence to the never filmed "Star Trek II" se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 reality became ST:TMP), and after that, forced to take a desk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permanently this time, as Commandant of StarFleet Academ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at, the ship probably spent a year in the docks for re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ock took over as Captain, with blessings from Kirk.  In order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of all of the years, Spock probably went on a five year mission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, then the ship was "retired" from front-line to be the Academy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and home rese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, all these are merely conjectures, based on best evid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They are NOT official, but probably should be. (gr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 YEARS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of us wondered what had happened between ST5:TFF and ST6:TU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ere little information available for a period of approximately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.  The only "notable" and "solid" information is Sulu's g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of the EXCELSIOR.  Additional details came from the novel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ay be a bit of an awkward time to write about since ENTERP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ree captains onboard: Kirk, Spock, and Sulu (until EXCELSIO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likely events would be Kirk retained command of his sh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ck stepped down and performed as Kirk's first officer.  They then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o some boring assignments like frontier charting, and perhap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year 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E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ST6:TUC, we move into the unknown.  Most of the TNG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just being born in the next thirty years.  However,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graphies and the "historical" references in ST:TNG have included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that helped fill in this period of over half of a centu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in this period are voyages of STARGAZER, the Third Kling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tion War, The Cardassian War, voyages of the NCC-1701-B, voy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CC-1701-C, and various other ev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airing of TNG:"Relics", we found that Scotty retired 75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2369, which is 2294.  This must be soon after ST6, which means NCC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1-A probably is decommissioned after ST6, or at least retired, or Sco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ve gone to hell and yonder to be with his sh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 Third Klingo-Federation War (the second was stopp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by Organians), since Riker had said so in TNG:"The Emmissary"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dea, I invented the final demise of Kirk and the NCC-1701-A to f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.  If you don't like it, feel free to scream at me.  The basic id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ulans provoked more border incidents between the Klingons and the Fe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irk have to haul out the NCC-1701-A out of a disposal yard and tra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ronos again...  And this time, he'll die out there, al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long after the end of the Third Klingo-Federation Wa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assian War started.  It was mentioned especially in UNIFICATION I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errin mentioned that Spock had attacked Sarek's position on 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s are moved slightly to fit in the info from TNG:"Ensign Ro"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jorans.  It can be inferred that the Bajoran system was annex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assians right after the Cardassian War, since the Federation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ene after the treaty is signed.  Cardassians probably did th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ing their blunder in the war, sort of scapegoat/ substit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most no info on the NCC-1701-B other than what wa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NG Tech Manual.  I heard that the new NCC-1701-D cutaway char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NCC-1701-B's captain.  However, I seems to have forgotte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uld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we know about the NCC-1701-C is from the episode and the TNG:T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G:"Yesterday's ENTERPRIS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OF STAR TR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ll the Trekkies and Trekkers, there is still plenty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in all areas.  What was it like in the pre-warp days?  Early-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?  What aspects of the Federation have we not covered yet?  Deep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e should give you a lot of other ideas.  What wil happen after TNG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imeline hopefully can give you enough specific references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stories and lend it some "authenticity".  Add imagin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istence, and you have a Trek writer in training!  Good luck!  Liv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sp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ey K.S. Ch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knolog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5/5: FOOT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Thanks for Christopher Ward for the correction.  Th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JANE'S FIGHTING SHI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In case no one told you, the aircraft carrier in ST4:TVH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S ENTERPRISE, but the USS RAN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The restoration of the "space shuttle" ENTERPRISE is revealed in TOS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lag Full of St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Obviously I forgot WHICH one...  Someone care to write me about i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nce no one has written me since initial edition of over a year ago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 The PEACEKEEPER-class vessels are purely my imagination.  But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possible, doesn't i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  Second season episode "Metamorphosis", Y2265, had McCoy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fram Cochrane was dead for 150 years.  Mr.Cochrane himself said he was 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ime.  Therefore we have 2265-150-87=202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new United Nation would launch the manned expedition to 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auri around 2048, Mr.Cochrane is a bit too young to have inve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p drive if he was born in 2029.  He would have been 19 years ol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early, one of the sources must be wrong.  In this case, I ch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McCoy's words literally and move down the launch date, desp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given in the STARFLIGHT CHRONOLOG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   According to TNGCom, The "new" United Nations was born on 203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d at 2079.  See page 2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  See one of the footnotes at the bottom of the page, as Kirk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"senceiver" alert, in ST:TMP Novel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   The date given for Zefram Cochrane to invent the warp dr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2048, as given in the novel and in STARFLIGHT CHRONOLOG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as explained above in footnote (3), such date is not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heavier weight given to the screened evidence, all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given in "Strangers from the Sky" are pushed down for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years.  Furthermore, TNG Tech Manual gave the year of 2061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type of the CDP engine.  (See page 54, TNG Tech Manu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 According to THE WORLDS OF THE FEDERATION, the four light years' t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k six years under high impulse, with time dilation I sup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  The only "reasonable" way for the VALIANT to be at the ed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axy with only "impulse rockets" is through a wormhole of some s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  Earth was still partly a mess in 2079, since Q brought Picard and c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"Post-Atomic Horrors".  It could be thought that these ar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lated pockets of un-civilization, rules by warlords.  New United 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their best to clean out these pockets threatening world peace, bu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m repeatedly tried to procure anti-matter by attacking the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 where the Cochrane team is located, and the guards couldn'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  Finally, Cochrane team decided to leave for pe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ove is merely a conjecture by the author, and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ed as actual "Star Trek history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  The BONAVENTURE-class interstellar scout ENTERPRISE was a tribu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imated episode TAS:Time Trap, in which the BONAVENTURE herself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, along with various other old shi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  The DECLARATION-class cruise liner ENTERPRISE was mentioned i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Star Trek chronolog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  The design defect part is from my imagination.  The book only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like "The Romulans used high-powered lasers to explo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ress the crew chambers.  They then towed the cruiser home and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small warp drives to their ship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  There have been arguments over this date all over the place. 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told that previous estimates (based on Goldstein's STAR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NOLOGIES) is 2089, while the fandom have came up with the date of 212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2161 is the year given for "Federation Day" a compromise is reach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tion started in its embryonic form (like League of Nation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Nations) in 2089, and was formally declared in 216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  StarFleet Academy is shown in TNG:"First Duty".  Someone spot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Fleet Academy logo have Roman numerals meaning 216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  Ms. Grayson is 52 in the episode, Sarek was 1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  See page 128, TNG Tech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  This would also fit the info given in ST6:TUC, as Spock had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briefing, it has been 70 years of confli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  If you would recall, in 2364, TNG: Encounter at Farpoint, Data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d that McCoy (okay, he never named him, but who else could it be?)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ne hundred and thirty-seven years old".  2364-137=22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  This birthdate is given by Paramount as "official" info. 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his parents are NOT official.  The name of the father was Geor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 believe came from TOS:"Operation: Annihilate!". 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her came from the novel TOSN:"ENTERPRISE: First Adventure", and wa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(by a different author) in TOSN:"Time for Yesterda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  MANN-class cruisers, saucer-shaped hull, first appeared in the no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REFLECTION by John M. F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  Sulu said he was born in San Francisco in ST4:TVH.  He grew up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jitsu, according to Vonda McIntyre in novels "ENTERPRISE: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" and "The Entropy Effect.  The first name of "Hikaru"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d by Vonda McIntyre in "The Entropy Effect", and is form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rek fandom by Star Trek VI: The Undiscovered Country, by Sulu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in his Captain's 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  Uhura's first name was never formalized, and for decades the f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ed back and forth.  Some say "Penda", others say "Nyota".  "Nyota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eans "star" in Swahili, was used in several novels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 "Uhura's Song" by Janet Kagan.  Nyota sounds better to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  While there were no evidence that Captain April ever undertook a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mission on the ENTERPRISE, this is a logical conclusion, both a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hip's chronology, but also a tribute to the animated episode. 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mplied in the TNG Tech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  I am not too sure where did McCoy's wife's name came from.  I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irst saw it in the Bantam novel "Day of Judgement", and also la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cket's "Dreams of the Ravens".  On the other hand, Joanna's nam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in the early writer's guides.  She was to appear in the episode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Eden", which was originally named "Joanna".  However, a rewrit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 changed it to the present form.  She also appeared in the no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risis on Centauru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  As revealed in TNG:"A Matter of Time", the phasers do not exi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-second (22nd) century.  It was invented in early 23rd centu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  According to "The Making of Star Trek", Gene had plann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TUTION-class vessels to have an 18-year range.  Since ENTERPRIS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ed in 2245, 2268-2245=23, &gt; 1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  That's a two grade jump, folks.  Commodore is the first step, and Ki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ped that total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  See TNG Tech Manual, page 12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  TNG Manual called the refitted ENTERPRISE CONSTITUTION-class.  FA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the ENTERPRISE-class, and the dedication plaque as given in SCOT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says STARSHIP-class.  Finally... The CORRECT answer: CONSTITUTI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as shown on bridge graphics in ST6:TU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  This is seen in many novels, including TOSN: Spock's World, TOSN:D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, and so on, where Kirk is both an Admiral and Acting Capt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  While we have no evidence of Spock leading a five-year mission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only be logical for the numbers to work out right.  Otherwise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a big five-year gap in the middle with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  Gene Roddenberry had stated MANY MANY times that he does not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of Transwarp, therefore it is a failure.  TNG:TM confirme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  A fun fact to observe...  The motto of the EXCELSIOR is "No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go, there you are."  (from Buckaroo Banza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  Geordi said It's been 80 years since the Soyuz-class went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.  2369-80 ~= 228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  In the Novelization, McCoy was spoiling his two grandchildren (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wo years old), when he was called to the briefing in StarFleet HQ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  Obviously no relation to me...  Ha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  ST6 happened approximately in 2292 since Scotty disappeared some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2293 according to TNG:"Relic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  The Stardate came from the novelizaiton.  Quite a bit of dif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  This date is just a guess on my part.  Someone said Johnson?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ip, from the new cutaway Galaxy-class po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  Picard was fifty-five (55) in the novel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  Well...  Someone said July 13, 2305, TNG:"Conundrum" I th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  Here are my reasons for the conject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118, UNIFICATION nove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CK: A personal decision, Captain.  Perhaps you are aware that I play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mall role in the first overture to peace with the Kling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ARD:  History is aware of the role you played, Ambassad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CK :  Not entirely.  It was I who asked Kirk to lead the peace 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I who had to accept the responsibility for the con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him and his crew.  Quite simply, I am unwilling to 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one's life but my own on this occasion.  I would ask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pect my wishes and le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119, UNIFICATION nove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CK (to PICARD):  In your own way, are are as stubborn as another cap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ENTERPRISE I once kn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my opinion that these quotes implied that Kirk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ve during the 24th century, based mostly on the second quote o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.  Let me explain my reaso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cond Spock quote implies that the ENTERPRISE NCC-1701-A was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Kirk and crew onboard, but not Spock and McCoy.  Spock was distra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asking Kirk to lead the peace mission, and from there on he becam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assador himself so he does not have to put others at risk fo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s.  I do not see any other suitable explanations for this quo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course, you can say that was a reference to ST6:TUC, and Par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w that in to confuse us.  However, since there will be a wa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2315 with the Klingons, same thing could happen tw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the quote was INTENDED to be that way, but I chose to interpr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omething else, a purely personal observ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hird Spock quote probably means Kirk.  Others have argued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mean Pike, or even April.  However those possibilities are sli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, since Spock knew Kirk best, and the word "stubborn" seems to fit Ki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than either Pike or Apr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believe the war, just before which NCC-1701-A and Kirk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d, happened sometime between 2310 and 2320, due to several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Riker stated in TNG:The Emissary that Federation and Klingon Empir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war fifty years ago.  The Emmisary is a second season episode,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ppened in 2365.  Fifty years ago is about 2315.   2) In TOSN: The R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eter David, it was stated at the end that the next time the r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ed, the Federation is in the midst of the Klingon-Romulan war. Kirk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NCC-1701-A in this novel due to the mention of Transwarp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th of his son, David Marcus.  Since ST5 happened in 2286, and the r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s every 33.34 years, the next opening is after 23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fore the Klingo-Federation War must happen sometime i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15 and 2319, perhaps a bit earlier than 23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fully understand that this theory might be invalidated by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e.  We shall s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  TNG: The Neutral Zone stated it has been 50 years since anyone s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omulan or any Romulan sh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  According to ST:TNG First Year Sourcebook (FASA), she's 41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about right, despite the "un"-officialness.  The maiden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f birth are from TNG:"Conundru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  Cardassian War was mentioned many times, including TNG:The Woun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G: Unification 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  Admiral Kennily said it has been 40 years ago in the epis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  According to FASA's "TNG Officer's Manual", NCC-1701-B was destro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negade Klingons and Romulans (in two battleships).  However, the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book are extremely unreliable, therefore I put it her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imeline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  Riker was 32 in the novelization.  The middle initial cam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.  Thelonius was a great jazz player of 20th Centu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  I don't know if this is true...  Recently Jonathan Frakes (William 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ker) started saying at conventions that T. stands for Thomas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ation?  Or is that just a jok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  The AMBASSADOR-class is also the first to have a saucer sec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pable of independent deployment (much like the GALAXY-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rom TNG Tech Jour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  There were quite a bit of argument on whether this was Spock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evidence suggests that it was Spock.  Sybok was gone,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no evidence of any other children by Sarek, by Amanda or Perr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  And Will Riker blamed his father for it.  I wonder wh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  It was stated in crew biographies that Picard took command i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ties.  Assuming he's about as good as Kirk, it should be arou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at he gets command of STARGAZ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   "Kronos" appeared in ST6:TUC.  Also see 4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   According to TNG:"The Bonding", Worf was about 6 years ol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ulans destroyed the Khitomer Colo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   We still haven't made up our mind as to what does the Klingons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homeworld...  Early fan fiction suggests "Kazh".  John M. Ford's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Reflection" said "Klinzhai".  "The Worlds of the Federation"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ling", and now ST6:TUC said "Kronos".  However, it appears "Kronos"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l of approv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  Wesley is approximately 16 during the first season, and was offi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nounced 18 in TNG:"Evolution", third season ope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   Well...  We know Worf is a year or two older than Kern.  If w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ld Kern is, we can guess how old Worf is.  If we know how old Worf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know the attack on Khitomer is when he was six years old, so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I got the number.  (TNG:"The Bonding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   See page 57, TNG Tech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   In the novelization of ENCOUNTER AT FARPOINT, Picard said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een years ago that he had last seen Beverly Crusher, when h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husband's body.  In "The Bonding", Wesley said he was less than 12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father died.  Since we know Wesley's age, we know when Jack d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   No, not that "pulling down front of shirt" stuff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   Since GALAXY came out 2357, and ENTERPRISE came out 2363, YAM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in between, and 2360 is right in the middle.  Which mean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have appeared in 2366, and another in 236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   Stardate according to Page 12, TNG Tech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   I am quite aware that there was a controversy out there that O'Br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be an enlisted person, therefore a chief petty offic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I don't buy that theory.  However, it was important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hereby inform you of this controversy and my decision.  Besi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GComp called O'Brien "lieutenent" at least four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   The previous stardate from TNGN:Encounter at Farpoint is overridd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ed evid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   Someone called this episode "Riker's Greatest Hits" (gr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   At one ship every three years, this sounds about right, as GALAX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57, YAMATO in 2360, and ENTERPRISE in 236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   The numbers came from TNG: Drumhead, during the prosecution (?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ain Jean-Luc Picard by Admiral (retired) Sa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   Gee, can you imagine Worf as the first humanoid you see ev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   Originally the stardate listed was 45233.1, but that means the co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 are out of sequence.  Also, UNIFICATION didn't take THAT long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, so I changed the 33 to 43.  I could be wrong, of cou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   On Dr.Crusher's screen for death notice of Ensign Ro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date: 45892.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FIL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