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vanish/>
          <w:sz w:val="22"/>
          <w:szCs w:val="22"/>
          <w:lang w:val="en-GB"/>
        </w:rPr>
        <w:t>Please see the README.TXT file for important information on printing this document. If, on previewing, you find this document to be more than 14 pages in length, you must consult the notes. This note is a WordPerfect comment box which will not print.</w:t>
      </w:r>
      <w:r>
        <w:rPr>
          <w:rFonts w:eastAsia="Tms Rmn 11pt;Times New Roman" w:cs="Tms Rmn 11pt;Times New Roman" w:ascii="Tms Rmn 11pt;Times New Roman" w:hAnsi="Tms Rmn 11pt;Times New Roman"/>
          <w:sz w:val="22"/>
          <w:szCs w:val="22"/>
          <w:lang w:val="en-GB"/>
        </w:rPr>
        <w:t>Redemption II</w:t>
        <w:tab/>
        <w:t>45020.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Suspecting Romulan interference, Picard gets Starfleet involved in the Klingon civil war. When they find a way to break through the Fleet's sensor network, Data, commanding his own ship, exposes the Romulan intent. Guest: Denise Crosb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armok</w:t>
        <w:tab/>
        <w:t>45047.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meets the leader of the Tamarian civilization (Paul Winfield) whose language is incomprehensible. For some reason, his ship beams the two leaders to the surface of a planet where they are pursued by a fierce and invisible assailan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sign Ro</w:t>
        <w:tab/>
        <w:t>45076.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new officer (Michelle Forbes), radically aligned, accompanies Picard on an important mission but seems to have covert, biased sympathies to one of the affected species. The Cardassians are involved agai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ilicon Avatar</w:t>
        <w:tab/>
        <w:t>45122.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federation colony is threatened by destructive beams of light from the crystalline entity encountered before by the Enterprise. A scientist (Ellen Geer), biased against Data, comes aboard to investigate and hunt down the creatur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isaster</w:t>
        <w:tab/>
        <w:t>45156.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natural force, a quantum filament, damages the Enterprise, trapping Picard in a turbolift with three children, and forcing Troi to act as captain. Ensign Ro reappears. Worf delivers Keiko's baby! And they said the Titanic would never sink...</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Game</w:t>
        <w:tab/>
        <w:t>45208.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on Risa, Riker picks up an electronic game that causes physical addiction among its players. Wesley Crusher, a Starfleet cadet, returns to the Enterprise and makes a new frien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Unification I</w:t>
        <w:tab/>
        <w:t>45233.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and Data follow Mr. Spock (Leonard Nimoy) on an unauthorized mission to Romulus using a cloaked Klingon vessel. Meanwhile, Riker and Geordi sort through scraps of a Vulcan ship while encountering a pirate shi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Unification II</w:t>
        <w:tab/>
        <w:t>45240.0</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omulan treachery thwarts Mr. Spock's peace plan when he, Picard, and Data are captured by Commander Sela (Denise Crosby). Riker tracks the stolen Vulcan ship to a fat Ferengi and then to Golandin Cor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 Matter of Time</w:t>
        <w:tab/>
        <w:t>4534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New Ground</w:t>
        <w:tab/>
        <w:t>45376.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orf's troubled son, Alexander, comes to live aboard the Enterprise while the crew monitors the first test of a "soliton" wave that permits warp speed travel without warp coils or nacelles. Troi counsels Worf.</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ero Worship</w:t>
        <w:tab/>
        <w:t>45397.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Violations</w:t>
        <w:tab/>
        <w:t>45429.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Crew members fall into comas as the Enterprise transports alien historians on a research mission. Deanna, the first to awaken, incriminates the most respected of the Ulians but Data and Geordi find information to vindicate hi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Masterpiece Society</w:t>
        <w:tab/>
        <w:t>45470.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onundrum</w:t>
        <w:tab/>
        <w:t>45494.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ower Play</w:t>
        <w:tab/>
        <w:t>45571.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thics</w:t>
        <w:tab/>
        <w:t>45587.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Outcast</w:t>
        <w:tab/>
        <w:t>45614.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he Loss</w:t>
        <w:tab/>
        <w:t>44356.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oi struggles with losing her empathic abilities as the Enterprise is swept through space by an invisible and unknown force. The crew can't see at first what is moving the ship because it consists of truly two dimensional creatur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ata's Day</w:t>
        <w:tab/>
        <w:t>44390.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Wounded</w:t>
        <w:tab/>
        <w:t>44429.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captain of a renegade Federation vessel, Benjamin Maxwell, seeks revenge against a former enemy, the Cardassians. It is an enemy that Chief O'Brien (who once served with Maxwell) is all too familiar wit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evil's Due</w:t>
        <w:tab/>
        <w:t>44474.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lues</w:t>
        <w:tab/>
        <w:t>44502.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fter the ship passes through a worm hole in space, Data lies about it. Except for a few odd clues, it seems the crew lost several hours of tim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irst Contact</w:t>
        <w:tab/>
        <w:t>44503.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disguised but wounded Riker is stranded on a first mission to a developing world, Malcor. His escape is aided by a sexually adventurous nurse but impeded by Minister for Internal Security Krola. Lanel: Bebe Neuwirt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Galaxy's Child</w:t>
        <w:tab/>
        <w:t>44614.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Geordi's dream woman arrives, the warp engine designer Dr. Leah Brahms but she's quite different from what he expects; meanwhile, the Enterprise must free an unborn alien from its dead mother. Ensign Pavlik: Jana Marie Hup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Night Terrors</w:t>
        <w:tab/>
        <w:t>44631.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apped in a rift in space, the crew suffers hallucinations and paranoia. Data is not effected. Deanna, affected differently, tries to penetrate the mystery through the mind of a survivor, Andrus Hagan, of a ship-wide suicid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dentity Crisis</w:t>
        <w:tab/>
        <w:t>44664.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ime's Arrow</w:t>
        <w:tab/>
        <w:t>4595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Fifth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Captain's Holiday</w:t>
        <w:tab/>
        <w:t>43745.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in Man</w:t>
        <w:tab/>
        <w:t>43779.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races two Romulan ships to reach a newly discovered life</w:t>
        <w:noBreakHyphen/>
        <w:t>form at Beta Stromgren. Troi is familiar with the mission specialist, Tam Elbrun, a powerful but anti</w:t>
        <w:noBreakHyphen/>
        <w:t>social psychic.</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ollow Pursuits</w:t>
        <w:tab/>
        <w:t>43807.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hy lieutenant Reginald Barclay (Dwight Schultz) retreats into fantasies created and actualized by the ship's holodecks. Meanwhile, he meanders through the solution to the Enterprise's failing systems, frustrating the rest of the cre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Most Toys</w:t>
        <w:tab/>
        <w:t>43872.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arek</w:t>
        <w:tab/>
        <w:t>43917.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Ménage à Troi</w:t>
        <w:tab/>
        <w:t>43930.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ransfigurations</w:t>
        <w:tab/>
        <w:t>43957.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Best of Both Worlds (1/2)</w:t>
        <w:tab/>
        <w:t>4398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iker deals with an ambitious rival, Cmdr. Shelby (Elizabeth Dennehy), while the Enterprise investigates the massive destruction of an outer rim world. When Picard is abducted by the Borg, Riker must painfully assume the role of captai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Third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Chain of Command, Part I</w:t>
        <w:tab/>
        <w:t>46357.4</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So as to infiltrate a Cardassian base, Picard is relieved of his command of the Enterprise. A new captain, alienating and angering the crew, uses theatrical tactics while negotiating for a peaceful settlement of war-like encroachment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hain of Command, Part II</w:t>
        <w:tab/>
        <w:t>46360.8</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hip in a Bottle</w:t>
        <w:tab/>
        <w:t>46424.1</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s the Enterprise investigates the birth of a star, Moriarty reappears; in fact, he steps out of the holodeck to reality. He's angry at Picard's lethargy, creates an elaborate illusion ensnaring Data and Barclay, and tries to control the shi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quiel</w:t>
        <w:tab/>
        <w:t>46500.0</w:t>
      </w:r>
      <w:r>
        <w:rPr>
          <w:rFonts w:eastAsia="Tms Rmn 11pt;Times New Roman" w:cs="Tms Rmn 11pt;Times New Roman" w:ascii="Tms Rmn 11pt;Times New Roman" w:hAnsi="Tms Rmn 11pt;Times New Roman"/>
          <w:sz w:val="22"/>
          <w:szCs w:val="22"/>
          <w:vertAlign w:val="superscript"/>
          <w:lang w:val="en-GB"/>
        </w:rPr>
        <w:t>*</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ace of the Enemy</w:t>
        <w:tab/>
        <w:t>46519.1</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roi is kidnapped by Romulans to act as a fall-back in a defection attempt. She is surgically altered to look Romulan and must act the part even during an exchange with the Federation. She assumes command and attacks the Enterpris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apestry</w:t>
        <w:tab/>
        <w:t>46550.0</w:t>
      </w:r>
      <w:r>
        <w:rPr>
          <w:rFonts w:eastAsia="Tms Rmn 11pt;Times New Roman" w:cs="Tms Rmn 11pt;Times New Roman" w:ascii="Tms Rmn 11pt;Times New Roman" w:hAnsi="Tms Rmn 11pt;Times New Roman"/>
          <w:sz w:val="22"/>
          <w:szCs w:val="22"/>
          <w:vertAlign w:val="superscript"/>
          <w:lang w:val="en-GB"/>
        </w:rPr>
        <w:t>*</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irthright, Part I</w:t>
        <w:tab/>
        <w:t>46578.4</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irthright, Part II</w:t>
        <w:tab/>
        <w:t>46579.2</w:t>
      </w:r>
      <w:r>
        <w:rPr>
          <w:rFonts w:eastAsia="Tms Rmn 11pt;Times New Roman" w:cs="Tms Rmn 11pt;Times New Roman" w:ascii="Tms Rmn 11pt;Times New Roman" w:hAnsi="Tms Rmn 11pt;Times New Roman"/>
          <w:sz w:val="22"/>
          <w:szCs w:val="22"/>
          <w:vertAlign w:val="superscript"/>
          <w:lang w:val="en-GB"/>
        </w:rPr>
        <w:t>*</w:t>
      </w:r>
    </w:p>
    <w:p>
      <w:pPr>
        <w:pStyle w:val="Normal"/>
        <w:keepNext w:val="true"/>
        <w:keepLines/>
        <w:tabs>
          <w:tab w:val="clear" w:pos="720"/>
          <w:tab w:val="left" w:pos="-720" w:leader="none"/>
          <w:tab w:val="left" w:pos="1800" w:leader="none"/>
        </w:tabs>
        <w:suppressAutoHyphens w:val="true"/>
        <w:jc w:val="both"/>
        <w:rPr/>
      </w:pPr>
      <w:r>
        <w:rPr>
          <w:rFonts w:eastAsia="Tms Rmn 11pt;Times New Roman" w:cs="Tms Rmn 11pt;Times New Roman" w:ascii="Tms Rmn 11pt;Times New Roman" w:hAnsi="Tms Rmn 11pt;Times New Roman"/>
          <w:sz w:val="18"/>
          <w:szCs w:val="18"/>
          <w:lang w:val="en-GB"/>
        </w:rPr>
        <w:t>Worf is imprisoned in a Romulan camp where Klingons and Romulans appear to coexist in peace</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 situation that he finds unbearable. He begins to teach the young Klingons about their heritage while he falls for a hybrid. We see them smooc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tarship Mine</w:t>
        <w:tab/>
        <w:t>46682.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Evolution</w:t>
        <w:tab/>
        <w:t>43125.8</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systems and computer fail during Dr. Stubbs' investigation of a binary star system and it seems child prodigy Wesley Crusher is again responsibl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Ensigns of Command</w:t>
        <w:tab/>
        <w:t>43133.3</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Survivors</w:t>
        <w:tab/>
        <w:t>43152.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entire planet's surface is decimated by an incredible force save for a single acre, a house, and the Uxbridges. Despite repeated warnings to leave, a vessel returns, challenges the Enterprise, and destroys the last two inhabitant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Who Watches the Watchers</w:t>
        <w:tab/>
        <w:t>43173.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camouflaged outpost studying proto</w:t>
        <w:noBreakHyphen/>
        <w:t>Vulcan Mintakan culture suffers a generator failure. One of the staff, Dr. Palmer, stumbles out of the station threatening to expose the outpost and the rescuing Enterprise cre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Bonding</w:t>
        <w:tab/>
        <w:t>43198.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Ship's archaeologist Aster is killed during a routine investigation of a planet. Worf, who lead the team, feels responsible for her orphaned son, Jeremy. The boy is befriended by a being able to alter its appearanc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ooby Trap</w:t>
        <w:tab/>
        <w:t>43205.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Enemy</w:t>
        <w:tab/>
        <w:t>43349.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investigating a distress signal in Federation space, the Away Team discovers a crashed vessel. The planet surface is swept by electrical storms. A Romulan survivor is found but Geordi does not return. Rescue is thwarted by a warshi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Price</w:t>
        <w:tab/>
        <w:t>43385.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Vengeance Factor</w:t>
        <w:tab/>
        <w:t>43421.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Descent, Part II</w:t>
        <w:tab/>
        <w:t>47025.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Liaisons</w:t>
        <w:tab/>
        <w:t>4710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nterface</w:t>
        <w:tab/>
        <w:t>47215.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Gambit, Part I</w:t>
        <w:tab/>
        <w:t>47135.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investigating the apparent death of Picard, Riker is kidnapped and taken to a mercenary ship that's been looting archaeological sites for Romulan artifacts</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only to discover Picard among the crew. Baran: Richard Lync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Gambit, Part II</w:t>
        <w:tab/>
        <w:t>47160.1</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hantasms</w:t>
        <w:tab/>
        <w:t>47225.7</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ata's dream program begins to produce nightmares that dangerously affect his behaviour</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but that may hold clues to unusual occurrences aboard the ship. Freud: Bernard Kat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ark Page</w:t>
        <w:tab/>
        <w:t>47254.1</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ttached</w:t>
        <w:tab/>
        <w:t>47304.2</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orce of Nature</w:t>
        <w:tab/>
        <w:t>47310.2</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he Dauphin</w:t>
        <w:tab/>
        <w:t>42568.8</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the Enterprise is assigned to escort a young woman (Jaime Hubbard) to assume rule of Daled Four, her overprotective guardian (Paddi Edwards) tries to keep a lovestruck Wesley at bay. The woman hides a secret in her humanoid for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ontagion</w:t>
        <w:tab/>
        <w:t>4260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Royale</w:t>
        <w:tab/>
        <w:t>42625.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metal scrap from a U.S. Air Force craft leads the Away Team to a lavish hotel/casino on an unmapped world. Once there they find they cannot leave unless they act out the roles in a bad mystery novel plot lin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ime Squared</w:t>
        <w:tab/>
        <w:t>42679.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encounters his double in a duplicate shuttlecraft found hurtling through space in the Endicor system. The Enterprise crews attempts to resolve the mystery as Picard grows increasingly agitated about leaving the shi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Icarus Factor</w:t>
        <w:tab/>
        <w:t>42686.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iker's estranged father, Kyle (Mitchell Ryan), briefs him for command of a ship (his first offer). They settle their differences in anbo-jyustu. A cultural observance, the 10th anniversary of his age of ascension, troubles Worf. Guest: John Tes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en Pals</w:t>
        <w:tab/>
        <w:t>42695.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ata learns the world of his pen pal, a little alien girl Sarjenka, may be destroyed in a geological upheaval. Wesley is given his first command assignment and it involves directing staff his senio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Q Who</w:t>
        <w:tab/>
        <w:t>42761.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fter Picard refuses to let him join the crew, Q hurls the Enterprise into battle with powerful cyborgs. Ensign Sonya Gomez makes her first appearance. The Borg attempt to assimilate the ship's technolog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amaritan Snare</w:t>
        <w:tab/>
        <w:t>4277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Picard received a parthenogenetic implant, Riker negotiates with Pakled aliens who have taken Geordi hostage. Meanwhile, Ensign Crusher begins Starfleet entrance exams. Ensign Gomez reappears. The script would be a riot to rea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Up The Long Ladder</w:t>
        <w:tab/>
        <w:t>42823.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distress call from an old</w:t>
        <w:noBreakHyphen/>
        <w:t>fashioned small Earth colony, the Bringloidi, leads to another colony, the Mariposians, composed entirely of clones. Worf collapses on the bridge from Klingon measl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 in progress ...</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Seventh Season, End of Series</w:t>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Angel One</w:t>
        <w:tab/>
        <w:t>41636.9</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ymbiosis</w:t>
        <w:tab/>
        <w:t>4165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uncovers a deception when he comes between two peoples</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the Ornarans, hit by plague, and the Brekkians holding the cure, a drug Felicium. The Enterprise crew discover also that they are unable to interfer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We'll Always Have Paris</w:t>
        <w:tab/>
        <w:t>41697.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Battle</w:t>
        <w:tab/>
        <w:t>41723.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onspiracy</w:t>
        <w:tab/>
        <w:t>41775.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Arsenal of Freedom</w:t>
        <w:tab/>
        <w:t>41798.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probing a ship's disappearance at Minos, the crew battles a barrage of sophisticated weapons. It turns out that it is only a demonstration of the weapon system's capabilities, but the Away Team must determine how to shut it off.</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Neutral Zone</w:t>
        <w:tab/>
        <w:t>41986.0</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eports indicate that several starbases along the Federation/Romulan neutral zone have been destroyed. As Picard negotiates with hostile Romulans, three people frozen since the 20th century try to comprehend the 24t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Big Goodbye</w:t>
        <w:tab/>
        <w:t>41997.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First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Encounter at Farpoint Part 1</w:t>
        <w:tab/>
        <w:t>41153.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n the way to the new Farpoint starbase on Deneb IV, the Enterprise meets a mysterious and strange alien who, upon referring to himself as a member of the Q Continuum, tries the crew for all humanity's crimes. Riker becomes first offic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counter at Farpoint Part 2</w:t>
        <w:tab/>
        <w:t>41153.8</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continues to do exactly what it would do in any other situation despite Q watching their every move and threatening to condemn them in his tribunal. They have hours to solve the riddle of the Farpoint Stati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Naked Now</w:t>
        <w:tab/>
        <w:t>41209.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virus that struck the old Enterprise, has mutated, and affects another ship, the USS Tsiolkovsky, killing all the crew. Then Geordi, Wesley, and Tasha start acting strangely... Libatious, in fact. We discover that Data is fully functional.</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ode of Honor</w:t>
        <w:tab/>
        <w:t>41235.2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atalore</w:t>
        <w:tab/>
        <w:t>41242.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investigation of the colony world where Data was found turns up spare body parts that are an unexpected prototype, and dead ringer, of Data (Brent Spiner). The former inhabitants were destroyed by a crystal creature that Lore contact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Lonely Among Us</w:t>
        <w:tab/>
        <w:t>41249.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ansporting adversaries to a conference at Parliament, the Enterprise enters an energy cloud that affects the ship and crew and kills the assistant engineer Singh (Kavi Raz). Data plays detective after learning about Sherlock Holm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Justice</w:t>
        <w:tab/>
        <w:t>41255.6</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Where No One Has Gone Before</w:t>
        <w:tab/>
        <w:t>41263.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aven</w:t>
        <w:tab/>
        <w:t>41294.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Notes</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Cause and Effect</w:t>
        <w:tab/>
        <w:t>45652.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First Duty</w:t>
        <w:tab/>
        <w:t>45703.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ost of Living</w:t>
        <w:tab/>
        <w:t>45733.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Perfect Mate</w:t>
        <w:tab/>
        <w:t>45761.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maginary Friend</w:t>
        <w:tab/>
        <w:t>45852.1</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 Borg</w:t>
        <w:tab/>
        <w:t>45854.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Next Phase</w:t>
        <w:tab/>
        <w:t>45892.4</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Inner Light</w:t>
        <w:tab/>
        <w:t>45944.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he Nth Degree</w:t>
        <w:tab/>
        <w:t>44704.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is sent to repair a distant communications antenna, the Argus Array. An unexpected encounter with an alien probe endows Lt. Reginald "Broccoli" Barclay (Dwight Schultz) with superhuman intelligenc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Qpid</w:t>
        <w:tab/>
        <w:t>44741.8</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Q creates a Sherwood Forest fantasy to reunite Picard with old flame Vash (Jennifer Hetrick). She is the archaeologist he first met while on vacation one year previous. And Q finds her particularly interesting... Worf wears tight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Drumhead</w:t>
        <w:tab/>
        <w:t>44769.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alf a Life</w:t>
        <w:tab/>
        <w:t>44805.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Host</w:t>
        <w:tab/>
        <w:t>44821.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r. Crusher falls for a parasitic alien, Odan (Franc Luz), who exists in a host body. When it takes over William Riker's to continue treaty negotiations, Beverly cannot overcome the change in physical appearanc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Mind's Eye</w:t>
        <w:tab/>
        <w:t>44885.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journeying to Risa, Romulan captors kidnap Geordi and brainwash him to assassinate Klingon Ambassador Kell. He is guided by emissions coming from within the Enterprise. Worf and Data attempt to stop him in tim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n Theory</w:t>
        <w:tab/>
        <w:t>44932.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the Enterprise investigates and avoids dark matter (cool!), a lieutenant, Jenna D'Sora, on the rebound pursues a romance with willing Data. He's fully functional, you kno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edemption</w:t>
        <w:tab/>
        <w:t>44995.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Fourth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ime's Arrow Part II</w:t>
        <w:tab/>
        <w:t>46001.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ealm of Fear</w:t>
        <w:tab/>
        <w:t>46041.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Man of the People</w:t>
        <w:tab/>
        <w:t>46071.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Lumerian ambassador uses Troi for his evil thoughts and negative emotions. Picard tries to stop him in the middle of important negotiations but is deflected. Later, after aging 60 years, Troi dies and the Lumerian seeks a new receptacl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elics</w:t>
        <w:tab/>
        <w:t>46125.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Away Team searches a wrecked ship on a derelict Dyson sphere and discovers Montgomery Scott alive and aged 75 years. When the Enterprise becomes trapped inside, he is able help Geordi despite being out-of-dat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chisms</w:t>
        <w:tab/>
        <w:t>46154.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rue Q</w:t>
        <w:tab/>
        <w:t>46192.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tudent (Olivia d'Abo) chosen to serve on the Enterprise attracts Q's attention with her burgeoning mental powers. As she makes friends with Dr. Crusher and falls for Riker, she has a difficult time resisting Q and using her abiliti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ascals</w:t>
        <w:tab/>
        <w:t>46235.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 Fistful of Datas</w:t>
        <w:tab/>
        <w:t>46271.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Quality of Life</w:t>
        <w:tab/>
        <w:t>46307.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he Best of Both Worlds (2/2)</w:t>
        <w:tab/>
        <w:t>44001.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Borg use Picard's knowledge to plot a strategy against Earth. The crippled Enterprise races to catch the Borg ship but finds a wake of destruction. Riker must use unorthodox strategy while Data infiltrates the Borg consciousnes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amily</w:t>
        <w:tab/>
        <w:t>44012.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has a strained reunion with older brother (Jeremy Kemp) when he returns to his home town; while Worf's adoptive parents (Theodore Bikel, Georgia Brown) are hurt by his distant manner. Marie Picard: Samantha Eggar. Wes meets da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rothers</w:t>
        <w:tab/>
        <w:t>44085.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ummons from his aging creator, Dr. Noonian Soong, unexpectedly reunites Data with his evil prototype, Lore. Data endangers a boy seeking immediate treatment for a highly contagious disease. Data is to receive his "emotion" chip.</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uddenly Human</w:t>
        <w:tab/>
        <w:t>44143.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emember Me</w:t>
        <w:tab/>
        <w:t>44161.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esley's experiment with warp bubbles in the containment system causes Dr. Crusher to experience the disappearances of crew members and friends. The Traveler reappears to assist Wesle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Legacy</w:t>
        <w:tab/>
        <w:t>44215.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wo Federation people are held hostage on the late Tasha Yar's home world. Tasha's sister, Ishara, leads the rescue mission. While uniting with Data and befriending some of the Enterprise crew, others do not trust her so readil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eunion</w:t>
        <w:tab/>
        <w:t>44246.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Picard mediates a Klingon power struggle after the death of K'mpec, Worf copes with his old love K'Ehleyr (Susie Plakson) and their son, Alexander (Brian Bonsall). Worf's past discommendation comes to the fore yet agai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uture Imperfect</w:t>
        <w:tab/>
        <w:t>44286.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inal Mission</w:t>
        <w:tab/>
        <w:t>44307.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Lessons</w:t>
        <w:tab/>
        <w:t>46693.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falls in love with the new head of the ship's Stellar Sciences department (Wendy Hughes) and learns she is a concert pianist. When he sends her on a dangerous mission fighting a violent plasma fire storm on an outpost, she is los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Chase</w:t>
        <w:tab/>
        <w:t>46731.5</w:t>
      </w:r>
    </w:p>
    <w:p>
      <w:pPr>
        <w:pStyle w:val="Normal"/>
        <w:keepNext w:val="true"/>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Frame of Mind</w:t>
        <w:tab/>
        <w:t>4674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uspicions</w:t>
        <w:tab/>
        <w:t>46830.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ightful Heir</w:t>
        <w:tab/>
        <w:t>46852.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econd Chances</w:t>
        <w:tab/>
        <w:t>46915.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uring a visit to a former mission site on a distant planet, Riker encounters his double</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the result of a transporter mishap</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nd learns that the man is still in love with Troi. Directed by LeVar Burton; guest star Mae Jemison (the first black woman into space) as a transporter offic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imescape</w:t>
        <w:tab/>
        <w:t>46944.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eturning in a Runabout after three days, Picard, Troi, Data, and La Forge find the Enterprise and a Romulan Warbird motionless, stuck in time</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nd in mid-battle. Romulan/Alien: Michael Bofshever. Directed by Adam Nimoy. Guest: Patricia Tallma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escent</w:t>
        <w:tab/>
        <w:t>46984.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investigating a Federation-outpost massacre, the Enterprise encounters the Borg, whose individual identities and viciousness trigger a startling change in Data</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he gets angry. He leaves with a borg to reunite with Lore. Physicist Stephen Hawking has a cameo. Some location filming us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Sixth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he Defector</w:t>
        <w:tab/>
        <w:t>43462.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Romulan with information about a secret offensive seeks political asylum. Apparently a fleet of vengeful Romulan warbirds will attack the Federation in 48 hours. He leads them into the Neutral Zon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Hunted</w:t>
        <w:tab/>
        <w:t>43489.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goisia, a planet of mentally cultivated people, wishes to join the Federation, just as a highly</w:t>
        <w:noBreakHyphen/>
        <w:t>trained convict, Roga Danar, escapes from a maximum security penal colony on Lunar Five. Rambo of the 25th centur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High Ground</w:t>
        <w:tab/>
        <w:t>43510.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eja Q</w:t>
        <w:tab/>
        <w:t>4353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s nemesis, Q, claiming to have lost his powers, appears on the Enterprise while it attempts to prevent an asteroid from striking the planet Bre'el Four. Guest: Corbin Bernse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 Matter of Perspective</w:t>
        <w:tab/>
        <w:t>43610.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Tanugan widow accuses Riker of seducing her and killing her husband, a respected scientist. As Riker is put on trial, the scenes are reenacted in the Holodeck. Geordi is a surprise witness and technical consultan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Yesterday's Enterprise</w:t>
        <w:tab/>
        <w:t>43625.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Enterprise, the 1701</w:t>
        <w:noBreakHyphen/>
        <w:t>C, a ghost from its own past, breaks through a time rift, altering the course of history, inciting a Klingon war. Captain Rachel Garrett decides to return to Narendra Three. Guest: Denise Crosb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Offspring</w:t>
        <w:tab/>
        <w:t>43657.0</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In an unauthorized experiment, Data builds another android, Lal (Hallie Todd), which chooses to take the form of a human female. Adm. Haftel (Nicholas Coster) wants to remove Data's creation from the Enterprise. Ballard: Judyann Eld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ins of the Father</w:t>
        <w:tab/>
        <w:t>43685.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s part of an exchange, a Klingon officer, Worf's long</w:t>
        <w:noBreakHyphen/>
        <w:t>lost brother Kurn, assumes the first officer's position. He tells Worf their late father is accused of treason at Khitomer which the eldest son, Worf, chooses to defen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llegiance</w:t>
        <w:tab/>
        <w:t>43714.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Parallels</w:t>
        <w:tab/>
        <w:t>47391.2</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orf finds he is the only one who notices reality changing</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nd his sanity ebbing</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nheritance</w:t>
        <w:tab/>
        <w:t>47410.2</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ata meets a woman (Fionnula Flanagan) who claims to be Juliana Soong</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Pegasus</w:t>
        <w:tab/>
        <w:t>47420.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omeward</w:t>
        <w:tab/>
        <w:t>47427.2</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n a mission to a planet losing its atmosphere, Worf encounters his adoptive brother (Paul Sorvino)</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who violates the Prime Directive in a desperate attempt to save the inhabitants. They are beamed onto the holodeck but it begins to fail.</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ub Rosa</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99.3</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Lower Decks</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99.4</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y Known Self</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99.5</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 in progress ...</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Manhunt</w:t>
        <w:tab/>
        <w:t>42859.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n her way to a conference at Pacifica, Troi's mother boards the Enterprise and flirts with Picard. Actually, her hormones are running wild. He avoids her in a Dixon Hill holodeck program. So then she hits on Riker. Guest: Mick Fleetwoo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Emissary</w:t>
        <w:tab/>
        <w:t>42901.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orf's old love Ambassador K'Ehleyr, a human</w:t>
        <w:noBreakHyphen/>
        <w:t>Klingon hybrid, arrives to deal with a shipload of Klingons in cryogenic sleep. She turns down his proposal for marriage, if you can call it tha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eak Performance</w:t>
        <w:tab/>
        <w:t>42923.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Ferengi ambush the Enterprise and another vessel during a battle simulation. Riker, on the test vessel, employs a unique strategy to handle them with ease. Data learns Strategema with Zakdorn Sirna Kolrami. Guest: David L. Lande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hades of Gray</w:t>
        <w:tab/>
        <w:t>42976.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Second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he Child</w:t>
        <w:tab/>
        <w:t>42073.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Newly arrived Dr. Katherine Pulaski deals with the plasma plague and Troi's mysterious pregnancy; Guinan counsels Wesley. Geordi is now Chief Engineer. Dr. Crusher left for Head of Starfleet Medical. Data plays da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Where Silence Has Lease</w:t>
        <w:tab/>
        <w:t>42193.6</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lementary, Dear Data</w:t>
        <w:tab/>
        <w:t>42286.3</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the crew gets a few days off, Geordi (Levar Burton) plans a diversion for himself and Data on the holodeck</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they play Watson and Holmes in a Victorian England recreation complete with Data donning a deerstalker. Things run amok with Moriarty (Daniel Davi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Outrageous Okana</w:t>
        <w:tab/>
        <w:t>42402.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crew hosts the captain of a disabled ship, a charming rogue (William O. Campbell) who's accused of philandering and stealing the Jewel of Thesia; meanwhile, Data consults a comic (Joe Piscapo) as he tries to understand humou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Schizoid Man</w:t>
        <w:tab/>
        <w:t>42437.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Away Team, led by Data, goes on a mission of mercy to help the brilliant but dying scientist Ira Graves (W. Morgan Sheppard) who seeks immortality. When left unattended, he transfers his knowledge and mind into Data.</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Loud As A Whisper</w:t>
        <w:tab/>
        <w:t>42477.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eaf war mediator Riva (Howie Seago) is escorted by the Away Team to the site of a centuries</w:t>
        <w:noBreakHyphen/>
        <w:t>long conflict. Chaos ensues when the mediator loses his means of communication. Warrior/Adonis: Leo Damia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Unnatural Selection</w:t>
        <w:tab/>
        <w:t>42494.8</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Pulaski contracts a disease which has rapidly aged and killed a ship's crew and now threatens research station India. Data, unaffected, assists her but a cure involves using the transporter, which she has never used.</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 Matter of Honor</w:t>
        <w:tab/>
        <w:t>42506.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exchange program that allows Cmdr. Riker (Jonathan Frakes) to become the first Federation officer to serve on a Klingon vessel turns into a dangerous confrontation when Captain Kargan threatens the Enterpris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Measure Of A Man</w:t>
        <w:tab/>
        <w:t>42523.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Colophon</w:t>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pPr>
      <w:r>
        <w:rPr>
          <w:rFonts w:eastAsia="Tms Rmn 11pt;Times New Roman" w:cs="Tms Rmn 11pt;Times New Roman" w:ascii="Tms Rmn 11pt;Times New Roman" w:hAnsi="Tms Rmn 11pt;Times New Roman"/>
          <w:sz w:val="18"/>
          <w:szCs w:val="18"/>
          <w:lang w:val="en-GB"/>
        </w:rPr>
        <w:t>An asterisk (</w:t>
      </w:r>
      <w:r>
        <w:rPr>
          <w:rFonts w:eastAsia="Tms Rmn 11pt;Times New Roman" w:cs="Tms Rmn 11pt;Times New Roman" w:ascii="Tms Rmn 11pt;Times New Roman" w:hAnsi="Tms Rmn 11pt;Times New Roman"/>
          <w:sz w:val="18"/>
          <w:szCs w:val="18"/>
          <w:vertAlign w:val="superscript"/>
          <w:lang w:val="en-GB"/>
        </w:rPr>
        <w:t>*</w:t>
      </w:r>
      <w:r>
        <w:rPr>
          <w:rFonts w:eastAsia="Tms Rmn 11pt;Times New Roman" w:cs="Tms Rmn 11pt;Times New Roman" w:ascii="Tms Rmn 11pt;Times New Roman" w:hAnsi="Tms Rmn 11pt;Times New Roman"/>
          <w:sz w:val="18"/>
          <w:szCs w:val="18"/>
          <w:lang w:val="en-GB"/>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 dagger (†) marks an episode not yet aired. Often, I have no plot description nor do I know the stardat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pPr>
      <w:r>
        <w:rPr>
          <w:rFonts w:eastAsia="Tms Rmn 11pt;Times New Roman" w:cs="Tms Rmn 11pt;Times New Roman" w:ascii="Tms Rmn 11pt;Times New Roman" w:hAnsi="Tms Rmn 11pt;Times New Roman"/>
          <w:sz w:val="18"/>
          <w:szCs w:val="18"/>
          <w:lang w:val="en-GB"/>
        </w:rPr>
        <w:t xml:space="preserve">I generated this revision at </w:t>
      </w:r>
      <w:r>
        <w:rPr>
          <w:rFonts w:eastAsia="Tms Rmn 11pt;Times New Roman" w:cs="Tms Rmn 11pt;Times New Roman" w:ascii="Tms Rmn 11pt;Times New Roman" w:hAnsi="Tms Rmn 11pt;Times New Roman"/>
          <w:sz w:val="18"/>
          <w:szCs w:val="18"/>
          <w:lang w:val="en-GB"/>
        </w:rPr>
        <w:fldChar w:fldCharType="begin"/>
      </w:r>
      <w:r>
        <w:rPr>
          <w:sz w:val="18"/>
          <w:szCs w:val="18"/>
          <w:rFonts w:eastAsia="Tms Rmn 11pt;Times New Roman" w:cs="Tms Rmn 11pt;Times New Roman" w:ascii="Tms Rmn 11pt;Times New Roman" w:hAnsi="Tms Rmn 11pt;Times New Roman"/>
          <w:lang w:val="en-GB"/>
        </w:rPr>
        <w:instrText xml:space="preserve"> TIME \@"H:mm" </w:instrText>
      </w:r>
      <w:r>
        <w:rPr>
          <w:sz w:val="18"/>
          <w:szCs w:val="18"/>
          <w:rFonts w:eastAsia="Tms Rmn 11pt;Times New Roman" w:cs="Tms Rmn 11pt;Times New Roman" w:ascii="Tms Rmn 11pt;Times New Roman" w:hAnsi="Tms Rmn 11pt;Times New Roman"/>
          <w:lang w:val="en-GB"/>
        </w:rPr>
        <w:fldChar w:fldCharType="separate"/>
      </w:r>
      <w:r>
        <w:rPr>
          <w:sz w:val="18"/>
          <w:szCs w:val="18"/>
          <w:rFonts w:eastAsia="Tms Rmn 11pt;Times New Roman" w:cs="Tms Rmn 11pt;Times New Roman" w:ascii="Tms Rmn 11pt;Times New Roman" w:hAnsi="Tms Rmn 11pt;Times New Roman"/>
          <w:lang w:val="en-GB"/>
        </w:rPr>
        <w:t>10:51</w:t>
      </w:r>
      <w:r>
        <w:rPr>
          <w:sz w:val="18"/>
          <w:szCs w:val="18"/>
          <w:rFonts w:eastAsia="Tms Rmn 11pt;Times New Roman" w:cs="Tms Rmn 11pt;Times New Roman" w:ascii="Tms Rmn 11pt;Times New Roman" w:hAnsi="Tms Rmn 11pt;Times New Roman"/>
          <w:lang w:val="en-GB"/>
        </w:rPr>
        <w:fldChar w:fldCharType="end"/>
      </w:r>
      <w:r>
        <w:rPr>
          <w:rFonts w:eastAsia="Tms Rmn 11pt;Times New Roman" w:cs="Tms Rmn 11pt;Times New Roman" w:ascii="Tms Rmn 11pt;Times New Roman" w:hAnsi="Tms Rmn 11pt;Times New Roman"/>
          <w:sz w:val="18"/>
          <w:szCs w:val="18"/>
          <w:lang w:val="en-GB"/>
        </w:rPr>
        <w:t xml:space="preserve"> hours DST on </w:t>
      </w:r>
      <w:r>
        <w:rPr>
          <w:rFonts w:eastAsia="Tms Rmn 11pt;Times New Roman" w:cs="Tms Rmn 11pt;Times New Roman" w:ascii="Tms Rmn 11pt;Times New Roman" w:hAnsi="Tms Rmn 11pt;Times New Roman"/>
          <w:sz w:val="18"/>
          <w:szCs w:val="18"/>
          <w:lang w:val="en-GB"/>
        </w:rPr>
        <w:fldChar w:fldCharType="begin"/>
      </w:r>
      <w:r>
        <w:rPr>
          <w:sz w:val="18"/>
          <w:szCs w:val="18"/>
          <w:rFonts w:eastAsia="Tms Rmn 11pt;Times New Roman" w:cs="Tms Rmn 11pt;Times New Roman" w:ascii="Tms Rmn 11pt;Times New Roman" w:hAnsi="Tms Rmn 11pt;Times New Roman"/>
          <w:lang w:val="en-GB"/>
        </w:rPr>
        <w:instrText xml:space="preserve"> DATE \@"dddd\ d\ MMMM\ yyyy" </w:instrText>
      </w:r>
      <w:r>
        <w:rPr>
          <w:sz w:val="18"/>
          <w:szCs w:val="18"/>
          <w:rFonts w:eastAsia="Tms Rmn 11pt;Times New Roman" w:cs="Tms Rmn 11pt;Times New Roman" w:ascii="Tms Rmn 11pt;Times New Roman" w:hAnsi="Tms Rmn 11pt;Times New Roman"/>
          <w:lang w:val="en-GB"/>
        </w:rPr>
        <w:fldChar w:fldCharType="separate"/>
      </w:r>
      <w:r>
        <w:rPr>
          <w:sz w:val="18"/>
          <w:szCs w:val="18"/>
          <w:rFonts w:eastAsia="Tms Rmn 11pt;Times New Roman" w:cs="Tms Rmn 11pt;Times New Roman" w:ascii="Tms Rmn 11pt;Times New Roman" w:hAnsi="Tms Rmn 11pt;Times New Roman"/>
          <w:lang w:val="en-GB"/>
        </w:rPr>
        <w:t>Tuesday 28 July 2026</w:t>
      </w:r>
      <w:r>
        <w:rPr>
          <w:sz w:val="18"/>
          <w:szCs w:val="18"/>
          <w:rFonts w:eastAsia="Tms Rmn 11pt;Times New Roman" w:cs="Tms Rmn 11pt;Times New Roman" w:ascii="Tms Rmn 11pt;Times New Roman" w:hAnsi="Tms Rmn 11pt;Times New Roman"/>
          <w:lang w:val="en-GB"/>
        </w:rPr>
        <w:fldChar w:fldCharType="end"/>
      </w:r>
      <w:r>
        <w:rPr>
          <w:rFonts w:eastAsia="Tms Rmn 11pt;Times New Roman" w:cs="Tms Rmn 11pt;Times New Roman" w:ascii="Tms Rmn 11pt;Times New Roman" w:hAnsi="Tms Rmn 11pt;Times New Roman"/>
          <w:sz w:val="18"/>
          <w:szCs w:val="18"/>
          <w:lang w:val="en-GB"/>
        </w:rPr>
        <w:t>.</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 guide for Star Trek: Deep Space Nine is available too!</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Blake Nancarro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65 Jefferson Avenue, Suite 203 (new address!)</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oronto, Ontario, Canada, Earth</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Sol/Jup III sector 0,0,1</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M6K 1Y3</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CRS Online id:</w:t>
        <w:tab/>
        <w:t>BLAKE NANCARRO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CompuServe id:</w:t>
        <w:tab/>
        <w:t>70511,673</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FidoNet id:</w:t>
        <w:tab/>
        <w:t>1:229/15</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Internet ids:</w:t>
        <w:tab/>
        <w:t>blake.nancarrow@canrem.co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b/>
        <w:t>70511.673@compuserve.com</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voice:</w:t>
        <w:tab/>
        <w:t>(416) 535-1899</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fax:</w:t>
        <w:tab/>
        <w:t>(416) 538-3755</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Too Short a Season</w:t>
        <w:tab/>
        <w:t>41309.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equested as negotiator for hostages, an old admiral, Jameson, hides the tragic outcome of an earlier, similar situation. To meet his old adversary Karnas under the original terms and conditions he takes a drug that reverses his aging.</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11001001</w:t>
        <w:tab/>
        <w:t>41365.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Last Outpost</w:t>
        <w:tab/>
        <w:t>41386.4</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oming of Age</w:t>
        <w:tab/>
        <w:t>41416.2</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Wesley takes the Starfleet Academy entrance exam, Picard submits to a competence evaluation by Starfleet Adm. Quinn (Ward Costello) and Commander Remick (Robert Schenkkan) zealously searching for a traitor.</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ome Soil</w:t>
        <w:tab/>
        <w:t>41463.9</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eart of Glory</w:t>
        <w:tab/>
        <w:t>41503.7</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When the Bough Breaks</w:t>
        <w:tab/>
        <w:t>41509.1</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Hide and Q</w:t>
        <w:tab/>
        <w:t>41590.5</w:t>
      </w:r>
    </w:p>
    <w:p>
      <w:p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tabs>
          <w:tab w:val="clear" w:pos="720"/>
          <w:tab w:val="left" w:pos="-720" w:leader="none"/>
          <w:tab w:val="left" w:pos="180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kin of Evil</w:t>
        <w:tab/>
        <w:t>41601.3</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tabs>
          <w:tab w:val="clear" w:pos="720"/>
          <w:tab w:val="left" w:pos="-720" w:leader="none"/>
          <w:tab w:val="left" w:pos="180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senseless loss of Yar shakes the Away Team during an encounter with the sadistic alien Armus holding Troi (Marina Sirtis) captive. Picard confronts the creature only to deny it passage and the satisfaction of killing others.</w:t>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00" w:leader="none"/>
        </w:tabs>
        <w:suppressAutoHyphens w:val="true"/>
        <w:jc w:val="right"/>
        <w:rPr>
          <w:rFonts w:ascii="Arial" w:hAnsi="Arial" w:eastAsia="Arial" w:cs="Arial"/>
          <w:vanish/>
          <w:sz w:val="32"/>
          <w:szCs w:val="32"/>
          <w:lang w:val="en-GB"/>
        </w:rPr>
      </w:pPr>
      <w:r>
        <w:rPr>
          <w:rFonts w:eastAsia="Arial" w:cs="Arial" w:ascii="Arial" w:hAnsi="Arial"/>
          <w:vanish/>
          <w:sz w:val="32"/>
          <w:szCs w:val="32"/>
          <w:lang w:val="en-GB"/>
        </w:rPr>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r>
        <mc:AlternateContent>
          <mc:Choice Requires="wps">
            <w:drawing>
              <wp:anchor behindDoc="0" distT="76200" distB="76200" distL="152400" distR="152400" simplePos="0" locked="0" layoutInCell="0" allowOverlap="1" relativeHeight="2">
                <wp:simplePos x="0" y="0"/>
                <wp:positionH relativeFrom="column">
                  <wp:posOffset>4591685</wp:posOffset>
                </wp:positionH>
                <wp:positionV relativeFrom="paragraph">
                  <wp:posOffset>76835</wp:posOffset>
                </wp:positionV>
                <wp:extent cx="2247900" cy="1002665"/>
                <wp:effectExtent l="0" t="0" r="0" b="0"/>
                <wp:wrapSquare wrapText="largest"/>
                <wp:docPr id="2"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lang w:val="en-GB"/>
                              </w:rPr>
                            </w:pPr>
                            <w:r>
                              <w:rPr>
                                <w:rFonts w:eastAsia="Arial" w:cs="Arial" w:ascii="Arial" w:hAnsi="Arial"/>
                                <w:lang w:val="en-GB"/>
                              </w:rPr>
                              <w:drawing>
                                <wp:inline distT="0" distB="0" distL="0" distR="0">
                                  <wp:extent cx="2247265" cy="1002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0" t="-1996" r="-770" b="-1943"/>
                                          <a:stretch>
                                            <a:fillRect/>
                                          </a:stretch>
                                        </pic:blipFill>
                                        <pic:spPr bwMode="auto">
                                          <a:xfrm>
                                            <a:off x="0" y="0"/>
                                            <a:ext cx="2247265" cy="1002030"/>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Arial" w:hAnsi="Arial" w:eastAsia="Arial" w:cs="Arial"/>
                                <w:vanish/>
                                <w:sz w:val="32"/>
                                <w:szCs w:val="32"/>
                                <w:lang w:val="en-GB"/>
                              </w:rPr>
                            </w:pPr>
                            <w:r>
                              <w:rPr>
                                <w:rFonts w:eastAsia="Arial" w:cs="Arial" w:ascii="Arial" w:hAnsi="Arial"/>
                                <w:vanish/>
                                <w:sz w:val="32"/>
                                <w:szCs w:val="32"/>
                                <w:lang w:val="en-GB"/>
                              </w:rPr>
                              <w:fldChar w:fldCharType="begin"/>
                            </w:r>
                            <w:r>
                              <w:rPr>
                                <w:sz w:val="32"/>
                                <w:szCs w:val="32"/>
                                <w:vanish/>
                                <w:rFonts w:eastAsia="Arial" w:cs="Arial" w:ascii="Arial" w:hAnsi="Arial"/>
                                <w:lang w:val="en-GB"/>
                              </w:rPr>
                              <w:instrText xml:space="preserve"> SEQ Figure \* ARABIC </w:instrText>
                            </w:r>
                            <w:r>
                              <w:rPr>
                                <w:sz w:val="32"/>
                                <w:szCs w:val="32"/>
                                <w:vanish/>
                                <w:rFonts w:eastAsia="Arial" w:cs="Arial" w:ascii="Arial" w:hAnsi="Arial"/>
                                <w:lang w:val="en-GB"/>
                              </w:rPr>
                              <w:fldChar w:fldCharType="separate"/>
                            </w:r>
                            <w:r>
                              <w:rPr>
                                <w:sz w:val="32"/>
                                <w:szCs w:val="32"/>
                                <w:vanish/>
                                <w:rFonts w:eastAsia="Arial" w:cs="Arial" w:ascii="Arial" w:hAnsi="Arial"/>
                                <w:lang w:val="en-GB"/>
                              </w:rPr>
                              <w:t>1</w:t>
                            </w:r>
                            <w:r>
                              <w:rPr>
                                <w:sz w:val="32"/>
                                <w:szCs w:val="32"/>
                                <w:vanish/>
                                <w:rFonts w:eastAsia="Arial" w:cs="Arial" w:ascii="Arial" w:hAnsi="Arial"/>
                                <w:lang w:val="en-GB"/>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05pt;mso-position-vertical-relative:text;margin-left:361.55pt;mso-position-horizontal-relative:text">
                <v:fill opacity="0f"/>
                <v:textbox inset="0in,0in,0in,0in">
                  <w:txbxContent>
                    <w:p>
                      <w:pPr>
                        <w:pStyle w:val="Normal"/>
                        <w:tabs>
                          <w:tab w:val="clear" w:pos="720"/>
                          <w:tab w:val="left" w:pos="-720" w:leader="none"/>
                        </w:tabs>
                        <w:suppressAutoHyphens w:val="true"/>
                        <w:rPr>
                          <w:rFonts w:ascii="Arial" w:hAnsi="Arial" w:eastAsia="Arial" w:cs="Arial"/>
                          <w:sz w:val="2"/>
                          <w:szCs w:val="2"/>
                          <w:lang w:val="en-GB"/>
                        </w:rPr>
                      </w:pPr>
                      <w:r>
                        <w:rPr>
                          <w:rFonts w:eastAsia="Arial" w:cs="Arial" w:ascii="Arial" w:hAnsi="Arial"/>
                          <w:lang w:val="en-GB"/>
                        </w:rPr>
                        <w:drawing>
                          <wp:inline distT="0" distB="0" distL="0" distR="0">
                            <wp:extent cx="2247265" cy="10020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70" t="-1996" r="-770" b="-1943"/>
                                    <a:stretch>
                                      <a:fillRect/>
                                    </a:stretch>
                                  </pic:blipFill>
                                  <pic:spPr bwMode="auto">
                                    <a:xfrm>
                                      <a:off x="0" y="0"/>
                                      <a:ext cx="2247265" cy="1002030"/>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Arial" w:hAnsi="Arial" w:eastAsia="Arial" w:cs="Arial"/>
                          <w:vanish/>
                          <w:sz w:val="32"/>
                          <w:szCs w:val="32"/>
                          <w:lang w:val="en-GB"/>
                        </w:rPr>
                      </w:pPr>
                      <w:r>
                        <w:rPr>
                          <w:rFonts w:eastAsia="Arial" w:cs="Arial" w:ascii="Arial" w:hAnsi="Arial"/>
                          <w:vanish/>
                          <w:sz w:val="32"/>
                          <w:szCs w:val="32"/>
                          <w:lang w:val="en-GB"/>
                        </w:rPr>
                        <w:fldChar w:fldCharType="begin"/>
                      </w:r>
                      <w:r>
                        <w:rPr>
                          <w:sz w:val="32"/>
                          <w:szCs w:val="32"/>
                          <w:vanish/>
                          <w:rFonts w:eastAsia="Arial" w:cs="Arial" w:ascii="Arial" w:hAnsi="Arial"/>
                          <w:lang w:val="en-GB"/>
                        </w:rPr>
                        <w:instrText xml:space="preserve"> SEQ Figure \* ARABIC </w:instrText>
                      </w:r>
                      <w:r>
                        <w:rPr>
                          <w:sz w:val="32"/>
                          <w:szCs w:val="32"/>
                          <w:vanish/>
                          <w:rFonts w:eastAsia="Arial" w:cs="Arial" w:ascii="Arial" w:hAnsi="Arial"/>
                          <w:lang w:val="en-GB"/>
                        </w:rPr>
                        <w:fldChar w:fldCharType="separate"/>
                      </w:r>
                      <w:r>
                        <w:rPr>
                          <w:sz w:val="32"/>
                          <w:szCs w:val="32"/>
                          <w:vanish/>
                          <w:rFonts w:eastAsia="Arial" w:cs="Arial" w:ascii="Arial" w:hAnsi="Arial"/>
                          <w:lang w:val="en-GB"/>
                        </w:rPr>
                        <w:t>1</w:t>
                      </w:r>
                      <w:r>
                        <w:rPr>
                          <w:sz w:val="32"/>
                          <w:szCs w:val="32"/>
                          <w:vanish/>
                          <w:rFonts w:eastAsia="Arial" w:cs="Arial" w:ascii="Arial" w:hAnsi="Arial"/>
                          <w:lang w:val="en-GB"/>
                        </w:rPr>
                        <w:fldChar w:fldCharType="end"/>
                      </w:r>
                    </w:p>
                  </w:txbxContent>
                </v:textbox>
                <w10:wrap type="square" side="largest"/>
              </v:rect>
            </w:pict>
          </mc:Fallback>
        </mc:AlternateContent>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00" w:leader="none"/>
        </w:tabs>
        <w:suppressAutoHyphens w:val="true"/>
        <w:jc w:val="right"/>
        <w:rPr>
          <w:rFonts w:ascii="Arial" w:hAnsi="Arial" w:eastAsia="Arial" w:cs="Arial"/>
          <w:sz w:val="32"/>
          <w:szCs w:val="32"/>
          <w:lang w:val="en-GB"/>
        </w:rPr>
      </w:pPr>
      <w:r>
        <w:br w:type="column"/>
      </w:r>
      <w:r>
        <w:rPr>
          <w:rFonts w:eastAsia="Arial" w:cs="Arial" w:ascii="Arial" w:hAnsi="Arial"/>
          <w:sz w:val="32"/>
          <w:szCs w:val="3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Arial" w:cs="Arial" w:ascii="Arial" w:hAnsi="Arial"/>
          <w:outline/>
          <w:sz w:val="32"/>
          <w:szCs w:val="32"/>
          <w:lang w:val="en-GB"/>
        </w:rPr>
        <w:t>Episode Guide</w:t>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tardate Order</w:t>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lake Nancarrow</w:t>
      </w:r>
    </w:p>
    <w:p>
      <w:pPr>
        <w:pStyle w:val="Normal"/>
        <w:tabs>
          <w:tab w:val="clear" w:pos="720"/>
          <w:tab w:val="left" w:pos="-720" w:leader="none"/>
          <w:tab w:val="left" w:pos="1800"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00" w:leader="none"/>
        </w:tabs>
        <w:suppressAutoHyphens w:val="true"/>
        <w:jc w:val="right"/>
        <w:rPr/>
      </w:pPr>
      <w:r>
        <w:rPr>
          <w:rFonts w:eastAsia="Tms Rmn 11pt;Times New Roman" w:cs="Tms Rmn 11pt;Times New Roman" w:ascii="Tms Rmn 11pt;Times New Roman" w:hAnsi="Tms Rmn 11pt;Times New Roman"/>
          <w:sz w:val="22"/>
          <w:szCs w:val="22"/>
          <w:lang w:val="en-GB"/>
        </w:rPr>
        <w:t>0</w:t>
      </w:r>
      <w:r>
        <w:rPr>
          <w:rFonts w:eastAsia="Tms Rmn 11pt;Times New Roman" w:cs="Tms Rmn 11pt;Times New Roman" w:ascii="Tms Rmn 11pt;Times New Roman" w:hAnsi="Tms Rmn 11pt;Times New Roman"/>
          <w:sz w:val="22"/>
          <w:szCs w:val="22"/>
          <w:lang w:val="en-GB"/>
        </w:rPr>
        <w:fldChar w:fldCharType="begin"/>
      </w:r>
      <w:r>
        <w:rPr>
          <w:sz w:val="22"/>
          <w:szCs w:val="22"/>
          <w:rFonts w:eastAsia="Tms Rmn 11pt;Times New Roman" w:cs="Tms Rmn 11pt;Times New Roman" w:ascii="Tms Rmn 11pt;Times New Roman" w:hAnsi="Tms Rmn 11pt;Times New Roman"/>
          <w:lang w:val="en-GB"/>
        </w:rPr>
        <w:instrText xml:space="preserve"> DATE \@"yyMM\.d" </w:instrText>
      </w:r>
      <w:r>
        <w:rPr>
          <w:sz w:val="22"/>
          <w:szCs w:val="22"/>
          <w:rFonts w:eastAsia="Tms Rmn 11pt;Times New Roman" w:cs="Tms Rmn 11pt;Times New Roman" w:ascii="Tms Rmn 11pt;Times New Roman" w:hAnsi="Tms Rmn 11pt;Times New Roman"/>
          <w:lang w:val="en-GB"/>
        </w:rPr>
        <w:fldChar w:fldCharType="separate"/>
      </w:r>
      <w:r>
        <w:rPr>
          <w:sz w:val="22"/>
          <w:szCs w:val="22"/>
          <w:rFonts w:eastAsia="Tms Rmn 11pt;Times New Roman" w:cs="Tms Rmn 11pt;Times New Roman" w:ascii="Tms Rmn 11pt;Times New Roman" w:hAnsi="Tms Rmn 11pt;Times New Roman"/>
          <w:lang w:val="en-GB"/>
        </w:rPr>
        <w:t>2607.28</w:t>
      </w:r>
      <w:r>
        <w:rPr>
          <w:sz w:val="22"/>
          <w:szCs w:val="22"/>
          <w:rFonts w:eastAsia="Tms Rmn 11pt;Times New Roman" w:cs="Tms Rmn 11pt;Times New Roman" w:ascii="Tms Rmn 11pt;Times New Roman" w:hAnsi="Tms Rmn 11pt;Times New Roman"/>
          <w:lang w:val="en-GB"/>
        </w:rPr>
        <w:fldChar w:fldCharType="end"/>
      </w:r>
    </w:p>
    <w:sectPr>
      <w:headerReference w:type="default" r:id="rId5"/>
      <w:headerReference w:type="first" r:id="rId6"/>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11pt">
    <w:altName w:val="Times New Roman"/>
    <w:charset w:val="01"/>
    <w:family w:val="roman"/>
    <w:pitch w:val="default"/>
  </w:font>
  <w:font w:name="MS LineDraw">
    <w:altName w:val="Symbol"/>
    <w:charset w:val="02"/>
    <w:family w:val="modern"/>
    <w:pitch w:val="default"/>
  </w:font>
  <w:font w:name="Univers">
    <w:charset w:val="01"/>
    <w:family w:val="swiss"/>
    <w:pitch w:val="variable"/>
  </w:font>
  <w:font w:name="CG Times">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rPr>
        <w:rFonts w:ascii="CG Times;CG Times" w:hAnsi="CG Times;CG Times" w:eastAsia="CG Times;CG Times" w:cs="CG Times;CG Times"/>
        <w:sz w:val="22"/>
        <w:szCs w:val="22"/>
        <w:lang w:val="en-GB"/>
      </w:rPr>
    </w:pPr>
    <w:r>
      <w:rPr>
        <w:rFonts w:eastAsia="Univers;Univers" w:cs="Univers;Univers" w:ascii="Univers;Univers" w:hAnsi="Univers;Univers"/>
        <w:sz w:val="36"/>
        <w:szCs w:val="36"/>
        <w:lang w:val="en-GB"/>
      </w:rPr>
      <w:t>Star Trek: The Next Generation</w:t>
      <w:tab/>
      <w:t>Star Trek: The Next Generation</w:t>
    </w:r>
  </w:p>
  <w:p>
    <w:pPr>
      <w:pStyle w:val="Normal"/>
      <w:tabs>
        <w:tab w:val="clear" w:pos="720"/>
        <w:tab w:val="left" w:pos="-720" w:leader="none"/>
        <w:tab w:val="left" w:pos="1800" w:leader="none"/>
      </w:tabs>
      <w:suppressAutoHyphens w:val="true"/>
      <w:spacing w:lineRule="exact" w:line="19"/>
      <w:rPr>
        <w:rFonts w:ascii="CG Times;CG Times" w:hAnsi="CG Times;CG Times" w:eastAsia="CG Times;CG Times" w:cs="CG Times;CG Times"/>
        <w:sz w:val="22"/>
        <w:szCs w:val="22"/>
        <w:lang w:val="en-GB"/>
      </w:rPr>
    </w:pPr>
    <w:r>
      <w:rPr>
        <w:rFonts w:eastAsia="CG Times;CG Times" w:cs="CG Times;CG Times" w:ascii="CG Times;CG Times" w:hAnsi="CG Times;CG Times"/>
        <w:sz w:val="22"/>
        <w:szCs w:val="22"/>
        <w:lang w:val="en-GB"/>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68580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CG Times" w:hAnsi="CG Times;CG Times" w:eastAsia="CG Times;CG Times" w:cs="CG Times;CG Times"/>
        <w:sz w:val="10"/>
        <w:szCs w:val="10"/>
        <w:lang w:val="en-GB"/>
      </w:rPr>
    </w:pPr>
    <w:r>
      <w:rPr>
        <w:rFonts w:eastAsia="CG Times;CG Times" w:cs="CG Times;CG Times" w:ascii="CG Times;CG Times" w:hAnsi="CG Times;CG Times"/>
        <w:sz w:val="10"/>
        <w:szCs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rPr>
        <w:rFonts w:ascii="CG Times;CG Times" w:hAnsi="CG Times;CG Times" w:eastAsia="CG Times;CG Times" w:cs="CG Times;CG Times"/>
        <w:sz w:val="22"/>
        <w:szCs w:val="22"/>
        <w:lang w:val="en-GB"/>
      </w:rPr>
    </w:pPr>
    <w:r>
      <w:rPr>
        <w:rFonts w:eastAsia="Univers;Univers" w:cs="Univers;Univers" w:ascii="Univers;Univers" w:hAnsi="Univers;Univers"/>
        <w:sz w:val="36"/>
        <w:szCs w:val="36"/>
        <w:lang w:val="en-GB"/>
      </w:rPr>
      <w:t>Star Trek: The Next Generation</w:t>
      <w:tab/>
      <w:t>Star Trek: The Next Generation</w:t>
    </w:r>
  </w:p>
  <w:p>
    <w:pPr>
      <w:pStyle w:val="Normal"/>
      <w:tabs>
        <w:tab w:val="clear" w:pos="720"/>
        <w:tab w:val="left" w:pos="-720" w:leader="none"/>
        <w:tab w:val="left" w:pos="1800" w:leader="none"/>
      </w:tabs>
      <w:suppressAutoHyphens w:val="true"/>
      <w:spacing w:lineRule="exact" w:line="19"/>
      <w:rPr>
        <w:rFonts w:ascii="CG Times;CG Times" w:hAnsi="CG Times;CG Times" w:eastAsia="CG Times;CG Times" w:cs="CG Times;CG Times"/>
        <w:sz w:val="22"/>
        <w:szCs w:val="22"/>
        <w:lang w:val="en-GB"/>
      </w:rPr>
    </w:pPr>
    <w:r>
      <w:rPr>
        <w:rFonts w:eastAsia="CG Times;CG Times" w:cs="CG Times;CG Times" w:ascii="CG Times;CG Times" w:hAnsi="CG Times;CG Times"/>
        <w:sz w:val="22"/>
        <w:szCs w:val="22"/>
        <w:lang w:val="en-GB"/>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685800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858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CG Times" w:hAnsi="CG Times;CG Times" w:eastAsia="CG Times;CG Times" w:cs="CG Times;CG Times"/>
        <w:sz w:val="10"/>
        <w:szCs w:val="10"/>
        <w:lang w:val="en-GB"/>
      </w:rPr>
    </w:pPr>
    <w:r>
      <w:rPr>
        <w:rFonts w:eastAsia="CG Times;CG Times" w:cs="CG Times;CG Times" w:ascii="CG Times;CG Times" w:hAnsi="CG Times;CG Times"/>
        <w:sz w:val="10"/>
        <w:szCs w:val="1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0:09:00Z</dcterms:created>
  <dc:creator>Paul S. Manson</dc:creator>
  <dc:description/>
  <dc:language>en-US</dc:language>
  <cp:lastModifiedBy>Paul S. Manson</cp:lastModifiedBy>
  <cp:lastPrinted>1994-02-05T10:29:00Z</cp:lastPrinted>
  <dcterms:modified xsi:type="dcterms:W3CDTF">1994-02-05T11:02:00Z</dcterms:modified>
  <cp:revision>7</cp:revision>
  <dc:subject/>
  <dc:title>episode guide, ST TNG [nonduplex]</dc:title>
</cp:coreProperties>
</file>