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ia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ents depicted here occur just over five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events of 'The Undiscovered Countr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hor's Not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have been many theories postulated as to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e of James Kirk.  I am one of many who believe that he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ther characters, does not live to see the ev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 Generation.'  I do believe that he goes out in a bl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ory is pure speculation, but I have 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events depicted here into the established Trek tim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tmost care.  Due to the length of time that has pass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lected to place the events of the 'Next Generation' epis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ics" within the timeframe between 'TUC' and this story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eing Scotty's departure aboard the _Jenolen_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subsequent dis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thank Kasey Chang, for pla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Kirk's ultimate fate in my mind.  Though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t up is probably not 'exactly' what he had in mind, the idea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ile reading his Star Trek Master Timeline.  I als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omics, for designing the Romulan ship that i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.  Even though that design is not "official" Trek,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'way cool' (technically speaking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Last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my first stab at story writing of ANY kind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've been wanting to try.  Comments,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sm, suggestions for improvement are welcome an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Please send all correspondence to 'YourNameH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A little help with a possible title wouldn't go un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w For Something Completely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mes Kirk stared, dumbfounded, at Admiral Peter Buchan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ok several seconds for him to realize that he still ha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he admira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last fleeting second, he actually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the door without another word.  With a sigh, Jim ste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llowing Buchanan into the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miral Buchanan moved to the center of Kirk's living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 entire room in with a slow, methodical sweep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ze paused momentarily at Jim's collection of ancient firea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teel blue eyes turned to focus on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im was equally bold with his gaze.  His hazel eye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miral's.  They stood that way, for what seemed to K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century.  Finally, the admiral broke off the cont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sit on the couch.  His tone was matter-of-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need the best.  You're it.  What's more, you know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shook his head in disbelief.  Taking a seat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liner, he looked at the walls, the ceiling,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ut at the man who had intruded on his so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hatever I was, that's over.  I'm retired.  I've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erms with it.  I like my life the way it is now.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."  _That didn't sound as resolute as I w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_, Kirk mused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body can fill your shoes.  I need a man I can 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rack at the first cri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can't sit there and tell me that not one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has the ability to do this.  What kind of offic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ople graduating these days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anan's expression grew cold.  He was not used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saw the look for what it was.  "Forget the b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s, Buck.  I'm retired.  I don't need to be polite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, I don't even have to _listen_ to you people if I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"  _There_, Jim thought, _that's better.  Right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anan suddenly grinned like a hyena.  "As if i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Now you've just got an excuse to cover your t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we've all forgotten your 'way with word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dden humor did nothing to alter Kirk's mood. 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been on the bridge of a starship in five years, P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somebody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 one who will garner the instant respect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James Kirk.  The simple mention of your name calm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ey were almost civil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told them I would be coming?"  Kirk was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ged.  This was the same tactic that Spock had us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the LAST time he had had to deal with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y remember what you did at the Khitomer Conferen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crew thwarted the conspiracy, and sav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and the Federation President.  In their mi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yourself with honor.  That's not a little th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, as you're well a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shook his head, "What did we accomplish?  No trea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ithdrawals.  Just a lot of political rhetoric.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anan held up a hand.  "We're closer to total peac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e've ever been.  There hasn't been so much as a dirt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between ships since the conference.  You ar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at.  It's in the official record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Kirk did know.  When the _Enterprise_ ha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several weeks after the conference had ended and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ad ordered them home, there had been a rece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"ruffles and flourishes".  The entire crew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fficial commendations.  _Posthumous awards, for some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k remembered soberly.  Then, after all the hoopl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 had been decommissioned.  That simple act h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ransformed into a media circus.  Then, finally, the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ady had been placed reverently in Starfleet Command's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hort time afterwards, he had visted the ship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nt hours walking the decks, trying not to let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guide intrude on his remembrance of voyages past.  Then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ecome too painful to return, to see her hanging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spacedock, useless, a parade ground for tour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t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been the final straw for Scotty as well. 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loved that damned ship more than Kirk had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.  The engineer had opted for retirement, deciding to spe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years sailing the seas of Norpin Five in pe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cotty....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of the USS _Jenolen's_ disappearance had struck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physical blow.  Kirk had seen death in countless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is career.  It hurt him to see other living beings d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ed him when it was one of his crew.  But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had served with Montgomery Scott almost since 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s captain of the _Enterprise_.  He was, without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t engineer Kirk had ever known.  Seemingly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he had pulled the _Enterprise_, and her crew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certain destruction more times than Kirk coul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the official reports had listed the Jenol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presumed destroyed, Kirk refused to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was really dead.  Something in the back of his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seventh sense, since everyone knows tha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 already have six, told him that Scotty was ou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once again crafted some miracle to defea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's reverie was broken by the sound of his name. 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to realize where the voice 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im?  You ok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forced the memories away.  Before he realized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, Kirk found himself going over a mental checklist. 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tired, but there was still McCoy.  He would call him at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. 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What are you doing?_  he thought.  _You can't really b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ing through with this.  It's insane.  You're too old..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do we sta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uttle touched down on the landing pad jus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eet Headquarters.  Kirk took the opportunity to loo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viewport at the expanse of the Golden Gate bri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dmired the beauty and grace of the bridge, briefly re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he and his command crew had come within a hairsbrea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ing into it with a Klingon Bird-of-Prey, loaded to the g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water and two humpback wh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Have to admit_, he admitted to himself, _it wa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uttle settled, and the side hatch opened.  He ste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to the landing pad, giving the area a quick visual o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 All alone, standing at parade rest, was a Vulcan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ing Commander's insignia.  The hairstyle wa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but still within regulation, but Kirk sm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cognition.  "Saavik.  It's been a long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avik raised the inevitable eyebrow, the Vulcan equiva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ar-to-ear grin.  "Indeed, Admiral.  It has been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years, two months, twelve days since we last m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's_ decommissioning ceremo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ut who's counting?" Kirk said to the air as h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Saavik was the only person within a hundred met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involved in shuttle maintenance or some other du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the welcoming committ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avik nodded.  "Admiral Buchanan believed you w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quiet arri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on't you know it_, Kirk thought.  Once it wa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at he was once again wearing a Starfleet uni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be more press activity than this place had see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's final return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motioned for Saavik to lead the way to Adm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hanan's offices.  He still had no concret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ituation.  Buchanan had supplied on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 of facts, insisting that security prevented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ulging all the details.  In spite of this, Kirk ha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ome.  One of the reasons he had decided to re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te had sought him out personally.  This told Kirk tha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feel the sense of urgency that he had conveyed the da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irk's apartment.  This, and the unalterable fact that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nan was one of his closest friends.  One of thos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him throughout his career.  Thes reasons had convinced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epting a reinstatement.  _A temporary reinstatement_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trospect, Kirk realized that Buck was one of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that had not been part of his command crew, his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that he felt he could count on under any 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itself bad been enough to swa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anan had even gone the extra mile, convincing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to give Kirk back his rank of Admiral, st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urt him to have that extra weight on his sle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Well_, he thought soberly, _don't get used to it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spent the walk to the Headquarters build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lift ride to the upper level recalling what they had be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 the intervening years since last meeting.  Saavik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her tour on Vulcan as a Starfleet liaison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science vessel USS _Aldrin_.  There, she had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years with the science team charting nebulas near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gnus system.  She had recently returned to Starfleet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bassadorial liaison.  Their reminicing was interru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ing of the turbolif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stepped off the lift directly into a reception are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lieutenant looked up at their approach, rising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ing Kirk's rank.  "Good morning, Admiral.  Adm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nan and the others are already in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continued to follow Saavik to the inner offic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hort hallway were a pair of oak, or som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a fair imitation of oak, doors, each emblazo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fleet insignia.  They stepped to the doors,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notify the office's occupant that he had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t seconds later, the doors opended.  Admiral Buc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 from his huge, padded chair to greet them.  "Good mo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.  How was the fl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smiled.  "Short.  Any chance that this meeting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anan chose to let the remark pass without re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he stepped to the conference table at the othe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.  The wall behind the table was dominated b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creen, measuring from floor to ceiling, stretching 15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.  The trio took places, with Buchanan occu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uffed chair at the head of the 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right, Jim.  Here it is.  Since the confer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tomer, the Klingons have had a sincere desir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negotiations.  However, as it always happe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ians are involved, the talks have been mired down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anging from blatant mistrust regarding fleet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ting arrangements at formal d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owever, three months ago, the Klingon High Command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eports of attacks on their outposts that border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mulan space.  At first, the raids were blamed on pi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negade Klingons bent on souring negotiations with u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until last mon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anan pressed a key on the panel installed at hi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.  "Computer, display visual record 4T3ZRF1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screen brightened, showing a starfield.  Buch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ated, "This is a visual record of the outpost's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camera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enity of the scene was suddenly interrup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of the starfield.  Kirk instantly recogniz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"Cloaking device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ip that appeared was as first glance, a Klin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er, K'Tinga class.  It was on course directly for th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e satellite.  _Damn screen is too real_, Kirk mut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conceal the fact that his fingers had been digg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.  _My God, that is one ugly ship up clos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reeze image."  ordered Buchanan.  "Jim, look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"  Kirk stood and approached the viewscreen.  Now h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n't a Klingon ship, at least not entirely.  The vesse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ection similar to the K'Tinga class cruiser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ended there.  This ship had no long, thin hul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secondary hull.  Instead, the hull of this ship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rimary hull into two larger sections.  The hulls swep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command section, connected by warp nacelles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board postions.  The shape of these secondary hul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...bird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is is a Romulan ship, Jim.  New design.  They'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'tinga command module and combined it with a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ld Bird-of-Prey.  We're calling it a Warbird, f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ow big is this thing?"  Jim asked, not turn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He had automatically, instinctively, began s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up, looking for potential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ughly two and one half times the size of a Co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tarship.  But that's not the best part.  Watch.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visual 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arbird began moving again.  The torpedo tu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command module glowed red.  There was a flas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was launched.  The screen erupted into blinding whit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light, ship and starfield were abruptly rep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anan turned back to the table.  "That satelli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n asteroid roughly three miles in diamete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 completely destroyed the outpost there.  Lat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confirm the existence of the asteroid.  At leas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piece.  Out of twelve outposts, this was the only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s a clue of any kind before it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have advanced tremendously in their weapons and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Whether they received help from an outsid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t this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nodded.  "The Romulans are upset because the Klin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lking peace with us.  They're afraid they'll be outgu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lingons join the Federation.  But what do they 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outpos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at was only the beginning.  Now, Federation outpo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ttacked.  Same methods.  They're not happy at all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oing out of their way to tell u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hasn't any of this been on the news servic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anan shook his head.  "We've been trying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ulans, to let them know that we're not out to start a w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imply because the Klingons are on our side.  There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onse.  Starfleet Command thought it wise to keep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for the time be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shook his head.  "I still don't understand where I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You said I had to deal with the Klingons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anan touched another key on the pad.  "Starfle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gon High Command have decided that drastic measures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"  Buchanan stood up and began to pace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table, continue to speak.  "You will command a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, comprised of starships from both the Feder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gons.  An attempt will be made to negoti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u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mbassador Sarek will conduct the negoti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gons were a little skeptical at first, but they'v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"  The admiral's face turned solemn as he contin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ever, should more drastic measures be required, it is a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the Federation Council and the Klingons that you l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was stunned.  After all his years in Starfleet,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actually fought in a full-fledged war.  W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gons had been averted by the Organians at one poin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tomer Conference beginning to bear truth to their prophe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Federation and the Klingons working together.  W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ulans had been avoided due only to a decades-old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utral Zone.  Kirk had encountered Romulans befo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n a scale such as the admiral was prop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miral was continuing with his brief.  "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 group of twelve of those Warbirds are massing nea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mulan outposts at the Neutral Zone along Klingon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lieve it is the precursor to encroachment of the Zon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tempting to hit the K'Lok'dri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searched his memory.  K'Lok'dri was a system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whose main purpose was producing photon torpedo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s for the massive Klingon military.  That wa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before the explosion of Praxis, a moon of the Klin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ld, damaged that planet's atmosphere, requir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cuation.  Since then, Jim had heard noth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known system.  "What's to gain by attacking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anan called up a stellar map of the K'Lok'dri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addition the vast arsenal stored there, it is also h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ingon High Command.  They're headquartered ther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zai's ozone layer is fully restored."  A proces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mpleted for another twenty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r strike force will be made up of eight star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_Excelsior_.  The Klingons are also providing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ruisers.  You will maneuver to a prescrib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t the Neutral Zone.  There, you will b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ange with that Romulan outpost.  Ambassador Sa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open negotiations and stop the atta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However_, Kirk added,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owever, should those talks fail, you will hav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command of the fleet.  The decisions from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rs to make.  Both we and the Klingons have agreed t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another way, Jim, if it hits the fan, it's your s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turned the figures over in his mind.  Just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irds had destroyed an observation outpost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welve of those same craft were grouping at the Neutral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starships, six of them Klingon, might not be enough to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ns the Romulans har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anan anticipated Kirk's next question.  "The strik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ve assembled comprises all available ships in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All other ships are too far away to be there when you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nt out the call, and other ships are on the way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do until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eems to me I've heard this song before_, Kirk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tain Sulu is currently the commander on-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orce until you arrive at the rendezvous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avik spoke for the first time during the meeting.  "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volunteered as Helm Officer on your vessel, Admiral Ki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smiled at the Vulcan, grateful that there would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familiar face on his ship, whichever ship that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do we leave?"  Kirk's adrenaline was already pumpi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self impatient to begin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0730 tomorrow morning.  A shuttle will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ock where you'll rendezvous with your ship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paused before answering.  Did he have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request?  "I'd like to contact some of my o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  I think that their experience would be valuable re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anan turned to the computer terminal at his desk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later, he swiveled the screen so that Kirk c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s Kirk scanned the information, a tone soun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l's desk communicat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vious to it all, Kirk studied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,       Captain (ret) - Shi Kar, Vul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Coy, L.H., Commodore     - Starfleet Me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,   M., Captain (ret) - Missing, presumed de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u,   H., Captain       - Commander, USS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kov,   P., Captain       - Instructor, Starfleet Aca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ura,   N., Captain       - Commander, SpaceDo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his command crew was still on active duty.  Su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ready be playing a vital role as capta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celsior_.  Spock was retired, teaching at the Vulca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emy.  Though he was still young by Vulcan standards, K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ived that Spock had retired out of loyalty to him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loyal crew a captain could have.  They had a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ntlet together.  Living together, nearly dy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inctive southern drawl emanated from the air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"You didn't really think you were going to sneak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out us, did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turned to face the voice.  Standing at the doo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Coy and Chek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's first thought was that McCoy looked ridiculo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d.  _When will he learn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miral Buchanan was the first to react.  "I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y of placing a few calls yesterday after I left your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don't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moved to greet his former shipmates.  His frie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handshakes, embraces.  After so many years, few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words w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rk grinned like a child on Christmas morning.  "I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ether or not to contact you.  This could get a little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tirement was supposed to mean a more normal life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Coy, as usual, had a response.  "Well, life was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oring since you left.  Guess the Romulans think so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somebody's got to keep an eye on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kov shrugged.  "Sir, it was either this, or grad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im studied his two friends for another moment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nal nod, he turned to Buchanan.  "Any other surpri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grin, Buchanan shook his head.  "Not for the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ke to turn the screws slowly around here. 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SpaceDock for further transfer to your ship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.  Launch is at 07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ing back to his crewmates, Kirk remembered something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aid several years ago, just before he had stol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: "My friends, may the wind be at our ba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Par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OAD LES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TAR TREK Short S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ton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ia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s depicted here occur just over five yea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f 'The Undiscovered Cou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's Disclaimer and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seudo-legal matters to att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cknowle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, STAR TREK VI: THE UNDISCOVERED COUNTRY, STAR TREK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, USS ENTERPRISE are trademarks of Paramount Pictur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copyrights and trademarks associated with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are hereby acknowledged and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Road Less Traveled' is copyrighted (c) 1992 by Dayton 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ry is to be in no way intended to infringe on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of Paramount Pictures.  This sto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 and is not intend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ry may be freely distributed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opyright notices listed above and the author'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 all copies of the chap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chapter(s) may not be modified in any form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No charge other than reasonable distribution compensation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shes to thank 'Thirdof5 a' for the titl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deliberation, I could not come up with one that I felt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comments, constructive criticism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'YourNameH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ory so F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five years since the events chronicled in 'Star Trek V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Country.'  Kirk and Spock have retired, with Spock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to teach at the Vulcan Science Academy (I never did say what Ki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, did I?).  Scotty is presumed dead, after the disappearance of the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Jenolen_ (ah, but we all know better, don't w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between the Klingons and the Federation hav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, despite the absence of formal declarations of pea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The Romulans, feeling basically left out from all the warm fuzz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, are suspected of raiding Klingon and Federation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Neutral Zone, using a new type of attack cruiser (a foreru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bird seen on the 'Next Generation'.  To see what this ship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reference issues 35-40 of DC's 'Star Trek' comi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Peter 'Buck' Buchanan, at the behest of the Federation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lingon High Command, persuades Kirk to return from retire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ead a combined Federation/Klingon strike force to the Neutral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pes of dissuading the Romulans from attacking a key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rfleet HQ, Kirk is briefed into the situation, and is re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cCoy (sporting a beard) and Chekov (bored with teaching at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is sai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OAD LES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watched Earth fall away as the shuttle rose into suborbi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ll the other times he had done this same thing, the fee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uphoria unlike anything he had ever experienced.  It was as if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born, the return to space a baptism.  He felt more alive and vib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had in....._a while_, he 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had at first questioned Admiral Buchanan's plan to shuttle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ty to SpaceDock, countering that a transporter would be quicker. 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rgued that "rank had it's priviledges", and that he shoul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.  Now, he was glad for the trip.  It wasn't until the shuttl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nes of Terra's atmosphere that he had realized just _how_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issed being in space.  Spock had been right, all those year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s_ were he belonged, in space, on the bridge of a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ock appeared in the front viewport, as the shuttle pilot ke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justments.  The young ensign reached over, activating the shut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eDock Control.  This is shuttle 271, bearing Admiral Ki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Request clearance for final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escript, almost bored, voice replied over the cabin loud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tle 271.  You are cleared for final approach.  Assume stand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could feel the shuttle decrease it's velocity.  Loo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, he watched as the shuttle matched it's course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rotating SpaceDock.  The Dock's spacedoors parted as the pil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djustments.  Then, the automated navigational beams embr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craft, and they we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y took the opportunity to study his old friend.  A small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s he watched Kirk's expressions change throughout the fligh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had not believed it when Kirk had announced his retirement. 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" he had said, at the _Enterprise_ decommissioning.  They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t, but McCoy had known that retirement had saddened Kirk de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paid close attention during those first few weeks, watching as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the _Enterprise_ nearly every day, sometimes making multiple 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 staying so long that the museum security droid had had to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from the ship at closing time.  One time, the droid had found Kirk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ormer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ith the serious nature of the current situation, McC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this opportunity to return to space would be a a boo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.  _Besides_, he thought to himself, _I had to get away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-political blowhards at Medica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passed the threshhold of the spacedoors, Kirk bega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ips, suddenly realizing that Admiral Buchanan had not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ip he was to command.  In fact, it had seemed that Buck had g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way _not_ to tell him.  They passed a sparkling new Excelsi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ruiser.  The ship bore no name or registry number.  No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ny of those things are there, now?"  McCoy asked, to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wed by the sheer _bulk_ that characterized the Excels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nodded.  "That will be the seventh one, Doctor.  Our strik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ree of the 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was scrutinizing each ship, becoming more frustrated with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skimmed past.  A suspicious whisper had begun echoing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ind.  _We like to turn the screws slowly around here_, Buck had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It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sailed past a Chandley class frigate, the shuttl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sharply to port, bringing them nearly nose to sauc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class starship.  It had been partially hidden from view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S _Enterprise_, NCC-1701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aming like the first time he had seen her.  There w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idence of the battle damage that had been inflicted on her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but fierce battle with Chang, five years ago.  When the ship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missioned and interred in the fleet museum, all the damag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 had been left untouched, as a reminder to all what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the ongoing battle for peace could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turned to McCoy and Chekov, who were both grinning.  Kirk's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led.  "You both kne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y held up both hands in mock defense, "Only two days ag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anan called us.  They pulled her out of mothballs, and have had 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her around the clock for ten days to get her ready to go. 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keep it to ourselves.  Sort of a welcome back present, he s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hook his head in total astonishment.  "Why not just put 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?  What's wrong with that monster over there?" referring to th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named Excelsior class ship.  "All we need is to know what to call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off."  _Of course, it is gawd-awfully ugly looking_, Kirk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fielded this latest question.  "That was the original plan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esident had Admiral Buchanan exhume _Enterprise_ o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Seems that he just couldn't see you anywhere else but on _that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"  He pointed to the shuttle bulkhead, indicating the grea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y _harumphed_ with his usual aplomb, "Or, maybe they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eaper to fix up the Big _E_, rather than send you ou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te new battle wagons.  You have a pretty colorful track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s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couldn't hide the smile.  Everything was as it should be.  Al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cretly hoped to command the _Enterprise_ on this mission,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d to the fact that since the ship had been placed in the muse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active rolls, Starfleet would have assigned him something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But he wasn't about to doubt the wisdom of the Federation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ettled back into his chair and studied the ship as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ed along the starboard flank.  The hull positively gleamed.  _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even scrubbed her down to the hull plates._  He took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his eyes missing nothing.  Throughout the next several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mained silent, reverently leaving the admiral to his own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ilot reached out to the console, the respons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bank of the shuttle as it aligned itself with the _Enterprise's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huttlebay.  The doors stood open, as if eager to receive a vis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riends gone fa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inal sigh, the shuttle touched down, softly as a feather. 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ut to clasp the pilot's shoulder.  "Thank you, Ensign.  I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ndividual who handles a shuttle with that much grace and sty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ng officer beamed, his perfect teeth nearly blinding McCoy,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ould not depart the shuttle without his own clos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you go, son.  A compliment from 'the Man', himself. 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tepped down from the shuttle, pausing for a mome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shuttlebay an appreciative glance.  _Home._  Final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headed turbolift.  "Saavik, give Helm and Navigation a once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settled in.  I'd like to be out of here on schedule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ye, sir."  The Vulcan moved to another turbolift, apparently h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to carry out Kirk's orders immediately.  Kirk opened his m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her, then paused.  _Spock would've done the same thing.  Beside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'settling in' does a Vulcan, do, anyway?_  Kirk realiz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Saavik carried no luggage.  _Guess that answers that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emaining three officers had boarded the turbolift, Kirk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kov, who would fill the dual role as First Officer and Scien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oyage.  "I'll address the crew tomorow before departure. 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olar system, I want a meeting of all senior officers."  H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invitation to Amabassador Sarek, also, but he would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ll run through Sickbay once I throw my stuff down, Ji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ft slowed, halted, and the doors parted to allow McCoy through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closed and the car resumed motion.  Kirk addressed Chekov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vel, I appreciate what you and Bones are doing.  I honestly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been comfortable with a shipload of strangers. 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trip that this one has the potential of becom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nger man grinned _that_ grin again.  "I wouldn't exact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trangers, sir.  Nearly every crewmember aboard is former _Enterprise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  They all volunteered when they heard you would be coming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chanan managed to assemble a crew of volunteers in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?  Mr. Chekov, if I didn't know better, I'd swear that I was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pira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shrug and grin.  "The admiral has been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for nearly two _weeks_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hook his head, completely astounded at the lengths the Counci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, organizing this operation.  They had to have oper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he would return from retirement all along.  "They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g gamble.  What if I had said 'No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had no reply as the lift halted again.  Each mov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bins.  Kirk planned to tour the bridge later that eve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his First Officer that he would have no further need of hi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think I'll take a stroll about the ship myself, sir. 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turn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nodded acknowledgment as came abreast of his cabin door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were the first on the left side of the corridor, nea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ft.  Chekov's were further down the corridor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tood in the doorway.  The computer had detected his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 lighting in the room to normal intensity.  The walls were ad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paintings, some of ancient seafaring vessels, oth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ravelling variety.  As he opened his wardrobe and began sto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, he noticed a flashing on his desk terminal.  _Mail call_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.  "Computer, how many messages do I 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, feminine voice that characterized the _Enterprise_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lied, "There are currently eight unread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frowned.  "Anything detailing ship's busin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firmative.  There are three ship's operational status reports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x-hour intervals from the Chief Engineer.  There is also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ock Control, detailing tomorrow's departure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ship's stat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shipboard systems operating at nominal levels.  Onboar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two hundred seventeen perso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right.  "Where is the rest of the cre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was instant. "Standard crew compliment for Constitu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is two hundred twenty personnel.  Three crewmember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e tending to personal business.  Expected time of return, 2100 h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did they cut the crew siz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ew compliment for Federation starships restructured on sta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8.4.  Computer enhancements allowed downsizing of crews on mos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at's got a familiar ring in it._  Kirk shuddered momentari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to the _last_ time they had tried to replace men with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was a long time ago.  Computer technology ha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o a new plateau in artifical intelligence.  It made sens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ne or tedious processes over to the computers, freeing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starships to the important things, exploring the galax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_Definitely not the old days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uddenly remembered why he had addressed the comput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"What are the other messa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is a message from the Federation President.  There are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Peter Buchanan.  There is also a message from Spock, Shi Kar, Vul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's features brightened.  Spock!  He had not correspo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ld friend in nearly a year.  _Who's fault was that?_  "Comput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Spock text or visu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back that message.  Use the wall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viewscreen on the back wall of the cabin activ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mmediately focused on Spock.  _He hasn't changed a bit._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ouldn't have aged perceptibly, given the protracted lifesp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s.  The image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miral Kirk, congratulations on your return to service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deration Council has made a most logical choice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m I believe possess the character trai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task you now hav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are yet again at an historic crossroads.  This i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rest decades of hostility between our two societies.  We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ready that this seemingly insurmountable task is inde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er care and the appropriate people, I believe it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regret that I am unable to join you on this voyage.  However,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the case, the crew of the _Enterprise_ are superb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, so you should encounter few difficul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momentary pause, as if Spock were question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Then, his gaze appeared to stare directly at Kirk again. "J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omulans can be most single minded once they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urse of action.  For them to perpertrate these raid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indeed feel threatened at the proposition of an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Klingons.  I do not feel completely confid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fleet will give the Romulans a positive impression.  It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further aggrav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must also be made aware of the fact that my fa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ment with me in this matter.  He feels that it is logical to 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ulans using this joint eff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ck's eyebrow climbed for the ceiling as he finished hi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hint of a smile tugging at the corners of his mouth.  "I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dmiral.  May you Live Long and Pros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faded.  Kirk stared at it for another few seconds. 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had started a stream of thought that did not set well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at up in his bed, instantly awake.  A familiar feeling had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 in the back of his brain.  His own little 'red alert'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n't quite put his finge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rose from his bed, the bones in the lower part of h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. _Damn beds are still like sleeping on a rock._  H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 at his desk and keyed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, what time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me is 0607 h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ive me a listing of all ships in the strike force.  Text only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termi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lit, producing a list of starships and cap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eratio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PRISE,    NCC-1701-A - J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LSIOR,     NCC-2000   - H. S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XIMA,       NCC-2001   - A. Lif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ALIBUR,     NCC-2004   - M. Gri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ELLATION, NCC-2500   - C. 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ELLAN,      NCC-2504   - K.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ROMEDA,     NCC-2505   - J. Ve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ERT APRIL,  NCC-6003   - B.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lingon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keyed the intercom. "Kirk to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was immediate. "Bridge.  Commander Nunderson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earched his memory for the name.  Giving up, he retur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comm. "Mr. Nunderson, have communications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or use by Starfleet strike force ships only.  Sub-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.  I may want to talk to our people without the Klingon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'll also want a message fired off to our ships with that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's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'll get right on it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 you.  Kirk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eeling wa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lift doors parted, revealing the bridge.  The heart an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belove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e had actually stepped out onto the upper deck, it had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irely_ real.  Now, it was indisputable.  He wa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miral on the bridge!" a voice Kirk recognized sounded off.  Nu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he had spoken t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ry on, please."  Kirk stepped to the railing separa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rom the raised portion of the bridge.  Chekov, at the scienc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Kirk with a nod and small smile.  _He looks like he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What now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us report, Mr. Cheko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r, we are scheduled to depart, on time, in twenty minu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have reported aboard.  All ship's systems are in top working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nodded, pleased with the report.  "How about that frequenc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?", he asked as he made his way down to the command chair.  _His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 sir.  That was completed and the message sent forty-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was surprised.  He had only given the order no more than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To set up the required protocols for a subfrequency, with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 of encryption algorithms, in that short amount of time?  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Federation strike force?  That would req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's grin had grown noticeably wider.  "I figured you would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parture, so I called the b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uld only mean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turbolift doors parted, revealing McCoy, Saavik and on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ta Uhura.  The woman known throughout the Federation as the 'v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.'  "Permission to come aboard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was surprised, again.  "This is turning into quite a re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be getting old.  You'd think I would have anticipated at least _some_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y, as if on cue, was the first to seize the opportunity. 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ly guy who can pull a fast one, you know.  It never oc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after _all_ these years, some of us may have learned a fe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eat and powerful James T. Ki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hrugged.  "But did you learn _all_ the trick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, Kirk settled into the command chair.  This silent cu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ffect of returning all personnel to their stations.  With a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rm, Kirk invited Uhura to take her place at communications.  "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 along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ouldn't have missed it, Admi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ch me to ship's intercom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ura's fingers danced over the console.  "You're on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paused, gathering his thoughts, then addressed the ship,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Kirk.  First of all, let me express my heartfelt gratitu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join the _Enterprise_ on what is destined to become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history.  How that history is written depends a great de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_we_ do our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ual intent behind these raids that the Romulans ar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ucting is unclear.  It is Ambassador Sarek's mission to determi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to reach an agreement with the Romulans to end them.  Bu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fforts fail, then it will fall to us to ensure that Fe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interests 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r intelligence on the situation at the Neutral Zone inform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ace a group of twelve Romulan ships of a new and advanc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lligence, for the record, is not entirely substantiat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onflicting reports from outposts along the Zone, as well a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peratives within the Romulan Empire's sphere of influence tha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one freighter to every functional ship the Romula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 up.  To make it simple:  we don't know what we'll be facing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the belief of the Federation Council that this is all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understanding between our two peoples.  The Council has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Romulan Praetor in an attempt to establish relations. 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coming.  Whether they'll be willing to negotiate, w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know that, either, until we reach the Z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wanted to say something else, to assure the crew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, that there was a chance for peace with the Romulans.  H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eel that assurance within himself.  Of course, he hadn't felt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stablishing peaceful relations with the Klingons, either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ccept that they did indeed seem to be headed in the righ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till held his own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o departure?"  Kirk looked to Che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lve minutes, admir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on the schedule to leave before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keyed his console.  "Schedule inicates that all departur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 until our depar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was getting impatient.  It was time to _go_.  However,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that vessels departing SpaceDock do so according to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set forth b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t struc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uld they do?  Dismiss him from 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m.  Thrusters ahead.  Standard departure pro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vik turned to face him.  "Begging the Admiral's pard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forty-three alpha prohibits ship movement abou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ock without guidance from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's only reply was the grin, born of pure evil that had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bit on the lower half of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vik contemplated the situation for an unusually long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oint seven seconds, then decided on the only logica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open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usters ahead, aye ay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ior of SpaceDock began to scroll across the view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vidence of the ship's movement as _Enterprise_ maneuvered ou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slip.  Red alert beacons began flashing throughout the docky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ls of the alarms echoed throughout every cooridor of the mass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dge intercomm sparked to life. "_Enterprise_!  This is Space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You are ordered to abort your departure pro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response, Uhura."  Kirk looked at his communications offic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have suddenly developed a malfunction in her earpiece.  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st interested in one of the readouts at the science station. 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olle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edoors two hundred meters, and closing.  Doors are still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head intercom allowed the bridge crew to overhear the cha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ddenly gripped SpaceDock's control center.  The luckles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blessed with the watch this morning had forgott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as still open.  "Alert Command!  What does he think he's doing?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have to happen when _I'm_ on du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hundred twenty-five meters and closing, sir.  We will hav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ght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examined his fingern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aker blared again.  "Just open them!  Forget the damn reg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going to report this if they slam into the doors?  He's craz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doors cycled open at the starship's approach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creen with stars, the earth's horizon just visibl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  Then, they were beyond the confines of the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or flashed on the helm console.  "We are free and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paused momentarily, an immense weight seemingly releas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  "Ahead, full impulse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s jumped as the _Enterprise's_ powerful impulse engines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y would be free of the solar system in just unde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. Nunderson, estimated time to rendezvous with the strike for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er keyed his calculations into the navigational system. 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ight, twelve hours, fifty-one minutes, admir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nodded.  "Advise engineering to stand by on warp driv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clear of the system.  I'll want that warp eight."  He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hura.  "Contact Captain Sulu, advise him of our 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ye, sir."  Her fingers effortlessly swept across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thirteen hours.  Once they completed the department head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lot of downtime.  In the old days, he might hav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to a game of chess.  Or gone to work out in the gym.  Maybe he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some read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uld always try to outdrink Mc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at had never worked.  McCoy alway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ura turned from her console.  "Admiral, I have an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fleet Command.  Admiral Buchan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screen."  Kirk turned back to face the viewscreen as the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placed with the image of Peter Bucha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e way to start things off, Jim.  You nearly gave that poor k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ll him to join the club."  McCoy muttered, standing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's chair.  Buchanan heard the remark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veral seconds of uncontrolled laughter, he managed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intly resembling composure.  "I just called to wis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the best of luck.  You had better bring that ship back in one pie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?  I'd hate to think I had those kids fixing that old bucket ju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it out and wreck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'll give it our best shot, Pete.  _Enterprise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field returned.  "We have passed outer system marker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Saavi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course for the rendezvous, warp factor e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wisted, elongated, distorted itself around the _Enterprise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pace field formed, and the ship dissappeared as if i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Par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OAD LES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TAR TREK Novel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ton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ia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s depicted here occur just over five yea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f 'The Undiscovered Cou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's Disclaimer and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seudo-legal matters to att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cknowle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, STAR TREK VI: THE UNDISCOVERED COUNTRY, STAR TREK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, USS ENTERPRISE are trademarks of Paramount Pictur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copyrights and trademarks associated with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are hereby acknowledged and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Road Less Traveled' is copyrighted (c) 1992 by Dayton 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ry is in no way intended to infringe on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of Paramount Pictures.  It is fo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is not intend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ry may be freely distributed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opyright notices listed above and the author'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 all copies of the chap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chapter(s) may not be modified in any form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No charge other than reasonable distribution compensation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shes to thank Ken Fernandez for the titl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deliberation, I could not come up with one that I felt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lso, the author acknowledges Kasey Chang for planting the id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nvites commentary, both positive and nega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serious attempt at storywriting, and I welcome any sugg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"struggling artists" can provide.  I've rea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available in the data banks, and that is pretty much how I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urage to write a story of my ow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comments, constructive criticism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'YourNameH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ad Les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tain, I have an incoming message from the _Enterprise_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karu Sulu rose from his command chair on the bridge of the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celsior_ and moved to the communications station.  The lieutenant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a control, then spent the next few seconds listening to his ear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nally looking back to the captain.  "They are notifying u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requency for use by the Starfleet ships of the strik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y've also included a new encryption algorithm for us to 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u frowned.  "Admiral Kirk must be up to something. 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using the new code, and make sure that the other ship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officer turned back to his console,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communications sub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u strolled about the upper bridge deck, contemplat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 was classic Kirk-style to load the deck with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.  Of course, having been under the Admiral's wing for the bet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decades will teach one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to his First Officer, Commander Janice Rand, Sulu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as he issued his next order.  "Janice, have engineering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SOC prototype tie-in module and op-check it.  I'll want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's accompanying software to the _Enterprise_ as soon as w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acknowledged as she moved to a nearby intercomm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nother ace for your hand, Admiral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must offer ourselves as proof of our ability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of distrust and fear."  Ambassador Sarek sat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able.  In attendance were Kirk, McCoy, Chekov and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Commander Yoshiro Tonaka.  Sarek continued.  "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the past.  You have been present on more then on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mulans can observe the Federation and the Klingon Empire, wh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were the most bitter of enemies, working together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lled to grasp the logic of the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, still remembering the message he had received from Spock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peak.  "Ambassador, the Romulans are well known for be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ly driven than Vulcans, even though your races are somewha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hat's to say they haven't become locked into a course of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mere approach of our fleet won't provoke them into laun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ek steepled his fingers, a familiar gesture to _Enterprise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accustomed to interacting with another Vulcan, before replying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your skepticism, Admiral Kirk.  However, the Romulans _are_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gically driven species than the Klingons, and yet, we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markable progress in our relations with them.  All that was nee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parties to stand in proximity to one another for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, so that each side could _listen_ to the other. 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as the catalyst for everything that has happen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was the Klingons that _initiated_ those talks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elapsed since the last reported aggressive act between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der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till hadn't completely bought it.  "Sir, with all respec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with the Klingons haven't reached a plateau that is comfor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tastes, mine included.  There have not been any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peace between our two peoples.  Our starfleets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levels as before the Khitomer conference.  The Kling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produce materiel for their war machine, though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ported_ that their actual production is radically reduced.  Onl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_we're_ subsidizing their efforts with all the aid that we've provid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hem evacuate the Klingon homeworld, are continuing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at planet's atmosphere, and at a tremendous cost, I'm tol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y done in return?  They have graciously elected not to destro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ips that they might _accidentally_ run into."  Everyon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could almost see the sarcasm dripping from Kirk's mouth at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knew it, too.  This had the potential to get complet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"Ambassador.  All I am saying is that we need to go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with our eyes open as well as our arms.  That's why this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employed, and we're not back on Earth, negotiating via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bassador nodded his agreement.  "Of, course, Admiral.  I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udgement.  It is one of the primary reasons that I accep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I am not ignorant of the potential hostilites that w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.  But it is believed by the Council, and the Klingon Hig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actic is a correct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ek rose from his chair, indicating that the meeting was over,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was concerned.  "I will be in my quarters if you requi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dmiral.  Good day, gentle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ers rose as the Vulcan made his way from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irk wasn't finished.  He motioned for the others to be sea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r. Tonaka, are we shipsh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aka nodded.  "Yes, Admiral.  The engines are operating at we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specifications.  All defense systems are fully operational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nasty, we'll be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turned to McCoy.  "Bones, how's your empi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y snorted.  "If it wasn't for all the blasted machiner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stuff in there, I might be able to treat someone for a hang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ey have to put computers in a sickbay?  Damned engine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ighed.  Sickbay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r. Chekov, how soon after the rendezvous with our own ships w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up with the Kling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we maintain warp eight to the next rally point, seven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minutes.  After that, it will be an additional fifteen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six minutes until we reach the designated coordinates at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nodded.  "I'll want to meet with the captains of our shi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ndezvous with the Klingons.  I have a few tactical procedur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more questions.  Kirk adjourned the meeting.  As Che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naka left the conference room, Kirk turned to watch the str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as the _Enterprise_ warped through space.  He was aware of McC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ated, studying him.  "Something on your mind, Bon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tor stroked his beard, "Do you think we're going to war, J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really don't know.  I'd like to think that we could be on the 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peace, but something about all this just doesn't sit righ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he Romulans to just do something like this without a dam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f those ships are anything like what I saw in that outpost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at any distinct tactical disadvantage.  Those ships are h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, and they pack quite a pun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es held up a finger.  "Remember back when we first me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ship?  They had destroyed a couple of our stations, and w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 and mouse' with them for over a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hook his head.  "It's not the same as it was then.  Back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us knew the other's strengths and weaknesses.  They were pro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nd out what we had.  Today, they have intelligence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 all throughout the Federation.  We have the same setup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 They know how to hurt us, and they could find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getting to us than going after remote outposts.  Why not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rder and destroy a starbase?  Have a spy assassin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n one of our member worl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y didn't have a reply.  So, after a brief interval, h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"What are you planning to do, after all this is d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hrugged.  "Go back to retirement, I guess.  I don't know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d quietly.  "It's funny, but until I stepped off that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was convinced that was what I would do.  But to be hon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know.  If we pull this off, then there really _isn't_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st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y leaned over the table, scrutinizing his friend.  "Oh, 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y would love to have you back.  You might even get your ol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s Chief of Starfleet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held up his hand.  "No, absolutely not.  That wa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zingly _boring_ periods of my entire life.  No, Spock was right,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that I belong is here.  The only reason that _here_ i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due to some misplaced sentiment by the President.  This ship'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t, and so are mine.  When it goes, so do 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vening hours until _Enterprise_ reached the rendezvo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ithout incident.  Finally, after Kirk had been on the bridge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he evening following the staff meeting, Chekov announced, "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even Federation vessels, Admiral.  Thirty seconds to vis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r. Saavik, impulse power.  Ahead one half to rendezvous."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le shift in the background noise, only half heard by the crew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 disengaged her powerful warp engines.  The streaking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distant points.  Occupying the center of the viewscreen we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ct shapes.  Chekov adjusted a control, and the view shif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trike force now consisted of, in addition to the _Enterprise_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sior class heavy cruisers _Excelsior_, _Excalibur_ and _Proxima_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ellation class vessels _Constellation_, _Magellan_ and _Andromeda_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cker class destroyer _Robert April_.  Though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, the _April_ was highly maneu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wiveled his chair to face his communications officer.  "Uh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aptains of the other ships.  Send them my regards, an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y invitation to meet here at 2100 hours.  We have much to discu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y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ura relayed the message, then turned back to Kirk.  "Sir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_Excelsior_.  They request to make a cargo transfer.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 says it's a 'present' for you, sir."  She couldn't resist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nodded.  "Have Mr. Tonaka see to it, please."  _What are you u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u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 engineer Tonaka studied the non-descript contain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d on Cargo Bay One's transporter pad.  It was barely over a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alf a meter wide.  The sole label bore the inscription '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celsor_ NCC-2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the container revealed two items, the first being wha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ppeared to be a standard console replac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 gave the object a much closer, more detailed inspec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convinced that what he was holding was definitely _not_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tem in the cargo container was a package of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.  The first cartridge bore the label 'INSTALL T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ORDINATE MAINFRAMES.'  The second was addressed to Tonaka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Kirk had given him explicit instructions that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sent' was that Captain Sulu had sent over to _Enterprise_, he wa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hat the appropriate action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hirty minutes later when Tonaka decided that the admira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console and approve the installation.  He keyed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n his desk.  "Tonaka to Admiral Ki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brief delay.  "Kirk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r, could you please come down to Engineering?  I think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yourself what Captain Sulu has given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ll be down after I meet with the other ship captains.  Thi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take l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problem, sir.  Trust me when I tell you that this gem will kee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until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e you then, Mr. Tonaka.  Kirk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had begun the meeting by presenting the visual log of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outpost destroyed by the warbird.  There had then b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discussion regarding potential weaknesses, as well a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strategies.  The general concensus was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ase scenario, they might be able to destroy half of the Romulan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staining heavy damage to their own ships, necessitating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scenario had the entire unified fleet being destro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ulan force breaking a sw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he touched a key on his control panel.  "Computer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formation JTK-00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thering of starship captains turned their chairs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 at the far wall of the conference room.  The screen coales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al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ENTERPRI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       #         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EXCELSI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  <w:t>Ŀ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#       �          �   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CALIBUR   �����������Ĵ     PROXI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�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    </w:t>
      </w:r>
      <w:r>
        <w:rPr/>
        <w:t> �           � 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         �����    #      ���Ŀ      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STELLATION   �   ROBERT APRIL    �       MAGELL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Ĵ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               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</w:t>
      </w:r>
      <w:r>
        <w:rPr/>
        <w:t>ANDROMED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gave Ambassador Sarek and the seven other starship cap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study the formation.  The group members exchanged thou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d among themselves.  Finally, he stood up from his chair and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s he circled the table.  "This formation distributes our fire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shion that be can break formation into the four small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diagram, should the need a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Lifeson, of the _Proxima_, was the first to respond.  "Adm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think the Klingons will feel about this lay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ing the formation, we can protect their starships from the br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ssault if we get hit while still in the primary formation. 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split up, we distribute each parties resources evenly,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mall groups of roughly equal firepower and maneuverabil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and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ek nodded, adding, "Also, while in this primary staging, we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force, a possible deterrent to any rash actions the Romul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grunted softly, only half agreeing with the ambassa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.  Though, that was not the primary motivating facto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's decision to use this particula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Sulu leaned forward onto the table.  "The outpost vide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these new Romulan ships don't have the maneuverabi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Birds-of-Prey.  We may have the advantage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nodded.  "If we are forced to engage the Romulan fle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hat we dissolve their fleet cohesion, split them up. 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oncentrate their firepower..."  the sentence di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_Excalibur_, _Proxima_ and _Andromeda_ will comm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eams should we need to split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Richards, commanding the _Magellan_, spoke next.  "W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feel subjugated if they're told they'll be taking or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hrugged.  "How much more subjugated can they feel? 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greed to let me lead this fleet.  That also means I 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in case they slept through that part of the 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tudied the rest of the group for a few more seconds.  Se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ed to be no more questions, he continued.  "Now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reason behind this particular forma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had tried to sleep that evening, but to no avail.  Finally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dressed and surprised the night watch with an early relief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ut onto the bridge at 0010 hours.  Kirk spent the quiet hou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nior bridge officers reported for duty at 0400 acces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reading about Romulan battle strategy and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had only been at his bridge station forty-four minute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from his sensor displays to face the admiral.  "Sir, sensors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six Klingon K'Tinga class cruisers, dead ahead.  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here, sir.  Estimated time to intercept, about four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Saavik's turn to speak.  "Admiral, shall I raise the shiel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gative, Commander.  We're all friends today.  Uhura, open h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ura keyed the necessary relays as _Enterprise_ decelerat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Dominating the center of the viewscreen, the six K'Tin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rose from the command chair and paced around the helm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viewscreen.  "This is Admiral James T. Kirk commanding th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.  May I speak with the leader of your par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 immediate visual response, but the bridge speaker bl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"Kirk!  It is a glorious day that we meet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took a few seconds to penetrate Kirk's memory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awned, the screen shifted from the view of the six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a regal looking Klingon.  This particular Klingon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ridged bone structure on the forehead, denoting a member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Klingon race.  This one looked more human than Klingon.  He 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thin, drooping mustache with a goatee beard that did littl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rk complexion.  His once black hair was streaked with gr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n the eyes was as fierce as it had been on Organia, all thos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heard that you would command our unified force, I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olunteer my services.  It is an honor to serve under you, Kirk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possessed a smile that reminded Kirk of a cat closing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, I'm touched, Commander.  I must say, this is a pleasant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an 'old friend' met up with me, he almost blew my ship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e.  _You're_ not mad at me, are you?"  Kirk couldn't hide the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 laughed that small, quiet laugh that Kirk remember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with him on Organia.  "No, my friend, today we ar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 the same cause.  The Organians prophecy has begun!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no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, to his surprise, found himself strangely at ease.  K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lingon that Kirk had met, face to face.  Kor had ad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dmiration for him.  A part of him found himself hop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 was still there.  Things might go a lo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ander, I have some tactical information that m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will relay to you and your ships.  I think you will find it use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 well, Admiral.  I would like to make a personal reques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.  I have with me a bottle or two or Romulan a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anticpated where this was going.  "It would be my honor to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guest aboard _Enterprise_, Comm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 smiled again.  "I look forward to it.  We have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up to do.  Something to occupy the time before we reach the Z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n let's get started, shall we.  The information will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 Kirk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moved from the command well to the nearest turbolift.  "Mr. Che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onn.  As soon as Commander Kor has beamed aboard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ion we discussed and lay in a course for the final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Warp eight or better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derson had already begun laying the new course into th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Chekov nodded as he moved to the center seat.  "Aye, sir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-talk Mr. Tonaka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 br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laughed as he poured himself and Kor another drink.  "Y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y, McCoy can't figure how he put it back without leaving a single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 returned his own bellowing laugh, pausing only to down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his glass of ale.  "I must say, my friend, you and your cr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interesting adventures.  You know, the tactic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during your encounters against us have become required stud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officers.  I must tell you that the vast majority of us ha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where you get this propensity for working these feats of sorc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help out his hands, palms up, signifying his ignorance.  "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they were instinctive reactions to a given situation. 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agerrated bluffs.  I've been luc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 shook his head, then put his hand to it, realizing that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lish gesture.  _How much of this stuff have we had, anyway?_ 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.  He had to look down to reassure himself that his feet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rk, my friend, our emperor himself has stated that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barrassed he and his empire on _numerous_ occasions, he resp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s you.  He has even speculated that there may be Klingon blood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v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rubbed his temples with his fingers.  "Well, right now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ale than blood flowing through my veins.  My head feels lik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ported inside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 rose, a bit unsteadily, from his chair.  "I think it is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.  We will need our wits about us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st don't go all soft on us when you sleep on a human's bed." 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tilize guest quarters aboard _Enterprise_ for the night.  Trave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ight didn't set well with the transporter systems, and Ko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ternal organs in the places he had grown accustomed to fi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ade his way, in somewhat angular fashion, to Kirk's doo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ensed his presence and opened, he turned to face Kirk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rk, as I said before, you and I are more alike than not.  We are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path that leads to Honor.  It's a pity that our two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to terms sooner.  We would probably have established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friendship by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miled.  "I must admit, you're one of the few Klingon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..trusted.  It hasn't been easy for me, this 'peace'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your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 nodded in understanding.  "I know of your son's dea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my kinsmen.  Those animals were not true warriors, Kir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ell, knowing that they have passed on into a far worse pl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ke force arrived at the coordinates near the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anfare.  Ambassador Sarek had arrived on the bridge shor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nterprise_ had come out of warp.  The starfield depi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 revealed nothing out of the ord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paced the upper deck.  "Mr. Chekov, long range sen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onsulted several sensor readouts before turn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ral.  "Sir, sensors detect what appear to be seven large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thirty thousand kilometers from th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ly seven?"  The intelligence reports had stated that twelve war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ouping at the outpost.  _Unless they're already on their way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firmative, sir.  They appear to be stationary.  No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Sensors indicate that they are in a passive state. 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elds are powered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y within weapons ran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shook his head.  "I seriously doubt it, sir.  Not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echnology has undergone _tremendous_ improv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ighed.  The Moment of Truth was at hand.  "Uhura, open h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Ambassador Sarek, it's your s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ek moved to position himself directly in fron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mulan vessels.  I am Sarek of Vulcan, ambassador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Planets.  I have been asked to speak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 as well as the Federation.  We come to you with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opening peaceful di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field flickered, then transformed into the face of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commander.  Kirk recognized her instantly.  _Whoops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d commanded a group of three Romulan ship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_Enterprise, 1701, several years ago.  Kirk had masque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omulan long enough to steal aboard her ship and make off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.  Spock had been aboard the ship at the same tim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 locked on the transporter to bring him back,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the Vulcan, thereby managing to get herself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.  Scotty had managed to install the cloaking devic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scaped the Romulan ships.  Starfleet had released her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government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s had treated her well.  Of, course, Romulans aged 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Vulcans.  There were hints of gray encroaching on her dark h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could see a few more wrinkles across the forehead and around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e still presented the appearance of a formidabl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'old home week' stuff is going a little too far_, Kirk m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ek of Vulcan.  I am Fleet Commander R'Jalran.  You will for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old some initial reservations.  My scanners show fourteen vess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rdinates.  What is the purpose of this armada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ek raised an eyebrow as he replied.  "I assure you, Comman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ere on a mission of peace.  As your sensors no doubt have tol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 is made up of Klingon as well as Federation ships.  I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for our two peoples to reach a point where we can co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.  We are finally beginning to put the distrust and hatr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We are here now, representing the fruits of that labor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tness it yourselves, and possibly consider joining us in fo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peace between all of our peop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ulan commander appeared unimpressed.  "A very moving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.  However, there are those of us who are not convinc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ity of your clai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suddenly shouted out, the alarm echoing in his voice, "Admir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detecting weapons powering up on four...no...five of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ulan commander's expression grew ominous.  "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and distrust is not as far behind you as you would like to think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 suddenly returned to displaying the sta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mulan ships are moving!  They'll be here in fifty-three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was already moving for the tactical station.  "Shields!  Saav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ve action.  Plan 'X'!  Uhura, send to all starfleet ships: '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!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uchanan's words: it had, indeed, hit the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Part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OAD LES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TAR TREK Novel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ton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ia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s depicted here occur just over five yea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f 'The Undiscovered Cou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ry is pure speculation, but I have attempted to place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here into the established Trek timeline with utmost care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 that has passed, I have elected to place the ev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 Generation' episode "Relics" within the timeframe between 'TU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(those events being Scotty's departure aboard the _Jenolen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ip's subsequent dis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's Disclaimer and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seudo-legal matters to att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cknowle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, STAR TREK VI: THE UNDISCOVERED COUNTRY, STAR TREK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, USS ENTERPRISE are trademarks of Paramount Pictur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copyrights and trademarks associated with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are hereby acknowledged and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Road Less Traveled' is copyrighted (c) 1992 by Dayton 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ry is in no way intended to infringe on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of Paramount Pictures.  This sto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 and is not intend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ry may be freely distributed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opyright notices listed above and the author'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 all copies of the chap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chapter(s) may not be modified in any form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No charge other than reasonable distribution compens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shes to thank Kene Fernandez for the titl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deliberation, I could not come up with one that I felt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lso, a tip of the hat to Kasey Chang for planting the id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nvites commentary, both positive and nega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serious attempt at storywriting, and I welcome any sugg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"struggling artists" can provide.  I've rea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available (quite enjoyable, by the way) in the data b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tty much how I drew up the courage to write a story of my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comments, constructive criticism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'YourNameH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ad Les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 power to rear deflector shields!  Lock onto the two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fire!"  Sulu dove for the command well to read the tactic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 _Excelsior_ launched a double salvo of photon torpedo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lingon cruisers abreast of his ship.  The rerouting of extra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shields was in anticpation of an assault from the Klingo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tern of _Excelsior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s, in an attempt to gain a surprise advantage, had fore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up their shields.  With the strike force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this move would have been identified instantly.  They h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ctivate their weapons, resulting in a more subtle change i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received by anyone who may be monitoring them.  To their cr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manning the sensors aboard starfleet ships had been alert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ove, after having been cautioned by their respective cap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d the distinct advantage of catching the Klingon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pared, al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ecting the immediate response by the Federation ships,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vessels were slow in erecting their deflecto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st them d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Excelsior's first torpedoes caught the ship on the af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om _Enterprise_ completely defenseless.  One torpedo deto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hull, crippling the command module.  The second found it'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point along the hull expanse connecting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.  The ship severed at that point, the two hull sections spi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n 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uiser occupying the position aft and to starbo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 was hit by other torpedoes fired by the _Excelsior_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port warp nacelle took both torpedoes, vaporiz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the other starfleet ships were reacting, the hidd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Kirk's unorthodox formation revealing itself, with painful clari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Constellation_ rotated forty-five degress to port, br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into it's sights.  The K'Tinga was easy prey to three rapid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before it could erect it's shields.  The captain of the _April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ed with his own volley of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Klingon captains reacted a bit faster.  Kobok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uiser _Bvoi'jah_, managed to fire two torpedoes at the _Proxima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ptain Lifeson could bring his shields up.  The starship shook a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 nacelle was sheared from it's m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ard the _Proxima_, alarms were sounding throughout the ship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 officer fought, with no avail, to bring the lumbering crui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control as _Proxima_ lost complete gyr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ain of the _Bvoi'jah_ paused momentarily, his gutteral war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throught the confines of the bridge.  His momentary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on proved to be fatal. "Evasive!"  Kobok cried.  But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xima_, completely out of control, continued to spin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apidly dissolving formation.  It was interru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Bvoi'jah_.  The horrendous sound of the hull being ripped apar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s of both ship crews, each knowing, instinctively, that the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wo ships collided, the shock knocked out _Proxima's_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puter cores.  As emergency backups sluggishly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, certain safeguard systems momentarily...f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eable among these systems was the on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anti-matter containment field in the warp driv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explosion instantly decimated both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ains of the _April_ and _Andromeda_ barely had enough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rder evasive action and route emergency power to thei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April_ and _Andromeda_ veered away from the collision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f the Klingon vessel _K'tok_ attempted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isintegrating cohesion of the formation.  His ship had been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ar of the strike force, running parallel with _Andromeda_. 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as to attempt to get behind the _Constellation_ while sh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Klingon had not counted on that _his_ mov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calibur's_ aft torpedo banks suddenly erupted, launching a vo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  Both of the them struck the _K'tok_ head on.  They ma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ridge, obliterating it and a substantial portion of the up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With no one left alive to guide the warship, it began to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, the _Robert April_ had managed to help comple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Constellation_ had begun.  Two volleys of phaser fire,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rpedoes, did just that.  The Klingon vessel's rear shields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ere half capacity after the devastating first strik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nstellation_, buckled.  The hull was punctured in several pl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lurched as it's artificial atmosphere was ven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asive starboard!  Bring us ab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vik's long fingers danced across the helm console,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bring the _Enterprise_ around to face on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vessels that hadn't suffered from his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rk had sent the 'PANIC BUTTON' message, the othe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captains had reacted, for the most part, superbly.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been using had allowed each Federation ship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Enterprise_, to engage a Klingon vessel with the minimum of maneu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ctic had, so far as Kirk could tell, worked.  Once the ord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ssued, Kirk's plan had been to let the starship commanders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their own individual situations as they saw fit.  Thus, 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opportunity to obtain status reports from the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proximity alarms had warned him about the approaching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, and now he had his 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nterprise_ veered away from the formation, clawing for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order to engage the Klingon ship.  Kirk was also counting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ly aware that very few of those fifty-three seconds that Chekov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until the the arrival of the Romulan ships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n those damn alarms off!"  Kirk shouted above the di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 swung around, the battle raged on the main view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rew were helpless spectators to the collision between the _Proxima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lingon ship, then to the subsequent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 my God!" someon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r, Klingon vessel astern!  He's clo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avik, roll her to p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ship's hull groaned in protest as Saavik spared no exp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_Enterprise_ rolling out of the path of the just-launched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Klingon vessel, this one missing a warp nacelle, drif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y, firing torpedoes.  _At the other Klingon cruiser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ed K'Tinga was caught completely unaware.  Th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into her secondary hull, sending it into a roll of it's 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_Enterprise_ enough time to reestablish a defensive po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derson looked over his shoulder at Kirk, "I've got a lo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e torpedo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nterprise's_ forward torpedo tubes flared as the double vo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torpedoes launched accomplished little.  One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e second struck a glancing blow along the top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vessel's secondary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volley, however, made up some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rpedoes struck simultaneously, destroying the Klingon cru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rpedo launcher, as well as puncturing the command module's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  The K'Tinga promptly broke off it'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swung around from the science station.  "Fifteen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didn't even pause to wipe the sweat dripping from his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ience consoles.  "Sensors show two Klingon vessel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s been hulled and is adrift.  The other three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actic had worked better than Kirk had anticipated.  He swu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to face communications.  "Uhura!  Give the order to the other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ever evasive action they have to.  Don't let those warbir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birds decloak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turned back to the viewscreen.  "Stand by, all weap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ulan warbirds began appearing, everywhere, it see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becoming visible, one of the warbirds opened up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 volley.  The unfortunate recipient was the _Magellan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ruptor blasts tore into the upper portion of the ship's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resulting explosion tore away the area housing the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careening off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volley caught the ship at the engineering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of the violent, successive blasts took their toll on the sta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egan to brea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tarfleet ships had broken away from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s with Klingon vessels, desperately grasping for some way to r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asualty to the Romulan offensive was to be the _Robert April_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maller mass and greater mobility could not help her captain to e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rbirds as they closed in from both flanks.  Disrupter banks fla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olley striking the ship at her main deflector dish.  The second 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at the torpedo room, igniting an explosion that engulf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nterprise_ had barely avoided the fate that had befall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gellan_ and _April_.  Saavik had executed a seemingly impossib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ve maneuvers that threatened to tear the ship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ors report _Magellan_ and _Robert April_ destroyed also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Che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miral!  There is an incoming message from Kor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tarted to tell Uhura to clear the frequency.  Someth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him.  "Put him on, audio o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dge speaker blared with the Klingon's voice.  "Kirk!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doing!  I swear, on my honor, that I had no knowledge of this dec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as much a victim of this as you.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's first reaction was to seek out the Klingon's ship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maining torpedo at it. 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avik, continue evasive.  We don't stand a chance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irds gets ahold of us.  Uhura, which ship is he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ura scanned her console.  "Bearing two three six mark nine, sir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hip that destroyed the other K'Ting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was already checking sensor logs.  "Admiral, his shi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once, except to destroy the other Klingon vessel.  His was 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 of us in the formation, and for the first ten to fiftee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us dead to r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wrestled with his feelings.  _Don't believe them! 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_ he had said, a few years ago.  It wasn't unheard of for a Klin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nother Klingon, or even to destroy a Klingon ship.  But if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is grand deception that they had all walked so blindly into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he taken the easy shot, and crippled _Enterprise_ out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startled out of his reverie by the wail of the proximity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to Chekov, who did not turn from his sensors as he sh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bird, sir!  Bearing one thirteen mark forty-six!  He's clo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asive port, Saavi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ftness of the Vulcan saved the _Enterprise_ from almo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tarship was not completely s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vik's aggressive maneuver had enabled the _Enterprise_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ead-on by the warbird's disruptor blast.  The salvo did, however,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ke a glancing blow to the rear portion of the starship's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  The main shuttlebay received the most damage.  The bay do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orn from their mountings, immediately exposing the shuttle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rewmembers there to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ridge, alarms began sounding again.  "We're hit!  Shuttleb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omised!"  One of the monitor's at Chekov's station swit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ngle that looked down at the main landing deck,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The monitor displayed, without compassion, the explosiv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y.  Chekov watched in horror as the entire compartment was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Helpless crewmembers, the shuttlecraft, maintenan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lown through the gaping hole that had once been the shuttlebay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nterprise_ lurched in reaction to the savage decompression, and Sa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get immediate response from the hel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the second salv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st barely missed the underside of the saucer, instead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t the primary hull support pylon.  The forward photon tub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nd the pylon strained in protest, threatening to she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act from the second salvo had repercussions throughout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was rocked from various secondary explosions.  Coolan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ing forth from ruptured pipes and conduits.  The lights wen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ower was slow in 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aka was attempting to keep the situation under something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"Everybody into masks!"   The engineering staff stumbled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darkness.  They had only seconds before the coolant reached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the now-sealed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was felt on the bridge, also.  As the second disruptor v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the Navigation console suddenly erupted.  Nunderson was throw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and over the bridge railing to land at Uhura'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s all around the bridge exploded, sending sparks and fl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he bridge crew scrambled for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rk to Sickbay!  Man down on the bridge!"  He vaulted from his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shed to the injured crewman.  Feeling for a pulse, he found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ak, but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vik punched controls on her console, attempting to br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"Sir, the helm is going unrespons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punched the nearest comm button.  "Engineering! 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?"  There was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hura, try to get me a status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ura was struggling to bring some sense of order to the tor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amage control reports, and cries for help that were e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r earpiece.  Her eyes suddenly went wide as she turned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 "Sir, there is an incoming message from one of the Romula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mander wishes to discuss...our surre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yes were on Kirk as he moved to his command chair.  The turbo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pened, and McCoy came running onto the bridge.  He mov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ured Nunderson, and began examining him with his tricorder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to run, he dove into his medikit and withdrew a hypo.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age, he pumped the medication directly into the injured man's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had to deal with the Romulan commander, so he reluctant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ttention from the downed crewman and faced the viewscreen.  "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was distorted, unfocused.  The commander's exp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old.  "This is Fleet Commander R'Jalran.  You will surre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, Admiral Kirk.  You are a prisoner of the Romulan Empi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to Romulus, where you will be tried as a war cri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'Jalran had commanded her warbirds to discontinue the assault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of the Federation strike force.  Along with two of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vessels, they had taken up positions surrounding th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The remaining Klingon ship, Kor's, had assumed a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area, lending further credence to his claim that he to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ard the _Excelsior_, Sulu and his bridge crew watched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omulan Commander and Admiral Kirk.  The viewscreen dis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mage, with each speaker occupying one half.  Th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 bridge was tremendous, at least, from the screen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u knew, in his gut, that they were outclassed, outgun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their survival lay in the hands of the man on the 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request terms for surrender, Comm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ulan's eyebrow rose as she briefly considered denying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Finally, she replied.  "State your terms, Admir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tood up and walked around the helm console to stand squa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main viewer.  "Take me, only.  You've prove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s if you see fit.  I ask that you spare my ships and their cr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'Jalran pondered the offer for what seemed to Kirk like hours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Admiral Kirk, with one condition of my own.  The _Enterprise_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roperty of the Empire, also.  It has become a symbol of tyran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 to us, and I want to see it destroyed in a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ing manner.  You may evacuate your crew to your other ship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y deception, I will order the immediate destru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vess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ll evacuation of the ship will take some time, Comm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ulan's expression did not waver.  "Fifteen minutes, Kirk.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screen returned to the view of the war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turned to the science station.  "Mr. Chekov, how bad are we hu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consulted several readouts.  "Warp and impulse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sir.  Main computer core is destroyed.  We still have helm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have to be rerouted to auxiliary control.  Life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.  We have approximately three hours of breathable oxygen lef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, but the emergency bulkheads on the shuttle deck we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large portion of that area of the ship is in vacu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ualt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shook his head.  "Best estimate shows thirty-seven d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ounted for.  Fifty-two injured.  Twenty of those are criti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y looked up from the deck where Nunderson lay.  "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eight, Jim.  There was too much internal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agged, visibly.  There was only one alternative.  He mov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r and touched a control on the arm panel.  "All han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Kirk.  You are to begin moving to transporter statio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to be evacuated to our sister ships.  Abandon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turned to face Chekov once more.  "Handle the transpor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en in the sealed Engineering compartments, Mr. Cheko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ov returned to the bridge slightly over ten minutes later.  Ki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Captain Sulu, who was reporting the statu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will assume operational command of the strike force, Capt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starbase sixty-one and effect repairs and personne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ood, Admiral."  The look of defeat and utter loss was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lu's eyes as he acknowledged th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u contemplated beaming himself over to _Enterprise_, to stan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irk's side, in spite of the admiral's order to the contrary.  Kir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e obvious: Sulu was captain of his own ship now, and wa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sponsibility for the conduct of the remaining starships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.  The Romulan Commander had promised that the other ship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withdraw without interference, so long as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we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didn't make it any easier for Sulu to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 you, Hikaru.  Kirk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 ended, and Kirk turned to Chekov.  "Al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ransported aboard the other vessels, sir." the Russia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's eyebrow rose as he turned to face the remaining perso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.  In addition to himself and Chekov, there were McCoy, Uh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vik, and Ambassador S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n a column of energy coalesced on the bridge upper deck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iewscreen.  The transporter beam materialized into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 greeted the bridge crew with a nod and a smile, th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 "I go with you, Kirk.  We will face our final fate toget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held a hand up, shaking his head.  "My orders were for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ship, Mr. Cheko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y was the first to reply.  "Forget it, Jim.  There's no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let you go by yourself.  Not now, not after all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ura moved to stand next to the doctor.  "That goes for me too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ve been through too much together to let you face this a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turned to look at Saavik.  The Vulcan nodded slightly, eye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again.  "I stand with you also, Admiral.  It is...logi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assador added weight to the argument has he moved to stan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, "Admiral Kirk, I have witnessed you risk your life repeatedly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y son's life on more than one occasion.  You have saved the Ea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struction, twice that I am aware of.  Always, you ha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f others above your own.  I stand with you now, as a simp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..gratitude.  My son has shown me that there is no shame in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i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blinked away tears as the communications console beeped, and U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oggle a control.  The distorted image of the Romula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screen.  "Admiral Kirk, your time as exp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..we are ready, Commander.  Several members of my crew hav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remain aboard.  I ask that they be allowed to stay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spicion was obvious on her face.  "I warn you, Kirk,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tr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shook his head.  "I promise you, they will cause no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'Jalran paused, then nodded.  Very well, Admiral.  You and your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ain aboard your ship for the time being.  Our sensor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propulsion and weapons systems, so therefore, I do n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a threat.  My ship will lock a tractor beam to your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d to a Romulan 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are standing by, Comm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screen returned to the view of the starfield.  Kirk fac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.  Uhura had returned to her station, as had Chekov.  McCo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seat at one of the abandoned stations.  Saavik had resumed her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lm console.  Sarek merely stood alongside Kor near the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moved to the half-demolished helm/navigation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's station had been almost completely destroyed.  Helm wa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ll primary control systems and the main computer core dow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ess to mo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hand went to the newly installed console that rest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The readouts on the surface of the console depicted variou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phics, in miniature.  Warp drive, shield status,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weapons.  Nearly every major shipboard system wa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keyed a control on the console.  "Computer, activate SSOC cons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's feminine voice replied, "Identify for security a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rk, Admiral James T., authorization code Gamma X-ray Nine Bak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lpha, en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SOC, Starship Systems Override Console, came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behind the SSOC was still in the experiment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celsior_ had field tested the SSOC system and reported flawles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s stated that the system was to be installed in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ederation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ors about the origins of the SSOC abounded.  It had been arg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that starships could not be automated.  There were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be carried out to trust the computers to handle them a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no problems interfacing systems to handle the more mundane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functions.  But to completely automate all primary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?  The experts had stated that it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gomery Scott had proven them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y of how Kirk and his command crew had hij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, NCC-1701, was still a popular one among the cadets of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, if not the instructors.  One of the primary reas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 had succeeded with only five people was that Captain Scott had ju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an automation center into the starship's control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implemented had been crude, just enough to accompli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, several years later, a young, enthusiastic engineer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 _Challenger_ had been bored while that ship had been assigne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.  Having read the infamous story dozens of times, this young lad ha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esign just such a system.  His intent: to prove that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 fact be a valuable captain's resource in the even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ailure, say, due to ship to ship combat or some other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and the bridge crew would be able to control all majo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rom the automated override, with the ship's computer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 the necessary relays and software in the eve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ss to say, Starfleet welcomed the idea with open arm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were constructed, and a team of computer design specialist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writing and rewriting the necessary software interfa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types was aboard the _Excelsio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watched as the second SSOC prototype's system readouts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Several indicators glowed red, signifying that the repres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line.  Among the damaged systems were: Warp and impulse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; life support.  Not a goo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keyed several commands into the SSOC console.  Then tur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ce in the command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birds had maneuvered into a circular form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erprise_.  In seconds, the lead Romulan ship would engage its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 Kirk watched one particular readout.  There wasn't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out under Kirk's scrutiny suddenly blin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thumbed the panel on his chair arm.  "Computer, execu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on the bridge looked up in alarm, then to Kirk as the 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the transporter system.  Then, they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ames Kirk wa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Enterprise_ bridge crew materialized on the bri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celsior_, much to the complete surprise of Captain Sulu and his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!" cried Uh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miral, you can'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d damn you, Jim!" McCoy and the others turned to face the 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tched, helplessly, as _Enterprise_ was harnessed by the lead warbi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.  The remaining Romulan ships closed their formation to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nterprise_ as the group began moving away.  Their destination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Romul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the screen shifted to a view of the Romulan Commander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cold and calculating as ever.  "Attention, Federation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Kirk has bought all of your lives with his own.  It would be 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withdraw now.  I guarantee that next time, I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.  This day marks the beginning of a new page in history.  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ined to defeat your Federation, as well as those dog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iended.  Take this message back to your leaders.  Your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screen momentarily shifted back to the scene of th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oving away with the _Enterprise_.  Then, Admiral Kirk's face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im, you bastard!"  McCoy was li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appeared tired, defeated.  Except for his eyes.  Bones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in those eyes, the desire to find some way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 He had seen Kirk craft the seemingly impossible time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could not conceive of any miracle that the admiral, his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produce.  He had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tain Sulu, you will proceed immediately to the neares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Command must be made aware of this new Romulan thr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ye, Admiral."  Sulu nearly choked o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paused, looked at the deck, then back up again.  "My frien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low you to be a part of what lies ahead for me. 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for this mission for your own reasons, not the least of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 loyalty to me.  I cannot help but be moved by these gestur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need for you to face death out of your devotion to a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.  We have been together for a great many years.  In tha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your dedication to me and to the crew of the _Enterprise_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your adm...as your Captain, I ask that you obey this one las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flict erupts to the levels that R'Jalran has predicted,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your experience and abilities to repel that impending ass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uld think of nothing else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bye, my friends."  he thumbed the comm button, se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he underbelly of the Romulan warbird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felt completely, utterly, defeated.  The Romulans, with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would be difficult to stop, should they decide to launc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on Federation or Klingon targets.  War was inevitable.  He fe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 He would most likely not live to see that war.  Just as wel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Life under Romulan rule would be unpleasant, at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t struc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oved to the center console, consulting the sensor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C.  It depicted the tight formation that the warbirds had assum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.  The entire group was in an area less than a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from the _Enterprise's_ position in all directions.  Not a 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  Kirk decided, right then, that it would co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oved to enter commands to the SSOC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, set self-destruct.  SSOC command directive Omega Zer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ix, en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y time de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pondered the question for a moment.  "Stand by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upon voice command from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nding b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glanced at the tactical readout again.  They had moved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ange of the Starfleet ships.  _In for a penny, in for a pound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keyed another sequence of command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ander!  The _Enterprise_ has engaged it's tractor beam on _us_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'Jalran moved to the centurion's side to inspect the sensor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.  Her look of utter puzzlement echoed the centuri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he up to?  What can he hope to accomplis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began to move back to her station when realization suddenly da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pons!  Lock on and destroy that shi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oice of utter calm, yet finality, James Kirk issued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master of the starship _Enterprise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cute self-destr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