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A N K S   O F   F E D E R A T I O N   S T A R F L E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Kasey K.S. Chang (K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: 11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ticle attempts to clarify the confusing rank structure i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.  Many ranks were never mentioned, while others were never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  The question about existence of enlisted personnel in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answered.  It is hoped that this article will satis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ies while helping other writers write more authentic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assumed that other major political entities (wit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erengis and the Orions) with a semi-military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have similar rank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LE-J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bout this article are welcome.  Article is copyrighte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by Kasey K.S. Chang, all rights reserved, except materials from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, created by Gene Roddenberry. "Star Trek" and "Starship Enterpr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other names are trademarks of Paramount Pictur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article are drawn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NG Officer's Manual_ (FASA), _TNG Technical Journal_ (Starlog), _S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 #7_ (Task Force Games), and _STAR FLEET TECHNICAL MANU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S)(Ballantine).  _Mr.Scott's Guide to the ENTERPRISE_ (Pocket 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ank pins for the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ticle may be distributed freely within the Star Trek f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ditions: 1) This notice and author'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all copies of the article.  2) The articl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form.  If you think I have made an error, write to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ook into it and if warranted, issue an update.  3) No char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reasonable" distribution compensation be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4) If you quote from this article PLEASE quo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Else it is plagia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ey K.S. Chang                   PC-Link         : K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Turk Blvd. Apt.6              America On-Line : K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8            Promenade       : Ks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as Ksc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 as "Kasey Chang" at Clawmarks BBS (1:161/3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....The Original Ser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G....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N...The Original Series No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GN...The Next Generation 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....Not Applicable,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x....Star Trek Movie, x is the number; "ST6" = "Star Trek 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of movies, episodes and books are often shown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in full or abbreviated; "ST2:TWOK" = "Star Trek 2: The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h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groups of ranks: Flag Officers, Commissioned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isted Personnel.  Ranks are separated and listed by thei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nk will have an example or two, TOS Emblem, and TNG Emble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insignias are too complicated to reproduce with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refer to _Mr.Scott's Guide to the ENTERPRISE_ for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 during the movies are the same during TOS.  A few paragrap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ach rank, the positions and functions under that rank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stripes in TOS are worn on the edge of the right sleeve.  A "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" is a broken stripe instead of a solid st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NG, "half pip" means a hollow pip instead of a solid pi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a is worn on the right collar, except for flag rank (admirals)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their rank tabs on BOTH sides of the c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OFFI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r Trek (TOS and TNG), no distinctions were mad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rades of admiral, so information presented is conjec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Officers will almost never command a single ship except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  Kirk's assumption of command in ST:TMP and ST2:T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grades of admirals:  Flag Admiral, Vice Admi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Admiral.  It is acceptable to call all admirals by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miral", as the difference in the rank is not that grea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y hold that differenti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S, all branch department head positions are held b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s, who usually came up from Command branch.  By TNG's time,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d by people not of the Command branch.  Mr.Scott and Dr.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ecame "branch admirals" of their own department: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. 1  Major departments at this level include: Fleet Operations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Logistics, Personnel, Security, Science, Engineering, Me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Colonization, Justice, Exploration, and StarFleet Academ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are sometimes also known as "Corps" or "Command"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Engineering Corps and StarFleet Exploration Command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Flag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Admiral Cartwright (ST6:TU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N/A, probably four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Three pips with gold border, on both sides of the c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Admirals are the ones making the strategic dec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.  There are actually two types of Flag Admirals. 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numbered fleets (i.e. Seventh Fleet - Romulan Border)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eet Admirals. 3  Those who command a major department (log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etc.) are known as Branch Admirals.  Only personnel who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mand can achieve thi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Vice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Vice Admiral Rittenhouse (TOSN:"Dreadnaught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Admiral Lori Ciana (TOSN:"The Lost Years", ST: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N/A, probably thre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N/A, probably two pips with gold border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admirals are often involved in a variety of role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and scientific to traditional planning and organization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liaison and/or negotiations with new member planets woul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rvices of a vice 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Fleet representative to the Federation is a Vice 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manding ships, vice admirals command special task grou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fleets of about two dozen ships or mo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Rear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Admiral James T. Kirk (TOSN:The Lost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N/A, probably two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N/A, probably one pip with gold border,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of an operational fleet of approximately dozen ships,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s perform tasks of the admiralty that involves more of a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limited to a more specific astrographical loc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quadrant, etc.  Often they are also the starbase 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Commodore Matthew Decker (TOS:"The Doomsday Mach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dore Robert Wesley (TOS:"The Ultimate Compu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N/A, probably on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N/A, probably five p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of Commodore is exactly half-way in between flag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 officer rank, and does not really fit into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S they wear stars like the admirals, while in TNG, according to _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Journal_, they are supposed to wear five pips on the colla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ptain.  (Makes you wonder if there is a rank with 4.5 pi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vel _Imzadi_ by Peter David, Data eventually reached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dore (and command of the NCC-1701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 OFFI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gular" officers are the ones actually running the star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around Federation space.  They include captain,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commander, lieutenant, lieutenant junior grade (j.g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.  Due to the nature of the stories told in TOS and TNG,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ill involve exclusively officers.  The Commissioned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less than ten percent (10%) of the crew on a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ips for commissioned officers in TNG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avy standard, with pips replacing str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Fleet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Fleet Captain Garth of Izar (TOS:"Whom Gods Destro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et Captain Christopher Pike (TOS:"The Menageri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N/A, probably three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N/A, no such rank, could be four and a half p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nk was only referred to twice in TOS, and was never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information presented here is conjectural.  The rank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n T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eet Captain is the senior captain of a fleet under comm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Admiral.  The Rear Admiral will usually delegate the auth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Captain, who will actually run the fleet.  Later, the rank evol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dministr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th of Izar is of that rank due to his importance in the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nar.  He was the only one to have ever defeated a Klingon fl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t that time.  The Commodore who reinforced him decided to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mmand to Garth, promoting him to Fleet Captain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eet captain known is Fleet Captain Christopher P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Captain James T. Kirk (TOS), Captain Jean-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Two and a half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Four p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fusing rank since it is also a position. 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olding rank of "captain" is also "captain" of a ship.  Cap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vy cruiser or heavier starships.  They can also b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ambassadorial att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2280's, only officer's of Command branch can be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rank of Captain.  However, by the 2280's, this restri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opped.  Montgomery Scott is "Captain of Engineering" in ST5 and ST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rank pins to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Lieutenant Captai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Lieutenant Captain (?) Keiran McDuff (TNG:"Conundr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N/A,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N/A,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nk does not exist, but is placed here to combat a rum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ke first officer had 3.5 pips somehow.  He does not, repeat NOT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pips.  He wore regular 3 pips like Commander Riker.  This ran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Commander Spock (TOS), Commander William T. Riker (T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Two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Three p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ve officer of a major ship (which has a "Captai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) is probably a commander.  Some smaller ships (frigate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) are commanded by Commanders and they are known as "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", who are usually addressed as "skipper" (instead of "cap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board.  Since cruises on small ships are used to 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for promotion, it is possible for a full Captain (albeit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recently promoted) to command a small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ef Medical Officer of a heavy cruiser or above holds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crisis, with the captain incapacitated, the executiv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over a cruiser as "brevet captain".  If the captai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uty, the promotion will be made permanent after the cri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te about Spock: in TOS:"Where No Man Has Gone Before"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lieutenant commander, but wearing two stri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Lieutenan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LtCmdr Montgomery Scott (TOS), LtCmdr Data (T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One and a half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Two and a half p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icer with rank of Lieutenant Commander could be comman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 or a police corvette, or executive officer of a shi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as the skipper.  A third possibility is s/he was given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ve officer on a major ship (heavy cruiser or above)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 to full Commander if s/he can handle the job.  Spock would 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since he was a lieutenant commander, yet wearing insignia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ships, the LtCmdr's are usually the department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ineering, medical, navigation, etc.).  Senior department head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lso the second officer, third in chain of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nd the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NG, Counselors on ships of heavy cruiser or larger als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Lieutenant Commander.  Deanna Troi was identified as of thi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NG:"Encounter at Farpoint" (rank pins), TNG:"The Child"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and TNG:"Disaster" (verbal cues: O'Br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Lieutenant Worf (TNG), Lieutenant Winston Kyle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One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Two p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lieutenants are the junior officers with the most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ity.  They are also the deputy department heads on cruiser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, and department heads on small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utenants may be in charge of a very small ship, like a fre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al situations.  Lieutenants are also commanders of fighter-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 at time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Lieutenan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Ltjg Geordi LaForge (TNG 1st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N/A, probably half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One and a half p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known as "jay-gee's", these are the junior lieutenant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econd or third cruise.  They might be in charge of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under very special situations.  Otherwise they are the ones wh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dirty in ship's departments.  They also could be dep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heads in the minor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E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Ensign Ro Larrin (TNG), Ensign Pavel Chekov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No stripe, perhaps special uni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One 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igns are the "working" officers on their first cruise. 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is an officer, ensigns are sometimes assigned to comm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to perform certain tasks that cannot be delegated to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.  They can hold bridge duty, but only the most senior do s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(day)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hat in ST5 and ST6 Ensigns wear a special form of "cad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.  This remains to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Ensign Junio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Ensign (TNG:"The Next Ph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N/A, in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Half 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sign transporter chief is wearing "half a pi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...Cadet Peter Preston, Cadet Wesley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signia...N/A, probably special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Insignia...Special uniforms, semester pins (black rectan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ets are neither officers nor enlisted personnel, but offic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therefore they are included under commissioned office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have not yet received their commissions.  As stu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Academy, they might be on a ship for a training cruise,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2:TW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l cadets are sometimes known as "midshipmen" from old wet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ship days.  However, the term was not used in Star Trek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Cadet" is us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ets wear special uniforms that designate their status.  In T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 Crusher wore a regular duty uniform but with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from that of the command uniform, and no rank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2:TWOK special cadet uniforms are also shown.  Cade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n was identified as "Cadet First Class, Engineer's Mate"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in TOS similar arrangement was employed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 and ST6 showed that low grade officers also appears to wear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of the "cadet unifo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NG:"First Duty", rank pins are shown on Cadet unifor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ectangles.  Wesley had two while the team leader had four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semester pins, reflecting the current naval academy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dicate StarFleet Academy to be a two-year instit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umed that TOS would b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ISTE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no doubt that enlisted personnel must ex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.  Indeed, a quick calculation showed that enliste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rise over 90% of the crew.  An average heavy crui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-class would have one Captain, one Commander, five LtCmd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t's, ten Lt.jg's, and fifteen Ensigns.  Since the normal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avy cruiser is about 450, that leaves over 90% unaccount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then be enlisted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ING OF STAR TREK's comment about "no enlisted perso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" has been taken into consideration, and has been discar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ed evidence in direct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nlisted personnel has been shown in TNG, "Crewman First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sus in TNG:"Drumhead".  He wore no pips on the c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is partially based on FASA's TNG Offi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ut much simplified, since FASA's claim of recruits, three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sts, three grades of Petty Officers, plus three more 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Officers is rather absurd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 Enlisted Personnel wear pips on their right sleeve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for officers and stars for flag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G Enlisted Personnel wear stars on right sleeve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, since "Crewman First Class" has no pips on c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anks are conjectural:  petty officer, specia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an.  There appears to be various levels within the rank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...............Petty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al TOS Insignia......Three p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al TNG Insignia......Three stars worn on right sle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sts who showed excellent leadership capabilities ar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nk of Petty Officer.  While called an officer, they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 officers, and are junior to ensigns.  Petty officer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 group of enlisted personnel, often independent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 by junior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NG:"Family", Sergei Roshenko (Worf's adoptive fa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a "petty offic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"chief petty officers" since the title is often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porter chiefs.  However, there might be petty offic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petty officer second class, in that case, pett offic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ould wear 2.5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...............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al TOS Insignia......Two p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al TNG Insignia......Two stars worn on right sle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men who showed promise and recommended by senior offic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ty schools to be further trained in certain area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, engineering, etc.  Upon graduation they are promoted to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pecialist First Class and Specialist Second Class.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ould wear 1.5 units instead of the usual 2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.........................Cr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al TOS Insignia......On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al TNG Insignia......One star worn on right sle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men usually join StarFleet at the age of seventeen (17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maturity levels.  They will undergo orientation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training depending on their preference and ap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rewmen are assigned to starbase duty.  Only the b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starship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lasses of Crewman, and Crewman Second Class should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unit instead of the full unit for Crewman Fir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COMMAND :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nior rank and command branch takes precedence, no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uty Department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COMMAND: T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nior rank and command branch takes precedence, no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uty Department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unselor is the head of the "Civilian"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nty of people have been wondering that how did Counselor Tro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NG:"Dis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selor Troi IS in the chain of command.  Counselor is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ian administration, which qualifies as a department on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-class starship.  She is also a senior bridge officer. 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probably did not attend the Academy, and receive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 On the other hand, her rank of Lieutenant Comman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, despite numerous claims.  If Troi wore regular uniform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ue, like Dr.Crusher.  In fact, she did wear such an uni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:"Encounter at Farpo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her lack of command expertise, Troi usually defer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other trained officers of senior or equal rank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were available on the bridge in TNG:"Dis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r.Crusher is on the bridge, could she take command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In fact, I think she did so once, when all of the other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fell sick.  (If someone remember the episode please tell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when officers of equal rank are present, command-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(recognized by their gold shirts in TOS or red shirts in T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ommand.  If not, the most senior officer will tak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down to the next most se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'Brien is a lieutenant, does that mean he outranks 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:"Disaster", and therefore could be eligible for command?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I had just laid down, yes.  However, it would be unlike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rian has neither command experience nor training, while Troi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comm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BOUT O'BRI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Chief O'Brien's rank has most people puzzled.  Is 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or a Chief Petty Officer?  The answer is: no one knows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G staff.  Evidences available are contradictory.  However, 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tated several times that O'Brian is a lieut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at the evidence favors "lieutenant".  However, I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by both sides and some counterpoint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 to add please reach me in the way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chief petty officer/NCO"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 TNG:"Family", Sergei Rozshenko, after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'Brian, said "I too, was a petty officer," which woul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O'Brian is a NCO/C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TNG Companion claimed Sergei have made a mistake, since "O'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ly wearing two pi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'Brian is usually referred to as "Chief O'Brian"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corresponds to "chief petty offi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On the other hand, O'Brian is also the "transporter chi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S, "Chief Kyle" was a lieut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riter's Bible showed that O'Brian never went to the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O'Brian could have came up through 24th Century's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C, or received a field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'Brian deferred to Ro's judgement in TNG:"Disaste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ean he is lower than an en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Only because Ro's a command ensign, and has command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'Brian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lieutenant"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umerous shots showed he wore two pips, which sh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of full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Those pips are of a different color other than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No, because you can't differentiate officers just by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ips.  From a distance, they look the sam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is current navy ensign have a silver bar while lt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gold bar.  However, both ensign and ltjg are offic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one grade'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'Brian is senior enough to temporarily replace Worf at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NG:"Redemption II", and there is no evidence that any 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ver served on the bridge.  In fact, the lowest r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 ever was an "acting ensi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 TOS, "Chief Kyle" was clearly identified as a lieuten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is also the "transporter chief" like O'B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icard had called an ensign transporter operator "chie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G:"We'll Always Have Paris" and TNG:"The Next Ph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moment, I will take the "lieutenant" side until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ve eviden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about the ranks of Federation StarFleet, for now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rticles coming soon to an on-line service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obert West (BobWest1@AOL) for editorial ass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F.B. Vodrey for additiona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ny comments via the ways listed at the fro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ekk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asey K.S. Chang, trekn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While never totally explained, TNG:"Encounter at Far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ization (David Gerrold) has showed that Admiral McCoy is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Medical Corps.  I can only assume that Scotty, wh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nking McCoy in ST5 and ST6 as "Captain of Engineering" would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The branches are listed in STAR FLEE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Conventions borrowed from current navy and Star Fleet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ask Forc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Yes, someone did remind me that the REAL military have enliste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-1 to E-9 (and officer ranks O-1 to O-9), but the divis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and in Star Trek, things are simple.  Oh well...  Who knows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w in the various classes within each rank, you could st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9 different grad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