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C ELECTR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ECHNICAL SUPPORT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:    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JECT:    DOS-MISC, BOOT-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:       June 26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:       4:20 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:         Tech Support,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ERCEDE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ERCEDED B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STATUS: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"Cannot find command interpreter"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d or missing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interpreter (usually COMMAND.COM) can be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 (SHELL=...) or in AUTOEXEC.BAT (SET COMSPEC=...)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oked in both.  If not specifically invoked,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SUES/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When DOS is unable to locate the specified command interpre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, it issues the message "Bad or missing command interpret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a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STACKER's incremental installation copies COMMAND.COM (and/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preter is specified by SHELL=...)into the newly created volume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t can be located even when drives are swapped.  Fre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oes not provide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On systems where the DOS version has been changed or where a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ette has been used, the "Incorrect DOS version" message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a discrepancy between the COMMAND.COM files on the boot drive 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CKE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ED A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) Ensure there is agreement between the SHELL= and SET COMSPEC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ements in CONFIG.SYS and AUTOEXEC.BAT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) Ensure there is a copy of the command interpreter in the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ndicated.  For example, if SHELL=C:\DOS\COMMAND.COM,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) the \DOS directory is present on the boot drive (and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CKER volume, if applicab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) COMMAND.COM (or the command interpreter) is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/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) Compare the file sizes, dates and times of COMMAND.C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 (root and \DOS directories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