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ICE BAT-HINT #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are essential for the succesful start-up (or "boot-up"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running under PC-DOS.  The first two of the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-only hidden system files which are not displayed by the "DIR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BI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BMDO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les may have different names than shown above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(Disk Operating System) that came with your IBM-compata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worry.  They perform essentially the same functions... and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concern at the moment.  Both of these files must be presen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d operation of the computer, but are read into the comput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y when you turn on the power or restart the computer from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not needed again until the computer is started again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AT/S" command is issued at the command line (to create a new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), these two files are copied onto the new disk, at the very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isk (the first sector).  With newer versions of DOS, a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file is also copied onto the new boot disk.  This third fil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the COMMAND INTERPRETER (or SHELL).  Alone, these thre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ponsible for the proper functioning of your new computer and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s been told otherwise, COMMAND.COM must (MUST!)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oot directory of your start-up disk (all disks have a roo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oot directory may have several SUBdirectories contained within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to create them... more on this in another NOVICE BATH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three files and three files only.  Thats all you need to star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But with only these three files computing would be a real b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, but even more important than boring computing is compu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has not been configured to the needs of it's user. 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accomplished by including a file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ery same root directory as COMMAND.COM and the two hidden fil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, with a CONFIG.SYS file containing the right command, you can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from the root directory and tell the computer to look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le COMMAND.COM.  This is unimportant for those new 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disks, but for users with hard disks... such a config.sys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low them to remove COMMAND.COM from the root directory and t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uncluttered root directory.  You will see how to do this in a mo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or now let's return to the more basic aspects of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n below is an example of a simple but effective CONFIG.SYS file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sers with two floppy drives with or without a hard disk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is file line-by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hell=command.com /e:6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is file on your new start-up disk you might wish to use EDL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editor that is supplied on your original DOS diskette.  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have created a new boot disk using the DOS "FORMAT/S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r original DOS disk in drive A and your new boot disk in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just your original DOS disk in drive A if you have only one floppy dr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lines shown below EXACTLY as shown (pressing the enter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ach line!) with the A&gt; prompt on your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lin b:\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command.com /e:6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entering the "p" on the fifth line, press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hold down the control (CTRL) key and press the Z key; then press the 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.  You are done!  You now have a config.sys file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f your new boot disk in drive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does it all mean and what does it do?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s the device driver named ansis.sys (this file is present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OS disk).  This device driver loads support for extend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board features such as the ability to enter and view ASC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greater than 127 (ASCI characters will be the subj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coming NOVICE BATHINT).  With ANSI.SYS loaded, you can now make simp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s and use characters like the Greek alpha and beta that are a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number of files (in this case 20) a program can have open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ime.  The default DOS value of 8 is sufficient for most puorp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grams require that this limit be increased, usually to 20 or 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memory used by DOS will increase by 48 bytes for ea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In network environments, this number is often 100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line in the CONFIG.SYS file shown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the number of 512 byte buffers DOS uses to store informati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isk.  The default value used by DOS (the value used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new value with this command line in CONFIG.SYS) is 2 for a PC/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3 for an AT.  Increasing the number of buffers can increase th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omputer by reducing the number of times DOS must read data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ading from a buffer in memory is much faster... but too man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ctually slow dow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n CONFIG.SYS (they don't have to be placed in the order sh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DOS to respond to a CTRL-C or CTRL-BREAK key sequence as soon as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t the keyboard.  Normally DOS will only respond to to CTRL-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 when it is reading or writing to a disk or a device.  So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in the CONFIG.SYS file gives a bit of extra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s that occasionally the user will want to escape from.  B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that some programs set the break off when they are run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off when they are finished.  The status of BREAK can be vie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command BREAK at the command line DOS prompt.  If BREAK i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ut it back o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.  Similarly, you can turn it off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eak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when the command is entered at the command line, rather tha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, you should not include the equals (=) 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line in th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command.com /e:6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s DOS to use the file COMMAND.COM as the command interpreter.  If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mitted, DOS would use COMMAND.COM anyway... and COMMAND.COM would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root directory of your boot disk.  But by inclu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the CONFIG.SYS file, several shell options can be specifie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n above, an option has been used to exp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(/e:62) and to make this change permanent (/p), at leas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is turned off.  The environment is not a subject for a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INT, but if you would like to know more aboput the environment,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PAINFRAME BATHINT # 4 (bh_4.doc).  As written above,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those users running under DOS version 3.1.  If you are runn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 or 3.3, you should change this line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=command.com /e:992 /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3.1, the value 62 tells DOS to set aside 62x16bytes=992 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nvironment.  DOS versions 3.2 and 3.3 require that this valu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the actual number of bytes to be used.  The value of 62 (992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aximum allowable under DOS 3.1, but later versions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more than 32,000 bytes for the environment if he or she desir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long story short, increasing the size of the environment allow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greater number of environmental variables, which can b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when writing interactive batch files.  Both the DOS PROMPT and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vironmental variables.  A bigger environment will allow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longer directory paths with the DOS PATH command (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TH and PROMPT will be available in future NOVICE BATH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commands can be placed in the CONFIG.SYS file, but few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 them.  The CONFIG.SYS file shown above is one of many step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o help "fine tune" your new computer system to your individual nee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your computer at its peak of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 David Creas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