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VICE BAT-HINT #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THINTS library... part of the BATPOWER CONFERENCE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PAINFRAME OPUS/FIDO 261/10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ltimore, Maryland 1-301-488-7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T HINTS FOR THE NEW COMPUTE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has taught me that even those new users who have had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home for several weeks (and even months) are generally una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inherent in there machines.  Much of this ignorance s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fear of reading manuals and/or the overbearing advice of a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ppily sets up the new computer without taking the time to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apparent magic behind the files placed on the start-up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o often these files are deficient and the new user computes mer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y unaware that his or her system is running awkwardly and in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worst of all, the new user gains little if any understanding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hat make a computer hum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enough chatter.  The BATPOWER CONFERENCE is now branching out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ose new users out there who really need a first helping han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lot of high-tech terminology.  A new class of BATHINT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called NOVBH_#.DOCs (NOVICE BATHINT DOCUMENTS) that will endeav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plain the essential care and feeding of the new computer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BH_#.DOC files will be tailored for those running floppy-disk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while others will be more suitable for those with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thers will be applicable to either type of new user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back of the whole idea is that these files are 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users that already have a working computer and modem...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till be of benefit to newcomers.  If you know of anyone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dem who needs help... please consider downloading the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HINTS for them and make a printed copy available to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nefit... (then convince them that they MUST get a modem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 David Crease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