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THEMATICS BEHIN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x Pandaemo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llustration of perspective on a two-dimensional screen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-dimensional images can be accomplished by mapping a th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point onto a two-dimensional plane.  Taking it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, we find the point of intersection where the line-of-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bserver to this given point interscts a plan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creen of a computer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use vector mathematics in the derivation that follow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familiar with vector mathematics, you're going t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following along; but I will explain what I am doing as I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, if not why it works math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 I will use this notation:  Figures, such as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and lines, will be referenced by capital letters; valu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ectors or real numbers, will be referenced by lowercas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point A, then the vector a (if not previously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) indicates the location of the point A from the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A is (a, b, c), then a = &lt;a, b, 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how I will proceed with the derivation.  First we will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plane (screen) C.  Then we will find the line of s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, between the point in question and the observer.  Then we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of intersection of the line and the plan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hat into a two-dimensional location on the plane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point P be the location of the point we wish to m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.  Therefore, p is the vector from the origin to the point 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we will define point V to be the location of the ob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et a unit vector (i.e., having a length of 1) be the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, r.  Thus r represents the direction in which the ob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, and therefore does not have to be back toward the origin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efine the plane C to be located at the head of the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r.  In other words, the primarily point in C, which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 (which represents the center of the screen)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= v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his plane to be perpendicular to th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, r, we can declare that r is a normal vector for C.  Th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C (where u is a general vector)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  r dot (u - v - r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quation implies that r and u - v - r are always perpendicul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C is defined, we will define the line of sight, 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since a direction vector for this line might be p -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lies the main part of the derivation.  We must now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which we shall call T, where the line L and the plan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.  The vector t - v, logically, should be a scala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 - v.  Thus we shall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- v = k(p 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some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s of the puzzle are almost ready to be fit together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objective is to find k, the scalar multiple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.  In doing this we will define a vector x, which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ail at S, the center of the screen, and its head at T, th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useful because, when we want to transfer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point T to a two-dimensional map on the screen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have the vector set up this way.  (Just as we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with their tails at the origins in Cartesian space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vector in this new two-dimensional map to have its tai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," or center of the screen.)  Thus, x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= t - v -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equation (iii) into (iv)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= k(p - v) -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ust have an equation to find k.  We know that t - v will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lane if, according to our equation (i), the two vectors from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pendicular. 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dot x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ng equation (v) into (vi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dot [k(p - v) - r]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v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ust substitute identifiers for these vectors to solve for 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make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= &lt;px, py, p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= &lt;rx, ry, r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= &lt;vx, vy, v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v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equation (vii)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x, ry, rz&gt; dot &lt;k(px - vx) - rx, k(py - vy) - ry, k(pz - vz) - r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rough the do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[k(px - vx) - rx] + ry[k(py - vy) - ry] + rz[k(pz - vz) - rz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rx (px - vx) - rx^2 + k ry (py - vy) - ry^2 + k rz (pz - vz) - r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[rx(px - vx) + ry(py - vy) + rz(pz - vz)] = rx^2 + ry^2 + rz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x^2 + ry^2 = r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= 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x(px - vx) + ry(py - vy) + rz(pz - v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to consider some things about k at the presen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k should be a positive number.  Consider:  If k = 0, then 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is of zero length, and therefore P and V are coincident.  If k &l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that P is not on the other side of C that V is; in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P is "behind" V.  If k is undefined (the denominator is zer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 is no k that will define t - v -- in other words, line 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to C, and therefore there will be no mapping.  In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 calculation can stop here, since the poin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still have the matter of transferring this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oordinate into a two-dimensional screen coordinate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first we will find the value of x.  From equation (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definitions in (viii)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= k(p - v) 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k(&lt;px, py, pz&gt; - &lt;vx, vy, vz&gt;) - &lt;rx, ry, r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&lt;k(px - vx) - rx, k(py - vy) - ry, k(pz - vz) - r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ust define two unit vectors, u and u', which represent the x'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'-axes of the new two-dimensional system.  Note that u and 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tails at S, and both u and u' must be contained in C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dot u = r dot u'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want to find these x' and y' values in the new tw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system, we will find the scalar projection of vector 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 and u' in turn.  This is a simple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' = u do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' = u' do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x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the valu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= &lt;ux, uy, u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' = &lt;u'x, u'y, u'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x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combine equations (x), (xii), and (xiii)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' = u do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' = u' d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' = &lt;ux, uy, uz&gt;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(px - vx) - rx, k(py - vy) - ry, k(pz - vz) - r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' = &lt;u'x, u'y, u'z&gt;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(px - vx) - rx, k(py - vy) - ry, k(pz - vz) - r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' = ux[k(px - vx) - rx) + uy[k(py - vy) - ry] + uz[k(pz - vz) - r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y' = u'x[k(px - vx) - rx) + u'y[k(py - vy) - ry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z[k(pz - vz) - r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calculated according to equation (1).  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roof above is quite transparent as to the actual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nd u'.  Naturally they should be perpendicular, since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'- and y'-axes, but what should we set them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interpretation is to have the y'-axis, that is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vector u', to be "up"; that is,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z-axis.  A choice of u and u' for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&lt;ry(rx^2 + ry^2 + rz^2), -rx(rx^2 + ry^2 + rz^2), 0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' = &lt;rx rz, ry rz, -rx^2 - ry^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quickly that this will not work if r and 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 If this should be so (that is, rx and ry 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, then this alternate form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= &lt;-rz, 0, 0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&lt;0, -1, 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