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z Master (TQ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(for Psion 3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UK, JLM SW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offered as shareware. It is not free, neither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. If you appreciate this program and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for longer than a reasonable trial period of 30 days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ould register it by sending 10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, payable to J. Sw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Up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mere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w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82XL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the registration fee I will send you a pass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access the full set of 1000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file TQMEGA.qiz plus details of how to use TQ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ts of quiz questions on any topic which you hav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rted playing for a team in a quiz league a few years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. Each team has to take it's turn  at setting the r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cting as question master. I found my Psion 3 c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for noting down any interesting questions which occure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dd times and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at started out as a simple Psion database I have add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"bells and whistles" including the option of rounds o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pics or random "pot-luck" questions on any topic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ime delay between the question and answer appea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and score keeping. This enables The Quiz Mas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as a family quiz game in its own right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rivial Pursuits each quiz comprises a database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questions, which can be divided into subject area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TRIVIA &amp; TQMEGA quizes provided with TQM have rou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Art &amp; Lit.    (including antiques,crafts,literatur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Entertainment.(including film, theatre,TV, hobbie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Geography.    (Where on Earth am I?-includes UK &amp; worl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History.      (ancient &amp; mo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Miscellany.   (catch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Music.        (pop,jazz,&amp; classical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Nature.       (fur,feather,frond,fish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People &amp; Politics.( includes some current aff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Science.      (includes technology &amp; engine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Sport.       (not just the usual "ball-basher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your own quiz rounds on the topics which interest yo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m out on your friends and family can be fu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sport is your thing why not a compile a quiz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ounds dedicated to different sport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told how to use TQM to compile &amp; set qu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subject of their choice.  The only limits 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tion and avail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PKUNZIP you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.DOC   - This fi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.OPA   - The TQM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.PIC   - The icon associated with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.QIZ- A limited set of 60 trivia quiz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.CFG- A configuration file for the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EGA.QIZ- A more comprehensive quiz with 1000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EGA.CFG- A configuration file for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Series 3 link (MCLINK) copy TQM.OPA to any \APP\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QM.pic to the \OPD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called \QIZ\ on the S3a. This can either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ramdrive or a Flash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copy TRIVIA.QIZ &amp; TRIVIA.CFG files to the \QIZ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a small trial set of question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for evaluation purposes only.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8.5K of free disk space for thes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opy TQMEGA.QIZ &amp; TQMEGA.CFG files to the \QIZ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ch may be on any drive , including a Flash disk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disk has about 82K of free space remaining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in TQMEGA.QIZ cannot be read without a passwor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to registered users, so it is pointless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unless you decid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QM.OPA from the system menu (or Psion I) and the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ith the filenames of any installed quizes, eg TRIVIA, TQ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QM just select the file name of the quiz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TQM icon (for unregistered users the only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ile should be TRIVIA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tarted the program the Main MENU  presen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-luck:---------&gt;Questions are chosen at random from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quiz questions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opic:-----&gt;Use left &amp; rt arrows to choose 1 of 10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on that topic are presented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 no.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of questions:-&gt;Set the number of questions in a 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1 to 50 are allowed, default=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s to answer:---&gt;The delay in secs for the answer to be scre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1 to 30 secs allowed,default=10se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---------&gt;N.B. TQM quiz datafiles cannot be rea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assword entered here. The default c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is *UNREGISTERED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-------------&gt;Not too soon I hop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-------------&gt;A simple reminder screen can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by pressing the &lt;HELP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returns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UP/DOWN arrows to highlight the chose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TTING P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 (time delay of 10 secs &amp; 10 questio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work wel if you are using TQM to ask other peo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They are what we actually use in my quiz leagu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master &amp; two teams of  four players. If you are using T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yourself you may prefer a shorter time delay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per 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allows you to choose between a "pot-luck"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quiz or a quiz round on any of 10 "specialist"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"Pot-Luck" mode the questions are selected at rando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database regardless of category. There is a small ch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ll be repeated in later rounds. If this happ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to skip the question. The program does not allow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peated until at least 50 different ques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a quiz on a selected topic (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EGA.QIZ you could choose a round of 50 questions on sport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re never repeated during the round, bu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may reappear in a later round on the same sub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repitition of questions in a quiz 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, either choose different specialist topics for each r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maller quiz-rounds (eg 5 successive rounds of 10 ques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ubject can be selected without any repit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quiz, once you set your preferences,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&lt;Pot-Luck&gt; or &lt;Selected Topic&gt; and hit &lt;Enter&gt;; the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 should start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questions &amp; answers presented are unreadable (ie a random mix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hters) you need to  return to the main menu (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nu&gt;+&lt;Y&gt; keys together, a few times if required) and check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correctly typed (including case &amp; symbols such as 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QUESTION &amp; ANSWER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keep a record of your score use Y &amp; N keys. To sk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without affecting the score, or if you're not bo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coring, hit the &lt;TAB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waiting for the answer you may over-ride the pre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by pressing the &lt;SPACE BAR&gt;, this forces an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eset number of questions has been ask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to return to the main menu and the score is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for the next round. You should note the score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final scor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 or quit during the "Question &amp; Answer" ph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- either hold the &lt;MENU&gt; key down while hitting &lt;Y&gt;,&lt;N&gt;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to return to the Main Menu  or, hit &lt;PSION&gt;&amp;&lt;ESC&gt; 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quit the program and return to the syste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TRIAL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using the sample TRIVIA quiz questions,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, a " nag " screen reminding you to regis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every s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ally designed to be used with a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quiz questions, such as TQMEGA.QIZ,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is version but is protected by a passwor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is limitation on data access, the program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ial version- TRIVIA.QIZ the number of questions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ut 10 per topic.  For a longer game try sett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per round to 50 and selecting a " Pot-Luck "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whether you decide to register or not I hope you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program out. If you have any comments drop me a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w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Feb.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