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\\/\\\/\\\/\\\/\\\/\\\/\\\/\\\/\\\/\\\/\\\/\\\/\\\/\\\/\\\/\\\/\\\/\\\/\\\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Making and Taking Advantage of THREE-WAY FONES...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By Evil Genius of Wired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/\\\/\\\/\\\/\\\/\\\/\\\/\\\/\\\/\\\/\\\/\\\/\\\/\\\/\\\/\\\/\\\/\\\/\\\/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you have CONFERENCE CALLING, or a THREE-WAY FONE...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lot of cool stuff...Like calling three people at the same time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the beginning...I'll explain a few of these uses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\\/\\\/\\\/\\\/\\\/\\\/\\\/\\\/\\\/\\\/\\\/\\\/\\\/\\\/\\\/\\\/\\\/\\\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many great uses of THREE-WAY FONES is for helping frie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-distance, or helping yourself call long-distance for that matter...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a friend lives in a suburban area of the main city, and want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ard in another suburban area, but it is long distance because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the city...While you, living in the city, can call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no problem...What you do is call your friend (If you are in the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 of the friend, and you have a friend in the situation of you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is file)...After you call your friend, call the computer, or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on the other side of town...Hang-up once the person on the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(NOTE: If calling a computer, hang-up before they connect or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nnected)...This will put them on the other persons line for free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ll the time for various friends of mine who don't phrea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/\\\/\\\/\\\/\\\/\\\/\\\/\\\/\\\/\\\/\\\/\\\/\\\/\\\/\\\/\\\/\\\/\\\/\\\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HREE-WAY is to have a conference without us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..This is very rare, though easily done...All you need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people with THREE-WAY FONE capabilities, call one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WAY and then have them call another, and you may call another,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nd on as long as you want...Another way of doing thi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sn't...This is when you call another person who has THREE-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call another person, and then hang-up...Then you call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-WAY, and they call another and hang-up, and so forth...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ste your time doing this because it will NOT work...Though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\\/\\\/\\\/\\\/\\\/\\\/\\\/\\\/\\\/\\\/\\\/\\\/\\\/\\\/\\\/\\\/\\\/\\\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HREE-WAY calling is to set a long distance servic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Like it the file "PHREAKERS NET" by The Blue Buccaneer...This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Apple-Cat up so that it will answer with the voice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ation code...Having the person on the other line put in th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ation code, and fone number, then have your Cat go on the other lin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distance service, type in a code, and the number they wanted to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m...Have a clock in your computer time it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 bi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/\\\/\\\/\\\/\\\/\\\/\\\/\\\/\\\/\\\/\\\/\\\/\\\/\\\/\\\/\\\/\\\/\\\/\\\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a way I just thought up, hacking with THREE-WAY...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ving a friend go to someones house with a THREE-WAY FONE, ca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a place to hack into...You do the hacking while the fon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itting there unused...This would send all traces to the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-WAY...Not you...I HOPE! Do NOT rely on this because I have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ing for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\\/\\\/\\\/\\\/\\\/\\\/\\\/\\\/\\\/\\\/\\\/\\\/\\\/\\\/\\\/\\\/\\\/\\\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thing, for you who don't have THREE-WAY, but wish you did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this requires having two lines in your house...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you're ready...Ok, take off the boxes inside your house in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plugs into...This should contain a green, a red, a yellow, and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side it...Now take the green and red wires from each box and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o each of these, so you have four unconnected wires(two per box)...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way switch with two terminals up by putting the two green wir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and the reds on the other...That's it...Now just switch the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a dial tone...Just dial someones number, and there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THREE-WAY F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/\\\/\\\/\\\/\\\/\\\/\\\/\\\/\\\/\\\/\\\/\\\/\\\/\\\/\\\/\\\/\\\/\\\/\\\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help, or information on THREE-WAY FONES just call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great boards and leave a message to "EVIL GENIUS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\\/\\\/\\\/\\\/\\\/\\\/\\\/\\\/\\\/\\\/\\\/\\\/\\\/\\\/\\\/\\\/\\\/\\\/\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AND 2: BBSFFurAAE: [503] 253-5300: Sysop: BABY DE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RON 1: BBSFFur:    [503] 684-0899: Sysop: THUNDER KRACK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: BBS:     [503] 656-2880: Sysop: MR. ZEEK: Hours: 10pm-10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 from - Milliways  (609) 921-1994 24Hours77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\/\\\/\\\/\\\/\\\/\\\/\\\/\\\/\\\/\\\/\\\/\\\/\\\/\\\/\\\/\\\/\\\/\\\/\\\/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ible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Raising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Fun things to do wh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Sadistic Ideas! [New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4]  UploadDDown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5]  Car Th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]  Jocky B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7]  Three-Wa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8]  [block emp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file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'RETURN' to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