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ears to be a WarGame dialer. Dials numbers and reports numb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 sig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