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Beta .98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.98 Beta-10 release of ToneLoc. The major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ne works. The main holdup with .98 has been the un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ion of co-programmer Minor Threat. Since he was in j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'92 to December '92, he couldn't exactly fix his non-fossi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We were using WarpComm previously, a shareware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. Since his release, Minor has discovere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(Serial Communications in C and C++, by Mark Goodwin ISB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5828-203-3) and used its routines in ToneLoc. So far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very solid; please use TL in non-fossil mode and let u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ur beta testers! Special thanks go out to Dami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rve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beta, but we will continue to release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interested and active scanners. If you want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etas get in touch with us to become 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[ THE STRUCTURE OF THE .DAT DATAFILES HAVE CHANGED SINCE 0.96!!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WHATSNEW.098 to see what's changed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driver BNU.COM is included.  Even though a FOSSI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nymore, it is still included until we are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uilt-in serial routines are reliable.  Run BNU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 test it out and get back to us.  Check out WHATSNEW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get in touch with us.  Oh yea, check out TONEMAP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, and it may have bugs.  Help us test it pleas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reat and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