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Loc v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is short for Tone Locator, and is a bit of a wil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simple: it dials numbers, looking for some kind o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look for carriers like an ordinary war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d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ing loops or milliwatt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ing dial-up long 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nding any number that gives a constant ton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modem will recognize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nding carriers (other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ven start using ToneLoc, PLEASE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read the docs.  Well, you don't have to print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read them.  ToneLoc is extremely flexib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work on almost any modem under almost any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sively tested on everything from generic 1200's to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duals.  Unfortunately, flexibility has its pr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just about anything short of an acoustic coupl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eLoc, but you'll need to spend some time configu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rust us, reading the docs now will alert you to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save you headaches later.  To sum it up, ToneLoc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the docs, you're a L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 /M:[Mask] /R:[Range] /D:[ExRange] /X:[Ex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[Config] /S:[StartTime] /E:[EndTime] /H:[Hours] 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:" or "-" as a delimiter. If you don't use ":" or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assume there is no delimiter. Example:  ToneLoc [Data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[Mask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oneLoc you need to give it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only required parameter is a data filename;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optional parameters can come in any order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name, the filename is also used as the mask.  A mas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hat numbers to dial.  A mask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XXX.  The X's are replaced by ToneLoc with random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al the same random number twice in the same mask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sk has been exhausted, ToneLoc will save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nd their results in the data file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4 X's in a mask.  ToneLoc will run, but sinc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ger variables, the numbers will be all screwed up, since 5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100,000 possible numbers which is more than 32,768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,536 (word).  If you have no idea what we're talking abo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us and don't put 5 X's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parameter is the Mask (/M).  If you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name can be anything you want, and the mask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following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dial (/R)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range of numbers without having to exclude number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from 835-1000 to 835-2000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835-XXXX /R:1000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NOT dial (/D). 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345-xxxx, but you know that 345-9000 - 345-9999 are all pay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 TONELOC 345-XXXX /D:9000-9999.  ToneLoc would dia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9000-999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accomplish the same thing would be to use 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(/X)  This is a mask of numbers NOT to dial.  To dia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prefix, EXCEPT the 5000-5999 range, you c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345-XXXX /X:5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s "/X:5XXX" and not "/X:345-XXXX".  The Exclude m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original mask.  You can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numbers (from masks or ranges) are only ex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 of ToneLoc - the flagging is not permanent. 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asks and ranges you should be able to obtain a goo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in you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line parameter (/C) is which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.CFG).  This file contains all of the configuration data for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COM port to use, the baud rate, window colors,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configur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starting time (/S).  ToneLo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ime to begin the dial scan.  You can use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ation (5:30p) or military time (17:30) for any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ending time (/E).  When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oneLoc will end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a useful shortcut (/H).  It specifie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certain number of hours and minutes past the star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start time and a number of hours (/S:10:00p /H:5:3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will be the start time plus the number of hours desired (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). If you specify both an end time and a number of hou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parameters are overrides for the scan type (/T,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-, /K-).  This is usually set in the config file, bu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t.  To scan for tones you'd use /T.  To scan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nes use /T-.  To scan for carriers you'd use /K,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carriers use /K-.  The inverted scan mod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ing a PBX; see below on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should be 10016 bytes at all times.  If you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previous versions of ToneLoc, there is a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called "TCONVERT" that will bring your data file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s many data files in the directory as you wan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AVE your data files, they don't take too much spac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with ToneMa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346-XXXX           - Dial 346-0000 to 346-9999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configuration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s to the data file 346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950-5XXX /C:NINE5  - Dial 1000 numbers, from 950-5000 to 95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and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NE5.CFG. This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 rings and have a short wa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be used for dia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9XXX /X:1XX    - Dial 1000 numbers, from 474-9000 to 47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NELOC.CFG, but exclude 474-9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4-9199.  Also se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X:9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me as above, bu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thod is better for another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scan 9000-9999 now,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an the rest of the prefix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keep the whole scan in on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her than having 474-9XXX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4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D:9100-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oth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836-99XX /C:LOOP /S: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al from 836-9900 to 836-9999 (100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config file LOOP.CFG, b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9:30 PM 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TEST /M555-1XXX /H:5:00 /x:3XX /x: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al the numbers from 555-1000 to 555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five hours maximum, saving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to TEST.DAT, and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ges 1300-1399 and 1100-1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677-8xxx /E:8:30a   - Dial the numbers 677-8000 to 677-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8:30 AM, saving the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677-8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s can come in any order, b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MUST be the first parameter.  If there is no mask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s used a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are impressed by the way the screen looks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up into 3 major windows.  The first window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takes up the entire left half of the screen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.  If LOGGING is ON, everything that appears 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log file.  The following messages may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4: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ritten at the beginning of each run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for you to separate ToneLoc ru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ToneLoc started on 31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Data file:   403-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using to stor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Config file: TONEL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has load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.  TONELOC.CFG is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Log file:    T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logging the sca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s set in the configuration file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Mask used:   40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what mask you used for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Exclude mask 1:  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which numbers you AREN'T dialing i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Initializing mod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trying to initialize the modem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"Done" message or a "Failed" Message. 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3 tim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Waiting until 09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waiting until 9:30 AM to start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44 474-5294 - Timeou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it rang ONCE (notice the '(1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t timed out without find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56 474-5335 - Time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and nothing wa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Delay. The (3) indicates there were thre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1:00 474-5978 - No Dialt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when ToneLoc tried to dial, there was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(your dialtone).  When this happens, ToneLoc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umber again, until it has tried the number of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NoToneAb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9:02 474-5685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dialed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989 - ** T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hit!  You found a tone.  It is probably either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X, or dial-up LD carrier.  Now its your job to ha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14:34 353-0911 - * CARRI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etter!  You found a carrier.  If you're luck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KIT dialup.  Otherwise, it could be a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!  Of course it could be a do-nothing carrier.  Those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489 - Voic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r modem detected a voice answer.  Goo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USR HST/DS can detect voice.  X5 or X6 in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enable this on a HST/DS.  CAUTION: the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an be triggered by some dialtones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if you are scanning for ton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45:43 Ring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MaxRings (in this case 3) was reach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orted. See below for a discussion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11:23 474-5555 - * Blacklisted #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found in the Black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5th entry), so it was not dialed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areas with Caller ID and ex-girl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01 Auto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oneloc is backing up the .DA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53:12 Stopping at 10:0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has reached the stop time specified after /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00:32 All 10000 cod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n, you dialed every possible number!  3 X's mean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possible.  4 X's means 10,000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tc.  Like this: 10^X, where X is the number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sk.  Math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re in response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31 474-5629 -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S you can toggle the speaker on and of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  ToneLoc will beep high (ON) or low (OFF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speaker.  ToneLoc waits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dial to toggl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45 474-9091 - Volume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 number 0-9 you can set the volume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efined in the Config file. You can als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59 474-5985 - * No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N to make a note in the log nex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 current number.  Use it when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ke a drunk cowboy yelling a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Other not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Custom note (you can type a not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23 474-5239 - Jum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J to shell to DOS.  Just type EXIT to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current number being dialed, but ToneLoc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you return from DOS.  Be careful to "exit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re-run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45 474-5722 -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 to redial the current number.  Useful if a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ke" or you want to fuck with that drunk cowboy who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5 474-5123 -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30:45 Dials/hour :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6 ToneLoc Ex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 will abort the current number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oneLoc writes the average number of dia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12 474-5756 -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Spacebar will abort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23 454-5365 -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 will stop the current dial and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 before continuing.  Good in cas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for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 don't have screen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dds 5 seconds to the WaitDelay time for this dial only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epeatedly on the sam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on to the next window.  The top-right corner of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ndow.  Everything that is returned from your mode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isn't very useful, except maybe for debugging,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indow is in the bottom-right part of the scree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tatistics window.  It shows a bunch of cool stuff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ime you bega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number of possi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our mask and negativ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numbers already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responses for CD (carriers), Tone, Voice, Busy, &amp; Rin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verage number of dia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TA - Estimated Time to Arrival (or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hours and minutes left in the sca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current dials per hour and number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rings so far in the curren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5 tones or carri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otice (you better!) the meter at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huh?  It just shows the progress of the current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representation of the elapsed wait time as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an't stand to look at a still screen, set a fanc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p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le of up to 1000 numbers that ToneLoc should neve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wn numbers here, your friends numbers, the poli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, etc.  Each number should be on its own lin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m. For example the entry "555-1212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the number "555-1212", not "1-555-1212" or "5551212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comes up with one of these numbers as a candidate fo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it will skip it and move on to the next number. 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 is ignored, so you can comme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The X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ion refers in particular to newer USRobotics mod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other brand of modem you'll probably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tail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get a little confusing so a little detail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deal with the RINGING message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.  The simplest is to simply disable it with the X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odem init string.  With X4, RINGING and VOICE will be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ponses.  This is simple enough, but you won't get much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your logs or .DAT files, and your scan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of the calls will go all the way until time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earlier because of a Ringout or Voice response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the X6 flag, which will respond with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when it is detected.  Unfortunately, the USR is no AppleC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n give a false response when you are looking for dialton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mportance, the high pitched tone (2600hz aka wink-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cedes many PBX's initial dialtone will cause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7 supresses the VOICE response, but leaves the RING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RINGING is seldom a false response, an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s will show up as BUSY's.  If you decide to use X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MaxRings parameter in your config file. 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to decide how to set it.  If you set it to 0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ll be recorded, but ToneLoc will never abort because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USRobotics modem to scan for carri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X6 command since the modem will never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looking for carriers.  Your scan will go fast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ll b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ow that I have some dial tones, what the fuck do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First, figure out what kind of a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's usually have a 3-8 digit code, but they can be long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NO code.  If you enter the correct code, you will hea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.  Otherwise you will probably get a reorder (fast busy)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gup, or ringing.  Sometimes it will ring the PBX attenda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ugh).  But ringing the attendant is a good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the PBX.  Once you get the second dialtone, dial 9+ACN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CN, where X is often 7 or 8, and less frequently other digit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call.  (NOTE: ACN = Area Code &amp; Number) Some PBX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, you just need to dial 9.  Sometimes the code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ormat 9+ACN+Code. Sometimes you'll need to dial 1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also call international.  Experiment.  See below on h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also be a long-distance extender dial-up.  You'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the prefix 950-xxxx.  Sometimes it is easy to hack 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!  They are easy to get busted on.  MCI people are d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off on busting people, and announcing it to the world.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uck around either, they'll bust you, but they lik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And the little guys are getting smarter too. 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reaks before experimenting with an unfamiliar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tip.  If you scan 950's you'll find most will gi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Voice, Ring, or Busy. A few will be Tones, but also a f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outs.  Investigate these - you may find something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oice-prompted dialup or a mode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find "Phantoms".  In Mucho's area there are severa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ports that are no longer in use since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.  Hack all day, you won't find a code.  Try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hacking before you waste time on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an explanation of loops.  We'll tell you what w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ch ain't a whole lot.  Loops are a pair of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ecutive, like 836-9998 and 836-9999.  They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for testing.  What good do loops do us?  Wel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a few ways.  Here is a simple use of loops.  Each loop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a 'high' end, and a 'low' end.  One end gives a (usually)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tone when it is called. The other end is silent.  Loops do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either.  When BOTH ends are called, the people that called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hrough the loop.  Some loops are voice filtered and w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 constant tone; these aren't much use to you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orking loops for:  billing phone calls!  First, ca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loud tone.  Then if the operator or someone call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tone will go quiet.  Act like the phone just rang and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... say "Hello", "Allo", "Chow", "Yo", or what the fuck 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inks that she just called you, and that's it!  Now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ll go to the loop, and your local RBOC will get the bill!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n moderation, or the loop may go down.  Loops are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talk to someone to whom you don'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carriers.. well, we would hope you know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y now.  But if you don't, a good place to start is The Me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Hacking (Phrack, I forget which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Map -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first wrote and ran ToneMap, we were amazed by what we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Map reads a ToneLoc .DAT file, and displays the data vis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ig deal, right?  Actually, it can be useful.  We sa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ttered colors.  We saw definate patterns within the prefix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 Hopefully you took the time to print this doc file o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go over one of the example .DAT fil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oneMap like this: "TONEMAP 555-XXXX" and press Enter. 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VGA).  You should see a square of colors that takes about 2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a key to the colors on the right.  Each squar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ype of a single phone number in the prefix.  It star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0000) and works down and to the right (9999).  Each vertic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planation of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= Undialed (Not yet dialed by Tone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        = Timeout (Lighter = more rings befor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/RED   = Bus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BLUE    = Blacklis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  = RingOut. (Rang too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  =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YELLOW =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= NOTED Number ('N' wa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RED     = Aborted (spacebar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colors too, as you can see in the key, bu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the important ones.  Unless you're colorbli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noticed a pattern to this prefix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nds in the middle of the prefix (from about 3900-5900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one entire column (3900) is all busy numbers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white cursor around the map. The number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ill change and you'll see the result type and col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ttle or a lot from a .DAT map.  If the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ral or residential one you'll probably see an eve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, with a certain level of each major result code.  Bes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timeouts, ringouts, or busys, most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look very similar - an even distribution with n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usiness exchange you are much more likely to fi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 string or cluster of modems, a large range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or voice responses, etc.  Ranges that are busy (like the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our example) could be permanently busy, or som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etects as a busy.  A series of ringouts could indic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BX's DID (Direct Inward Dial) group.  It varies widel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always check it out manually - you never know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hooves you to scan your prefixes and study your res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scan a prefix in one big scan (555-xxxx rather than 555-0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xxx, etc) so you can see the whole prefix at once.  We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your results and have a look at your .DAT files 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us!  Who knows ... maybe your ToneMap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a T-shirt som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PBX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BX code is 4 digits or less you can use ToneLoc to h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use ToneLoc to look for an internal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found a 3 digit PBX at 555-9999 which hangs up on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bad code.  You'd use ToneLo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Example1 /m:555-9999W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1.DAT will be the .dat file, /m: specifies the m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dialing strings like this:  ATDT 555-9999Wxxx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 number, wait for a dialtone, try a code,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dialtone.  If you get the right code, you'll g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, otherwise you'll just get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BX's have alert tones for invalid codes which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s a dialtone.  You can't look for a second dialt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 command on these PBX's, but Toneloc has a scan mod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is problem.  Set the scan mode to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nes, either in the config file or on the command li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example2 /m:555-8999Wxxx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duce dialing strings like this: ATDT 555-8999WxxxW1 W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 number, wait for the first dialtone,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ait for a dialtone, dial 1, then wait for a dialt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valid, the second W command will hear the alert ton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and dial 1.  The tones should keep playing, and the thir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the alert tones too, giving a final response o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is valid, the second W command will hea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and the 1 will immediately quiet it since 1xx or 1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tension on most PBX's.  This would give a final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ince the third W command won't find a tone - and voil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ode.  Are you confuse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might not work if 1xx or 1xxx isn't a vali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BX you are trying to hack, since some PBX'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lert tone if you dial the first digit of an invali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he first time around, and think you migh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have a look at the phone number for the PBX indi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BX indial is 555-4321, it's a good bet that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extensions are in or near 4xxx, 3xx, or 2x.  Therefore, 4, 3 or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ing to be the first digit of a valid extension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your termin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some PBX's will respond with a carrier bla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, although we've never found on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-but-a-carrier scan mode for these, or just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altone if carriers don't appear as tones to th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ual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&amp;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not have personal experience scanning 1-800 ex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but we recommend that you exercise caution.  For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the Fall 1992 issue of 2600 magazine.  There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that Minor Threat received once after dialing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numbers by HAND sequentially!  First of all, if you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ones you may not get much.  Many of the PBX's or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looking for will answer with a short tone, abo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ing.  That's how ToneLoc will perceive those tones - as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BX's may also answer with silence, and need # or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ir tone.  Local PBX's can answer like this as wel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exchanges are more likely to have better security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constant pressure from call-sell operations as well 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buser in the nation.  Second, MCI and Sprint can get irrit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kes thousands of calls into their 800 exchange, and,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, they WILL have easy access to at least your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nd probably your entire phone number.  Since each 800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somebody money, and you aren't conducting legitimate busin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, it might also be considered thef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 an 800 system of any kind, be it a computer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PBX, or even a VMB system, can be extremely risky.  We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od judgment.  Find a local PBX and divert your call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an area with the Call Return, Call Tr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active, you will definitely experience some call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.  Politely explain to anyone who calls back that you dia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umber - don't provoke them into a Call Trace.  Who kn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meet a fellow hacker (It's happened to us - TWICE!).  I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ctive, use more caution - they could have you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could be construed as harrassment, especially if it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please use some intelligence if you are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belongs to a large company.  Often the same opera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dozens of incoming phone numbers, and your strange hangu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some enough in the course of the day that he or she migh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about it.  Listen in on ToneLoc to figure out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hange you are scanning.  If it is principally a business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scanning at night when the affected business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mostly residential you might want to scan during the da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use of the exclude mask to eliminate ranges tha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unproductive - unused ranges, pager numbers, answer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, etc.  If you want an overview of your local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he yellow pages.  You will quickly discover where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are.  If you want greater depth, go to your local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at the reference desk for the criss-cross directory. 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 is a listing of the telephone numbers in a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list unlisted or nonpublished numbers (PBX's will not sh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BX billing number might), but it will show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 residential one or not.  Ten minutes of though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50 hours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acking a PBX, have some sense and do it late at n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using the PBX.  Have a little patience;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ck RANDOMLY - sequential hacking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noticed (although it probably won't make a dif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nd besides ToneLoc has a better chance of finding the code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ing Illegal?  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know.  We've heard it is legal to scan dur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hen the call would not be harrasment.  We've hear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f you only call once.  We've heard that scanning with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s illegal, as if such a thing could be proven. 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not using the same phone line for hacking and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most important thing is not whether it is il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piss someone off or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staff at 2600 magazine have to say about war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ome places, scanning has been made illegal.  It would be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for someone to file a complaint against you for sca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is to call every number once and only once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ought of as harassment by anyone who gets a sing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 scanning computer.  Some central offices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strangely when people start scanning.  Sometimes you'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ialtone for hours after you start scanning. 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olicy.  The best thing to do is to first find out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azy law saying you can't do it.  If, as is like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w, the only way to find out what happens is to give it a 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00, Spring 1990, Page 27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(Or; Why doesn't Toneloc work with my mod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's tone scanning mode may not work for everyone'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looks for tones by dialing strings like this: "ATDT 555-1234 W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modem to dial the number 555-1234, wait for dial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command line.  ToneLoc then waits for a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Ringing, Voice, Busy, etc. it moves on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nothing, the modem never heard a dialtone, so ToneLoc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oves on - this is a timeout.  If it gets "OK" as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has heard a tone (W waits for a dialtone)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semicolon (;) returns to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won't work if your modem isn't discriminative.  Som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"detect" dial tones just fine, but they also "detect"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- rings, busys, even silence.  Other modems won't wait lo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ove from W to ; very quickly.  If you have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em from either of these, let us know and we'll see w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now we have been asked if it was possible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and carriers at the same time. At last, we have found 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R Courier 2400 was a great modem in it's time, and 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e have found for scanning. The Courier 2400 has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First, it detects carriers as tones. This means a t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up both carriers and tones, and a good number of fa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, but it's a pain to manually sort out the carr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alse responses you inevitably get when scanning for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however, we discovered that the Courier 2400 will give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 in response to a dialtone during a carrier scan.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esponse to NO CARRIER in your config file, and scan fo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ick up all the carriers and tones separately, on one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od chance other modems may behave similarly.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see. If you find one that works well, tell u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include a note in the next version of Toneloc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pick up a used Courier 2400 for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find this program useful. Give it to any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deserves to have it.  If you think it is very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ry to contact us somehow.  If you think it is a piece 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s totally misguided, try to contact us anyway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Minor Threat and Mucho Maas.  Minor Threat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Net, our internet address &lt;tone@ccwf.cc.utexas.edu&gt;, or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 Maas can be reached at the internet add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is written in C and assembly.  Assemb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compiled by Borland C++ 3.1.  Window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 v5.2.  The built-in SERIAL routines are based on co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 : "Serial Communications in C and C++"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reat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exis Machine and Marko Ramius for getting 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 Thanks to our beta testers, and thanks Alexander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the telephone.  I know he had u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 Maas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inor Threat for helping me work on ToneLoc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lion's share of the programming was done by hi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de is a hell of a lot cleaner than mine.  Still, somebod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at off his ass, and give him features to re-write. 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X hacking technique described here goes to an old text file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quote: from a newspaper editorial in the 187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.. carrying human voice over copper wires is impossible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possible, the thing would have no practical u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