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orolla PINOUT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FOR "Bag &amp; Installed phones" (gray, silver, or black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5 MALE to PRN PORT - - - - - - - - - connect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 FEMALE to TRANCEIVER - - - - - - - connect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 to B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to B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3 to A.14 to B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4 to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 to 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 to B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7 to B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8 to B.14 to B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0 to B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3 to Ground (12 volt supply to Tran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4 &amp; B.5 to +12 volts (use a cig lighter 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FOR "Classic, Ultra-Classic, also known as "brick" or 8000 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= PRN PORT DB25 MAL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= connections on back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of phone - O o's ar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K                           | A  B  C |   | D  E 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o F                           |         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o C                           | O  O  O |   |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D                           |         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to J                          | G  H  I |   | J  K 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to H                          | o  o  o |___|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to G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! *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one ty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to 8.0 Volts !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-    Battery conn. 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O              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FOR "Flip phone" 550 series (micro-tac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PRN PORT DB25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"FLIP PHONE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 to B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to diode (band towards A conn.) other side of diode to TE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LEAD connects to the center pin of the Battery Connec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4 to diode (band towards A conn.) other side of diode to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 to B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 to 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8 to B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ie pins 18 thru 25 on conn. "A" together (for g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8 on "B" connector to - (ground) of 8 Volt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7 on "B" connector to + (positive) of the 8 Vol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HONE TYPE REQUIRES 8.0 VOLT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