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QUASI MOTO AND BLUE AR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DESCRIPTION OF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 LOOP SIMPLY CONNECTS TWO PEOPLE TOGETHER.  LOOP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A HIGHER PHONE NUMBER AND A LOWER PHONE NUMBER.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THE HIGHER OF THE PAIR, THE OTHER DIALS THE LOWER. 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.THE QUALITY OF THE CONNECTION IS USUALLY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ING, SO THERE IS NO SACRIFIC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AL A LOOP AND NO ONE IS ON THE OTHER LINE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YOU CALLED, ONE OF TWO THINGS WILL HAPPEN.  IF YOU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F THE TWO, YOU WILL HEAR A 1000 HZ TONE.  IF YOU DI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, YOU WILL HEAR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: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-9929,XXX-9930;XXX=467, 761, 762, 763, 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: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-9977,XXX-9979;XXX=690, 534, 569, 432, 868, 255, 228, 667, 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, 926, 220, 586, 524,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9900,XXX-9906;XXX=529, 352, 439,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