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pCall - Mountain Village Software (c) 199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ta program fr kopieras och spridas fritt, u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ning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, dess dokumentation, samt arkivet i vilka dessa distribu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p ngot vis modifieras. Konvertering till andra packningsme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ske under ovanste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program r, och kommer alltid att vara, sk FreeWare, vilket inne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ovanstende) att d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p egen risk. Det enda som garant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rogrammet kommer att ta upp viss plats p din h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u problem med LogCall, eller har synpunkter ell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eml, tv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att ta kontakt med mig p ett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mail: jorgen@kua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mail:  Jorgen Olsson, 2:205/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/BBS:       026-161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rapCall skall fung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 CALLER ID dekoder inkopplad p din printerport. Mer detalj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krivning av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 hrdvara finns i dokumentationen till LPTC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PTCID.TXT. Denna hrdvara kan du v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 av mig, genom att konta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 p ett av ovanstende stt. Du kan ocks plocka hem filen CID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ingen via file-request eller inlogg i BBS. Filen innehller en 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ning av hrdvaran, och vilka priser som g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t minnesresidenta programmet LPTCID install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n sk. FOSSIL driver installera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ogCall skall kunna kommuni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itt modem. De flesta BBS-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OS anvnder 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rapCall skall utan problem kunna jobba ihop med vilken BBS-program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helst under DOS. Om det inte fung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g, kontakta mig p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ovanstende s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rapC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pCall fungerar som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vakt till ditt BBS-system, genom att 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presentation och sedan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(beroende hur den r konfigure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n skall lta modemet svara p pringningen. Du kan sprra dit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olika vis (och olika tider p dygnet om du vill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.ex individ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efonnummer,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som blockerar nummer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nd vill lta de som fortfarande inte har tillgng till nu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ation komma in, s ser TrapCall skillnad p de med icke-AX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som blockerar nummer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kan ven konfigurera TrapCall att helt stnga syste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a u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sa telefonnummer, om du t.e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priv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sprrinstllningar kan vara tidsstyrda. Du anger b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lken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iss sprr i kontrollfilen skall g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TrapCall gr in och sprrar en pringning, 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etta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Call aktiveras ("poppar upp") och t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kontrollen, samtidig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meddelande visas p skrmen. Detta meddelande kan konfigurera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filen. Genom att TrapCall t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kontrollen, s hindras B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frn att kommendera modemet att lyfta p luren (BBS-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i sjlva verket inte ens att "veta om" att det ringt, efter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Call ven t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eriepo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n terges nr det slutat ringa, och ditt BBS-program forts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om inget har 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en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ilen TRAPCALL.CFG (vanlig ASCII-fil) finns fullstnd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nfiguration av TrapCall. Eftersom TrapCall konfigu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t via denna fil, s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u bara ange som kommandoparameter ange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 p denna nr du laddar TrapCall, t.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CALL C:\UTIL\TRAPC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onfigurera TrapCall, se den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TRAPCALL.CF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x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lista p nycke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program har fortfarande BETA-status. Det innebr att vark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dokumentationen till detta r slutgiltigt klara, fler funktioner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att lgga in, och denna dokumentation kommer att bli mer detalj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har synpunkter ell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eml om detta program, tveka inte att 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akt med mig. Adresser har d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 i denn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