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ing so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ill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ready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ree-Frequency-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Formats (like in Blue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outing/PBX scanning mode (VERY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equency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orses flying across the scre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