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LEASE READ THIS DOC FILE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T HAS COLORCODES IN IT THAT WOULD MAKE IT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READ FROM A NORMAL TEXTFILE L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lect Info/Sysop Info in BlueBEEP to read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doc file is made up to be read by the Doc. Reader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C) 1993 by Onkel Dittmeyer of S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are interested in using Doc. Reader (TM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wn programs, contact Onkel Dittme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|d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C BlueBEEP Support Board Wan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|d��������������������������������������������������������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C- You are a SysO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C- You are running a Hack/Phreak boar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C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ed a quality BBS as a Support Board for BlueBEEP, so if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y to make this job, send me an email at |Conkeld@hanse.ponton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 something about your board, like number of nodes, users,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, if you have an ISDN, X.25 or DATEX-P connection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f no value WHERE your board is located, when it's on this pla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are on the winning 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dline is 1.6.1993, so be quic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