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PLEASE READ THIS DOC FILE FROM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T HAS COLORCODES IN IT THAT WOULD MAKE I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READ FROM A NORMAL TEXT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lect Info/Documentation in BlueBEEP to read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doc file is made up to be read by the Doc. Read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1993 by Onkel Dittmeyer of S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are interested in using Doc. Reader (TM)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wn programs, contact Onkel Dittme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BlueBEEP! v0.03� Quick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 would like to thank all people that used BlueBEEP!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ld me the bugs, suggested new features, etc.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at so many of you would switch to BBP, but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lease of the 0.02� version, even us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called me to tell me that they lov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THANKS, THANKS, THANK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... One more thing to say. I ran out of fucking $$$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I had to give my modem away; the HoWLiNG Ma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WN. You can reach me voice under that number - unles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some money; the TELEKOM will disconnect my line if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y the outstanding bill of $180 in the next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 have more time to work on BBP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version this program becomes more RuLiNG....or what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in this version, |CTLO users can convert thei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|Cdirectories to BBP |c(even the new version),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enu item in the TOO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ameriKKKan users can use BBP to record redbox to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pe, for all people that do not have a working tap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your laptop to a payphone :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hing. Anyone out there has a car and want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my goddamn mom? Tank drivers prefer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 would like to thank the following peop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port and mental kicks - without them, BB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lf as great as it is to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Ur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LO inspirated me to make my own blue box.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going fine so far, too bad that our pro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rather worthless (hardcore-timings at MCI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t). We need software that says "|CTELEKO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CSTARTED THE WAR, YOU GOT IT !|c". And that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hardware extensions. Why shouldn'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perate? I will call you up sometime....(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KOM decides to put the Geb�hrenteilsperre of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....oh shit I'm not kidding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eber, when I want to use my mouse, I use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LO. But NICE SOUND PROGRAMMING M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s to you for the Sound Routines! Hat off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oyce from AT&amp;T US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nice friendship. Nice fun talking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uld you put me through without card plea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you will be fired but who cares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ohnny Wipp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the yodeling course, dude. You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cking best yodler on this planet. Yodel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Smokie the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him we wouldn't know who can prevent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s. You know it ki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ord Disembowelment (former TD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 me the mental kicks that I never stoppe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me funny stories to keep me awake. And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there when I needed someone to talk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EIK BOSCHEREN by friend !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Luci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's life going at the end of the world ? Big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 for spotting some MAJOR bugs. Lemme k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m's gonna have her next mental orgasm hah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Elroy of the Elecronic R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ve me the PD unit to generate ton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lib/soundblaster cards. This is the heart of BB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 it wouldn't even F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Christopher Sch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Editor rules. Never seen anything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W every programmer on this world shoul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M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me the great Demon Dialer, and gave me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piration for new features I should add to BB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Jim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RFIELD RULES! HAR HAR! ROTFL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Ping P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s, pantloads of amusement in the last allianc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o lame d00d. I will send you a cake with a bo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13th anniver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Germa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S'EM. SHOOT'EM. TERMINATE'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kind of company is this where local calls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CThe TNC Staff (especially TO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itheads S T I N K. Admit it, you are LO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mov, keep raggin' on at 2400. h0h h0h h0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Things that were used during the development of Blue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80 boxes of cigar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45 litres of world famous M�llerMilch, Banana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10 litres of plain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15 litres of Aldi's Multivitamin-Di�t-12-Fruchtnek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at least 300,-- US$ on phone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17 AT&amp;T calling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398 shows of Married with Children and Who's The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28 shows of Fresh Prince of Be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3 girl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1 m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16 Garfield Co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1,893,904 little pieces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b-|c and, finally, a 386-40 8meg with 212meg HDD and SBPro+S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C About the Coding and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d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EEP was   - compiled with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linked with TLink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edited in Bingo Editor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guided by HelpPC 2.11 and T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compressed with PKLite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nsi-tuned with TheDRAW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speeded up with SYS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bugged with Turbo Debugg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zipped up with PKZip 1.1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TYPES.PAS(16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EXTRAS.PAS(58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ODTYPES.PAS(1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EDITROUT.PAS(46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SCREEN.PAS(39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GRWINS.PAS(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GRMENUS.PAS(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OPTIMER.PAS(1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BBUNIT.PAS(1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VGAGRAPH.PAS(1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\SOURCE\BBPANSIS.PAS(6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\BLUEBEEP.PAS(20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74 lines, 3.6 seconds, 57040 bytes code, 31258 byte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ver to some help on the program, because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DOC is supposed to b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ction Screen, us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0|b..|B1|c                for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A|b..|BH|c                for operat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+|c                   for trunk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NTER|c               for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|c                  to load new trunk, edit trunks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2|c                  to load new dial set, edit dialsets in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F10|c                 for QUICK EXIT (to your terminal program 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CurLft/Rt|c           to change di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CurUp/Dn|c            to select a ne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ESC|c                 to retur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SPACE|c               to edit the current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EXE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PBK      |R*|c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TRK      |R*|c Trun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SET      |R*|c Dial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CFG      |R*|c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SCN      |R*|c Scan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RBX      |R*|c Red Bo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BEEP.DOC        You are just reading i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ION.HIS        Revision History. Read it for new featur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INSOON.DOC        What is coming soon in BlueBEE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NFO.DOC        Information for Bulletin Board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flagges with "|R*|c" will be created if they do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est version call |CSecret Tectonics|c, cool guy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damn number, or at least the X.25 NU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, send email to onkeld@ponton.hanse.de and I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re you can get the latest version in you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rect support from me, give me a voice call, |C+49-40-EMAIL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emember, |CWE HAVE THE CENTRAL EUROPEAN TIME HERE!|c S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etween 14:00-24:00 C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ternet Access send Email to |Conkeld@ponton.hans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ow quit out happily singing "|YHoch auf dem gelben H�rnchen|c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�����|B��K�|b�|BD���M���|b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|b  �������������|B��|b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b           (|BAuthor|b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