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: From the Archives of: Brian Oblivion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in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umerical listing of area codes; major cities served by ea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name, where area code serves entire state or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sting and discussion of SAC's (Special Area Codes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late to the voice telephone network or do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network but have no specific geographical regio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umerical listing of prefixes in 'area code' 800 (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-WATS 'toll-free' calling) and telephone carri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umerical listing of prefixes in 'area code' 900 (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lue added information services) and the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P (Information Provider) which operates each group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translation table for the names of the compani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 technical discussion of the processing of 700/800/90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A glossary of technical terms used throughout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certain the name of a community assigned to any particula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700/800/900 -- that is to say, a 'regular' area c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AT&amp;T Operator at 10288-0 (or simply '00' if AT&amp;T is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rrier. Ask the operator for the 'name-place'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prefix in question. There is no 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s named at the start of each item in the guide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curacy of the contents therein. We hope this guide to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 will be useful information for Usenetters us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 [ International Access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Morristown, and Newark, (Northeast)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Washington, 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All parts of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All parts of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All parts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Seattle, Tacoma, and Vancouver, (Western)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All parts of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All parts of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Fresno and Stockton, (Central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New York City (Manhattan and Bronx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Dallas, (Northeast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Allentown, Chester, and Philadelphia, (Southeast)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Akron, Cleveland, Massillon, and Youngstown, (Northeast)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Springfield, (South Central)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Duluth, (Northern)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Gary, Hammond, Michigan City, and South Bend, (Northwest)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All parts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All parts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Denver, (North and West)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All parts of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Fort Lauderdale, Key West and Miami, (Southeast)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All parts of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All parts of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North Platte, (Western)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Peoria, (West Central)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Detroit and Ann Arbor, (Eastern)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Saint Louis and Columbia, (Eastern)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Syracuse and Utica, (North Central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Dodge City and Wichita, (Southern)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Indianapolis and Kokomo, (Central)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Lake Charles and Shreveport, (Western)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Dubuque, (Eastern)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All parts of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Lincoln and Omaha, (Eastern)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All parts of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Atlanta and Rome, (Northern)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Oklahoma City, (South and West)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All parts of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Orlando, West Palm Beach, (Eastern)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San Jose and Sunnyvale, (Silicon Valley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Galveston, (Southeast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[ Directory Assista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Pittsburgh, (Western)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Springfield, (Western)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Green Bay, Milwaukee, and Racine, (Eastern)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Oakland and San Francisco, (Bay Area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Toronto, (South Central)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Joplin and Springfield, (Southwest)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Quebec City, (Northeast)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Toledo, (Northwest)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All parts of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Louisville and Paducah, (Western)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All parts of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Baton Rouge and New Orleans, (Eastern)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All parts of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All parts of New Brunswick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Rochester, (Southern)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 Worcester, Framingham and New Bedford, (Eastern)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Spokane, and Walla Walla, (Eastern)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Austin, Corpus Christi, and San Antonio, (Southern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Cincinnati and Dayton, (Southwest)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Montreal, (Southern)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Des Moines, (Central)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Hempstead, (Long Island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Lansing and Saginaw, (Central)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 Albany and Schenectady, (Northeast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London, (Southwest)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 All parts of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All parts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All parts of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All parts of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 All parts of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 Ashland and Covington, (Eastern)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 Binghamton, Elmira and Ithaca, (South Central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Beloit and Madison, (Southwest)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Atlantic City, Camden, and Trenton, (Southwest)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[ Repair Servi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Minneapolis and Saint Paul, (Central)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 Ottawa, (Southeast)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 Columbus, (Southeast)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 Chattanooga and Nashville, (Eastern)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 Battle Creek, and Grand Rapids, (Western)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 Boston area, (Eastern)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 Alton and Centralia, (Southern)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 San Diego and the Imperial Val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 All parts of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All parts of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Arlington and Roanoke, (North and Western)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Charlotte and Salisbury, (Western)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 North Bay, (Northern)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 Tijuana, (Northwest) MEXICO [equivalent to +52 6X XXX 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 Eureka, Napa, and Santa Rosa, (North Coastal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 Aurora, Elgin, Evanston, and Waukegan (Northeast) Illinois (as of 11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 All parts of Newfoundland and Labrador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 Council Bluffs, (Western)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Orange County and Palm Spring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Eau Claire and Wausau, (Northern)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 Buffalo, Niagara Falls, and Rochester, (Western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Harrisburg, Scranton, and Wilkes-Barre, (Central)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 New York City (Queens, Brooklyn and Staten Island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 Colorado Springs and Pueblo, (Southeast)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All parts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 All parts of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 All parts of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 Charlottesville, Norfolk, and Richmond, (Southeast)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 Bakersfield, Ventura, and Simi Valley, (South Central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Amarillo, (Northern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 Thunder Bay, (Northwest)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 All parts of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 Bahamas, Bermuda, Puerto Rico, and the Virgi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 Evansville, (Southern)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Fort Myers and St. Petersburg, (Southwest)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 Altoona and Erie, (West Central)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 Joliet, and Rockford, (Northwest)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Kansas City and Saint Joseph, (Northwest)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 Fort Worth, Temple, and Waco, (North Central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 San Fernando (Suburban area near Los Angeles)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 Sherbrooke (South Central and Northwest)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 Memphis, (Western) Tenn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All parts of Prince Edward Island and Nova Scot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 * Unassign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 Jacksonville, (Northeast)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Mexico City, (Northern) MEXICO [equivalent to +52 5 XXX 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 Sault Ste. Marie, (Northern)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 All parts of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 * Unassign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 * Unassign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[ Police/Fire Emergency Servi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Macon and Savannah, (Southern)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 Salina and Topeka, (Northern)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 White Plains, and Poughkeepsie, (Southern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 El Paso, (Western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 Sacramento, (Northern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 * Unassign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Muskogee and Tulsa, (Northeast)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 Greenville, Raleigh, and Winston Salem, (Eastern)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Local testing, used by many tel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 Western Union Telegraph Company - Northeastern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Western Union Telegraph Company - Easter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Western Union Telegraph Company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Value Added Information Services, per individual 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Western Union Telegraph Company - Souther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In-WATS 'toll free'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Western Union Telegraph Company -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Mass Calling Information/Value Ad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Western Union Telegraph Company - Western USA (from Chicago west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ith WUTCO is, many years ago the old Bell System operated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; what they called the TWX (or [T]ype[W]riter E[X]change. The T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had their own switches, located in existing telephone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, but on separate equipment. About twenty years ago, a court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ll to sell its TWX service to Western Union, in a suit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CO against AT&amp;T. WUTCO operated the system as TWX for many year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five years has changed the name to Telex II.  The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s for Telex I (the original telex network)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UTCO offices. The central offices for Telex II (formerly AT&amp;T's TW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Bell central offices, although they now belong to WUTCO.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? You cannot dial into thos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UTCO codes more or less match certain areas of the country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years they have been more randomly assigned. If you see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phone number, but has one of those leading codes,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esent unassigned area codes of the conventional form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, sometime around 1992-1995, area codes 210,211,310,311,400,500,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,711 and 811 will be next in line for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to include these special numbers in the char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ier message depends on if you want strictly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alable* codes used by the voice network at present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*assigned* codes. And while 700-800-900 are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area codes, my belief is they definitly should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me readers of this list may not know, under Equal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ng-distance company can carry 1-800 traffic.  Which carri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determined (at the moment) by the NNX of the number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8-1234 (The nation-wide number for making reservat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estern Motel) is carried by AT&amp;T.  While 1-800-888-18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by M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er must have Feature Group D presence for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the originating exchange (either direct, o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an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, when CCIS becomes wide-spread, a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database [Who gets 1-800-985-1234?] and the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appropriately.  To clarify:  Now the carrier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NX.  In the future, the carrier will be determined b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situation exists with 900 service.  Each carri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NXX-s from BellCore (the people who among a zill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in charge of handing out prefixes and area codes)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ap!  To get the actual number is free (there are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n't deal with), but to get it 'turned on' in a LATA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depending on (1) How many prefixes you're getting, (2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800 or 900 service, (3) How many Tandems/End Offic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A.  It requires a discrete amount of labor for EACH offi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g table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800 possible NXX-s, 409 are currently assig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rrier can get one 800 and four 900 number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work.  But to get more than that, you have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70% full now, and demonstrate a real need for the capa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the entire 800-NXX to long-distan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.  Note that not every NXX is valid in eve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800/OCN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10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 ATX</w:t>
        <w:tab/>
        <w:tab/>
        <w:t>222 ATX</w:t>
        <w:tab/>
        <w:tab/>
        <w:t>223 ATX</w:t>
        <w:tab/>
        <w:tab/>
        <w:t>224 LDL</w:t>
        <w:tab/>
        <w:tab/>
        <w:t>22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MIC</w:t>
        <w:tab/>
        <w:tab/>
        <w:t>227 ATX</w:t>
        <w:tab/>
        <w:tab/>
        <w:t>228 ATX</w:t>
        <w:tab/>
        <w:tab/>
        <w:t>229 TDX</w:t>
        <w:tab/>
        <w:tab/>
        <w:t>230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ATX</w:t>
        <w:tab/>
        <w:tab/>
        <w:t>232 ATX</w:t>
        <w:tab/>
        <w:tab/>
        <w:t>233 ATX</w:t>
        <w:tab/>
        <w:tab/>
        <w:t>234 MCI</w:t>
        <w:tab/>
        <w:tab/>
        <w:t>23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SCH</w:t>
        <w:tab/>
        <w:tab/>
        <w:t>237 ATX</w:t>
        <w:tab/>
        <w:tab/>
        <w:t>238 ATX</w:t>
        <w:tab/>
        <w:tab/>
        <w:t>239 DLT</w:t>
        <w:tab/>
        <w:tab/>
        <w:t>240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ATX</w:t>
        <w:tab/>
        <w:tab/>
        <w:t>242 ATX</w:t>
        <w:tab/>
        <w:tab/>
        <w:t>243 ATX</w:t>
        <w:tab/>
        <w:tab/>
        <w:t>244 ---</w:t>
        <w:tab/>
        <w:tab/>
        <w:t>24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---</w:t>
        <w:tab/>
        <w:tab/>
        <w:t>247 ATX</w:t>
        <w:tab/>
        <w:tab/>
        <w:t>248 ATX</w:t>
        <w:tab/>
        <w:tab/>
        <w:t>249 ---</w:t>
        <w:tab/>
        <w:tab/>
        <w:t>25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ATX</w:t>
        <w:tab/>
        <w:tab/>
        <w:t>252 ATX</w:t>
        <w:tab/>
        <w:tab/>
        <w:t>253 ATX</w:t>
        <w:tab/>
        <w:tab/>
        <w:t>254 TTU</w:t>
        <w:tab/>
        <w:tab/>
        <w:t>25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LSI</w:t>
        <w:tab/>
        <w:tab/>
        <w:t>257 ATX</w:t>
        <w:tab/>
        <w:tab/>
        <w:t>258 ATX</w:t>
        <w:tab/>
        <w:tab/>
        <w:t>259 ---</w:t>
        <w:tab/>
        <w:tab/>
        <w:t>26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SCH</w:t>
        <w:tab/>
        <w:tab/>
        <w:t>262 ATX</w:t>
        <w:tab/>
        <w:tab/>
        <w:t>263 CAN</w:t>
        <w:tab/>
        <w:tab/>
        <w:t>264 ICT</w:t>
        <w:tab/>
        <w:tab/>
        <w:t>26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CSY</w:t>
        <w:tab/>
        <w:tab/>
        <w:t>267 CAN</w:t>
        <w:tab/>
        <w:tab/>
        <w:t>268 CAN</w:t>
        <w:tab/>
        <w:tab/>
        <w:t>269 FDG</w:t>
        <w:tab/>
        <w:tab/>
        <w:t>27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---</w:t>
        <w:tab/>
        <w:tab/>
        <w:t>272 ATX</w:t>
        <w:tab/>
        <w:tab/>
        <w:t>273 ---</w:t>
        <w:tab/>
        <w:tab/>
        <w:t>274 MCI</w:t>
        <w:tab/>
        <w:tab/>
        <w:t>275 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 ONE</w:t>
        <w:tab/>
        <w:tab/>
        <w:t>277 SNT</w:t>
        <w:tab/>
        <w:tab/>
        <w:t>278 ---</w:t>
        <w:tab/>
        <w:tab/>
        <w:t>279 MAL</w:t>
        <w:tab/>
        <w:tab/>
        <w:t>280 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 ---</w:t>
        <w:tab/>
        <w:tab/>
        <w:t>282 ATX</w:t>
        <w:tab/>
        <w:tab/>
        <w:t>283 MCI</w:t>
        <w:tab/>
        <w:tab/>
        <w:t>284 MCI</w:t>
        <w:tab/>
        <w:tab/>
        <w:t>28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---</w:t>
        <w:tab/>
        <w:tab/>
        <w:t>287 ---</w:t>
        <w:tab/>
        <w:tab/>
        <w:t>288 MCI</w:t>
        <w:tab/>
        <w:tab/>
        <w:t>289 MCI</w:t>
        <w:tab/>
        <w:tab/>
        <w:t>29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---</w:t>
        <w:tab/>
        <w:tab/>
        <w:t>292 ATX</w:t>
        <w:tab/>
        <w:tab/>
        <w:t>293 PRO</w:t>
        <w:tab/>
        <w:tab/>
        <w:t>294 ---</w:t>
        <w:tab/>
        <w:tab/>
        <w:t>29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---</w:t>
        <w:tab/>
        <w:tab/>
        <w:t>297 ARE</w:t>
        <w:tab/>
        <w:tab/>
        <w:t>298 ---</w:t>
        <w:tab/>
        <w:tab/>
        <w:t>299 CY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 ATX</w:t>
        <w:tab/>
        <w:tab/>
        <w:t>322 ATX</w:t>
        <w:tab/>
        <w:tab/>
        <w:t>323 ATX</w:t>
        <w:tab/>
        <w:tab/>
        <w:t>324 HNI</w:t>
        <w:tab/>
        <w:tab/>
        <w:t>32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UTC</w:t>
        <w:tab/>
        <w:tab/>
        <w:t>327 ATX</w:t>
        <w:tab/>
        <w:tab/>
        <w:t>328 ATX</w:t>
        <w:tab/>
        <w:tab/>
        <w:t>329 TET</w:t>
        <w:tab/>
        <w:tab/>
        <w:t>330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ATX</w:t>
        <w:tab/>
        <w:tab/>
        <w:t>332 ATX</w:t>
        <w:tab/>
        <w:tab/>
        <w:t>333 MCI</w:t>
        <w:tab/>
        <w:tab/>
        <w:t>334 ATX</w:t>
        <w:tab/>
        <w:tab/>
        <w:t>335 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ATX</w:t>
        <w:tab/>
        <w:tab/>
        <w:t>337 FST</w:t>
        <w:tab/>
        <w:tab/>
        <w:t>338 ATX</w:t>
        <w:tab/>
        <w:tab/>
        <w:t>339 ---</w:t>
        <w:tab/>
        <w:tab/>
        <w:t>34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 ATX</w:t>
        <w:tab/>
        <w:tab/>
        <w:t>342 ATX</w:t>
        <w:tab/>
        <w:tab/>
        <w:t>343 ATX</w:t>
        <w:tab/>
        <w:tab/>
        <w:t>344 ATX</w:t>
        <w:tab/>
        <w:tab/>
        <w:t>34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 ATX</w:t>
        <w:tab/>
        <w:tab/>
        <w:t>347 UTC</w:t>
        <w:tab/>
        <w:tab/>
        <w:t>348 ATX</w:t>
        <w:tab/>
        <w:tab/>
        <w:t>349 DCT</w:t>
        <w:tab/>
        <w:tab/>
        <w:t>350 CS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ATX</w:t>
        <w:tab/>
        <w:tab/>
        <w:t>352 ATX</w:t>
        <w:tab/>
        <w:tab/>
        <w:t>353 ---</w:t>
        <w:tab/>
        <w:tab/>
        <w:t>354 ---</w:t>
        <w:tab/>
        <w:tab/>
        <w:t>35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ATX</w:t>
        <w:tab/>
        <w:tab/>
        <w:t>357 ---</w:t>
        <w:tab/>
        <w:tab/>
        <w:t>358 ATX</w:t>
        <w:tab/>
        <w:tab/>
        <w:t>359 UTC</w:t>
        <w:tab/>
        <w:tab/>
        <w:t>36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 CAN</w:t>
        <w:tab/>
        <w:tab/>
        <w:t>362 ATX</w:t>
        <w:tab/>
        <w:tab/>
        <w:t>363 CAN</w:t>
        <w:tab/>
        <w:tab/>
        <w:t>364 HNI</w:t>
        <w:tab/>
        <w:tab/>
        <w:t>365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UTC</w:t>
        <w:tab/>
        <w:tab/>
        <w:t>367 ATX</w:t>
        <w:tab/>
        <w:tab/>
        <w:t>368 ATX</w:t>
        <w:tab/>
        <w:tab/>
        <w:t>369 TDD</w:t>
        <w:tab/>
        <w:tab/>
        <w:t>370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 ---</w:t>
        <w:tab/>
        <w:tab/>
        <w:t>372 ATX</w:t>
        <w:tab/>
        <w:tab/>
        <w:t>373 TDD</w:t>
        <w:tab/>
        <w:tab/>
        <w:t>374 ---</w:t>
        <w:tab/>
        <w:tab/>
        <w:t>375 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 ---</w:t>
        <w:tab/>
        <w:tab/>
        <w:t>377 GTS</w:t>
        <w:tab/>
        <w:tab/>
        <w:t>378 ---</w:t>
        <w:tab/>
        <w:tab/>
        <w:t>379 ---</w:t>
        <w:tab/>
        <w:tab/>
        <w:t>38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 ---</w:t>
        <w:tab/>
        <w:tab/>
        <w:t>382 ATX</w:t>
        <w:tab/>
        <w:tab/>
        <w:t>383 TDD</w:t>
        <w:tab/>
        <w:tab/>
        <w:t>384 FDT</w:t>
        <w:tab/>
        <w:tab/>
        <w:t>385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TBQ</w:t>
        <w:tab/>
        <w:tab/>
        <w:t>387 CAN</w:t>
        <w:tab/>
        <w:tab/>
        <w:t>388 ---</w:t>
        <w:tab/>
        <w:tab/>
        <w:t>389 ---</w:t>
        <w:tab/>
        <w:tab/>
        <w:t>39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 ---</w:t>
        <w:tab/>
        <w:tab/>
        <w:t>392 ATX</w:t>
        <w:tab/>
        <w:tab/>
        <w:t>393 EXF</w:t>
        <w:tab/>
        <w:tab/>
        <w:t>394 ---</w:t>
        <w:tab/>
        <w:tab/>
        <w:t>39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 ---</w:t>
        <w:tab/>
        <w:tab/>
        <w:t>397 TDD</w:t>
        <w:tab/>
        <w:tab/>
        <w:t>398 ---</w:t>
        <w:tab/>
        <w:tab/>
        <w:t>399 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 ATX</w:t>
        <w:tab/>
        <w:tab/>
        <w:t>422 ATX</w:t>
        <w:tab/>
        <w:tab/>
        <w:t>423 ATX</w:t>
        <w:tab/>
        <w:tab/>
        <w:t>424 ATX</w:t>
        <w:tab/>
        <w:tab/>
        <w:t>425 T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ATX</w:t>
        <w:tab/>
        <w:tab/>
        <w:t>427 ---</w:t>
        <w:tab/>
        <w:tab/>
        <w:t>428 ATX</w:t>
        <w:tab/>
        <w:tab/>
        <w:t>429 ---</w:t>
        <w:tab/>
        <w:tab/>
        <w:t>43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 ATX</w:t>
        <w:tab/>
        <w:tab/>
        <w:t>432 ATX</w:t>
        <w:tab/>
        <w:tab/>
        <w:t>433 ATX</w:t>
        <w:tab/>
        <w:tab/>
        <w:t>434 AGN</w:t>
        <w:tab/>
        <w:tab/>
        <w:t>43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 IDN</w:t>
        <w:tab/>
        <w:tab/>
        <w:t>437 ATX</w:t>
        <w:tab/>
        <w:tab/>
        <w:t>438 ATX</w:t>
        <w:tab/>
        <w:tab/>
        <w:t>439 ---</w:t>
        <w:tab/>
        <w:tab/>
        <w:t>440 TX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 ATX</w:t>
        <w:tab/>
        <w:tab/>
        <w:t>442 ATX</w:t>
        <w:tab/>
        <w:tab/>
        <w:t>443 ATX</w:t>
        <w:tab/>
        <w:tab/>
        <w:t>444 MCI</w:t>
        <w:tab/>
        <w:tab/>
        <w:t>44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 ATX</w:t>
        <w:tab/>
        <w:tab/>
        <w:t>447 ATX</w:t>
        <w:tab/>
        <w:tab/>
        <w:t>448 ATX</w:t>
        <w:tab/>
        <w:tab/>
        <w:t>449 ---</w:t>
        <w:tab/>
        <w:tab/>
        <w:t>450 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 ATX</w:t>
        <w:tab/>
        <w:tab/>
        <w:t>452 ATX</w:t>
        <w:tab/>
        <w:tab/>
        <w:t>453 ATX</w:t>
        <w:tab/>
        <w:tab/>
        <w:t>454 ALN</w:t>
        <w:tab/>
        <w:tab/>
        <w:t>45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 MCI</w:t>
        <w:tab/>
        <w:tab/>
        <w:t>457 ATX</w:t>
        <w:tab/>
        <w:tab/>
        <w:t>458 ATX</w:t>
        <w:tab/>
        <w:tab/>
        <w:t>459 ---</w:t>
        <w:tab/>
        <w:tab/>
        <w:t>46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 CAN</w:t>
        <w:tab/>
        <w:tab/>
        <w:t>462 ATX</w:t>
        <w:tab/>
        <w:tab/>
        <w:t>463 CAN</w:t>
        <w:tab/>
        <w:tab/>
        <w:t>464 ---</w:t>
        <w:tab/>
        <w:tab/>
        <w:t>46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 ALN</w:t>
        <w:tab/>
        <w:tab/>
        <w:t>467 ICT</w:t>
        <w:tab/>
        <w:tab/>
        <w:t>468 ATX</w:t>
        <w:tab/>
        <w:tab/>
        <w:t>469 ---</w:t>
        <w:tab/>
        <w:tab/>
        <w:t>47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 ALN</w:t>
        <w:tab/>
        <w:tab/>
        <w:t>472 ATX</w:t>
        <w:tab/>
        <w:tab/>
        <w:t>473 ---</w:t>
        <w:tab/>
        <w:tab/>
        <w:t>474 ---</w:t>
        <w:tab/>
        <w:tab/>
        <w:t>475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 TDD</w:t>
        <w:tab/>
        <w:tab/>
        <w:t>477 ---</w:t>
        <w:tab/>
        <w:tab/>
        <w:t>478 AAM</w:t>
        <w:tab/>
        <w:tab/>
        <w:t>479 ---</w:t>
        <w:tab/>
        <w:tab/>
        <w:t>48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 ---</w:t>
        <w:tab/>
        <w:tab/>
        <w:t>482 ATX</w:t>
        <w:tab/>
        <w:tab/>
        <w:t>483 ---</w:t>
        <w:tab/>
        <w:tab/>
        <w:t>484 TDD</w:t>
        <w:tab/>
        <w:tab/>
        <w:t>485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TDX</w:t>
        <w:tab/>
        <w:tab/>
        <w:t>487 ---</w:t>
        <w:tab/>
        <w:tab/>
        <w:t>488 ---</w:t>
        <w:tab/>
        <w:tab/>
        <w:t>489 TOM</w:t>
        <w:tab/>
        <w:tab/>
        <w:t>49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 ---</w:t>
        <w:tab/>
        <w:tab/>
        <w:t>492 ATX</w:t>
        <w:tab/>
        <w:tab/>
        <w:t>493 ---</w:t>
        <w:tab/>
        <w:tab/>
        <w:t>494 ---</w:t>
        <w:tab/>
        <w:tab/>
        <w:t>49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 ---</w:t>
        <w:tab/>
        <w:tab/>
        <w:t>497 ---</w:t>
        <w:tab/>
        <w:tab/>
        <w:t>498 ---</w:t>
        <w:tab/>
        <w:tab/>
        <w:t>49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 ATX</w:t>
        <w:tab/>
        <w:tab/>
        <w:t>522 ATX</w:t>
        <w:tab/>
        <w:tab/>
        <w:t>523 ATX</w:t>
        <w:tab/>
        <w:tab/>
        <w:t>524 ATX</w:t>
        <w:tab/>
        <w:tab/>
        <w:t>52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 ATX</w:t>
        <w:tab/>
        <w:tab/>
        <w:t>527 ATX</w:t>
        <w:tab/>
        <w:tab/>
        <w:t>528 ATX</w:t>
        <w:tab/>
        <w:tab/>
        <w:t>529 MIT</w:t>
        <w:tab/>
        <w:tab/>
        <w:t>53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 ATX</w:t>
        <w:tab/>
        <w:tab/>
        <w:t>532 ATX</w:t>
        <w:tab/>
        <w:tab/>
        <w:t>533 ATX</w:t>
        <w:tab/>
        <w:tab/>
        <w:t>534 ---</w:t>
        <w:tab/>
        <w:tab/>
        <w:t>53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 ALN</w:t>
        <w:tab/>
        <w:tab/>
        <w:t>537 ATX</w:t>
        <w:tab/>
        <w:tab/>
        <w:t>538 ATX</w:t>
        <w:tab/>
        <w:tab/>
        <w:t>539 ---</w:t>
        <w:tab/>
        <w:tab/>
        <w:t>54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ATX</w:t>
        <w:tab/>
        <w:tab/>
        <w:t>542 ATX</w:t>
        <w:tab/>
        <w:tab/>
        <w:t>543 ATX</w:t>
        <w:tab/>
        <w:tab/>
        <w:t>544 ATX</w:t>
        <w:tab/>
        <w:tab/>
        <w:t>54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 UTC</w:t>
        <w:tab/>
        <w:tab/>
        <w:t>547 ATX</w:t>
        <w:tab/>
        <w:tab/>
        <w:t>548 ATX</w:t>
        <w:tab/>
        <w:tab/>
        <w:t>549 ---</w:t>
        <w:tab/>
        <w:tab/>
        <w:t>550 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 ATX</w:t>
        <w:tab/>
        <w:tab/>
        <w:t>552 ATX</w:t>
        <w:tab/>
        <w:tab/>
        <w:t>553 ATX</w:t>
        <w:tab/>
        <w:tab/>
        <w:t>554 ATX</w:t>
        <w:tab/>
        <w:tab/>
        <w:t>55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 ATX</w:t>
        <w:tab/>
        <w:tab/>
        <w:t>557 ALN</w:t>
        <w:tab/>
        <w:tab/>
        <w:t>558 ATX</w:t>
        <w:tab/>
        <w:tab/>
        <w:t>559 ---</w:t>
        <w:tab/>
        <w:tab/>
        <w:t>56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 CAN</w:t>
        <w:tab/>
        <w:tab/>
        <w:t>562 ATX</w:t>
        <w:tab/>
        <w:tab/>
        <w:t>563 CAN</w:t>
        <w:tab/>
        <w:tab/>
        <w:t>564 ---</w:t>
        <w:tab/>
        <w:tab/>
        <w:t>56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 ALN</w:t>
        <w:tab/>
        <w:tab/>
        <w:t>567 CAN</w:t>
        <w:tab/>
        <w:tab/>
        <w:t>568 ---</w:t>
        <w:tab/>
        <w:tab/>
        <w:t>569 ---</w:t>
        <w:tab/>
        <w:tab/>
        <w:t>57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 ---</w:t>
        <w:tab/>
        <w:tab/>
        <w:t>572 ATX</w:t>
        <w:tab/>
        <w:tab/>
        <w:t>573 ---</w:t>
        <w:tab/>
        <w:tab/>
        <w:t>574 AMM</w:t>
        <w:tab/>
        <w:tab/>
        <w:t>57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 ---</w:t>
        <w:tab/>
        <w:tab/>
        <w:t>577 GTS</w:t>
        <w:tab/>
        <w:tab/>
        <w:t>578 ---</w:t>
        <w:tab/>
        <w:tab/>
        <w:t>579 LNS</w:t>
        <w:tab/>
        <w:tab/>
        <w:t>580 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 ---</w:t>
        <w:tab/>
        <w:tab/>
        <w:t>582 ATX</w:t>
        <w:tab/>
        <w:tab/>
        <w:t>583 TDD</w:t>
        <w:tab/>
        <w:tab/>
        <w:t>584 TDD</w:t>
        <w:tab/>
        <w:tab/>
        <w:t>58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 ATC</w:t>
        <w:tab/>
        <w:tab/>
        <w:t>587 LTQ</w:t>
        <w:tab/>
        <w:tab/>
        <w:t>588 ATC</w:t>
        <w:tab/>
        <w:tab/>
        <w:t>589 LGT</w:t>
        <w:tab/>
        <w:tab/>
        <w:t>59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 ---</w:t>
        <w:tab/>
        <w:tab/>
        <w:t>592 ATX</w:t>
        <w:tab/>
        <w:tab/>
        <w:t>593 TDD</w:t>
        <w:tab/>
        <w:tab/>
        <w:t>594 TDD</w:t>
        <w:tab/>
        <w:tab/>
        <w:t>59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---</w:t>
        <w:tab/>
        <w:tab/>
        <w:t>597 ---</w:t>
        <w:tab/>
        <w:tab/>
        <w:t>598 ---</w:t>
        <w:tab/>
        <w:tab/>
        <w:t>59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1 ATX</w:t>
        <w:tab/>
        <w:tab/>
        <w:t>622 ATX</w:t>
        <w:tab/>
        <w:tab/>
        <w:t>623 ---</w:t>
        <w:tab/>
        <w:tab/>
        <w:t>624 ATX</w:t>
        <w:tab/>
        <w:tab/>
        <w:t>625 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 ATX</w:t>
        <w:tab/>
        <w:tab/>
        <w:t>627 MCI</w:t>
        <w:tab/>
        <w:tab/>
        <w:t>628 ATX</w:t>
        <w:tab/>
        <w:tab/>
        <w:t>629 ---</w:t>
        <w:tab/>
        <w:tab/>
        <w:t>63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 ATX</w:t>
        <w:tab/>
        <w:tab/>
        <w:t>632 ATX</w:t>
        <w:tab/>
        <w:tab/>
        <w:t>633 ATX</w:t>
        <w:tab/>
        <w:tab/>
        <w:t>634 ATX</w:t>
        <w:tab/>
        <w:tab/>
        <w:t>63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 CQU</w:t>
        <w:tab/>
        <w:tab/>
        <w:t>637 ATX</w:t>
        <w:tab/>
        <w:tab/>
        <w:t>638 ATX</w:t>
        <w:tab/>
        <w:tab/>
        <w:t>639 BUR</w:t>
        <w:tab/>
        <w:tab/>
        <w:t>64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 ATX</w:t>
        <w:tab/>
        <w:tab/>
        <w:t>642 ATX</w:t>
        <w:tab/>
        <w:tab/>
        <w:t>643 ATX</w:t>
        <w:tab/>
        <w:tab/>
        <w:t>644 CMA</w:t>
        <w:tab/>
        <w:tab/>
        <w:t>64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 ---</w:t>
        <w:tab/>
        <w:tab/>
        <w:t>647 ATX</w:t>
        <w:tab/>
        <w:tab/>
        <w:t>648 ATX</w:t>
        <w:tab/>
        <w:tab/>
        <w:t>649 ---</w:t>
        <w:tab/>
        <w:tab/>
        <w:t>65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 ---</w:t>
        <w:tab/>
        <w:tab/>
        <w:t>652 ATX</w:t>
        <w:tab/>
        <w:tab/>
        <w:t>653 ---</w:t>
        <w:tab/>
        <w:tab/>
        <w:t>654 ATX</w:t>
        <w:tab/>
        <w:tab/>
        <w:t>65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---</w:t>
        <w:tab/>
        <w:tab/>
        <w:t>657 TDD</w:t>
        <w:tab/>
        <w:tab/>
        <w:t>658 TDD</w:t>
        <w:tab/>
        <w:tab/>
        <w:t>659 ---</w:t>
        <w:tab/>
        <w:tab/>
        <w:t>66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 CAN</w:t>
        <w:tab/>
        <w:tab/>
        <w:t>662 ATX</w:t>
        <w:tab/>
        <w:tab/>
        <w:t>663 CAN</w:t>
        <w:tab/>
        <w:tab/>
        <w:t>664 UTC</w:t>
        <w:tab/>
        <w:tab/>
        <w:t>66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MCI</w:t>
        <w:tab/>
        <w:tab/>
        <w:t>667 CAN</w:t>
        <w:tab/>
        <w:tab/>
        <w:t>668 CAN</w:t>
        <w:tab/>
        <w:tab/>
        <w:t>669 UTC</w:t>
        <w:tab/>
        <w:tab/>
        <w:t>67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 ---</w:t>
        <w:tab/>
        <w:tab/>
        <w:t>672 ATX</w:t>
        <w:tab/>
        <w:tab/>
        <w:t>673 TDD</w:t>
        <w:tab/>
        <w:tab/>
        <w:t>674 TDD</w:t>
        <w:tab/>
        <w:tab/>
        <w:t>67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 ---</w:t>
        <w:tab/>
        <w:tab/>
        <w:t>677 ---</w:t>
        <w:tab/>
        <w:tab/>
        <w:t>678 MCI</w:t>
        <w:tab/>
        <w:tab/>
        <w:t>679 ---</w:t>
        <w:tab/>
        <w:tab/>
        <w:t>68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 ---</w:t>
        <w:tab/>
        <w:tab/>
        <w:t>682 ATX</w:t>
        <w:tab/>
        <w:tab/>
        <w:t>683 MTD</w:t>
        <w:tab/>
        <w:tab/>
        <w:t>684 ---</w:t>
        <w:tab/>
        <w:tab/>
        <w:t>68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 LGT</w:t>
        <w:tab/>
        <w:tab/>
        <w:t>687 NTS</w:t>
        <w:tab/>
        <w:tab/>
        <w:t>688 ---</w:t>
        <w:tab/>
        <w:tab/>
        <w:t>689 ---</w:t>
        <w:tab/>
        <w:tab/>
        <w:t>69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---</w:t>
        <w:tab/>
        <w:tab/>
        <w:t>692 ATX</w:t>
        <w:tab/>
        <w:tab/>
        <w:t>693 ---</w:t>
        <w:tab/>
        <w:tab/>
        <w:t>694 ---</w:t>
        <w:tab/>
        <w:tab/>
        <w:t>69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 ---</w:t>
        <w:tab/>
        <w:tab/>
        <w:t>697 ---</w:t>
        <w:tab/>
        <w:tab/>
        <w:t>698 NYC</w:t>
        <w:tab/>
        <w:tab/>
        <w:t>699 P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 TG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 ---</w:t>
        <w:tab/>
        <w:tab/>
        <w:t>722 ATX</w:t>
        <w:tab/>
        <w:tab/>
        <w:t>723 ---</w:t>
        <w:tab/>
        <w:tab/>
        <w:t>724 RTC</w:t>
        <w:tab/>
        <w:tab/>
        <w:t>725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 UTC</w:t>
        <w:tab/>
        <w:tab/>
        <w:t>727 MCI</w:t>
        <w:tab/>
        <w:tab/>
        <w:t>728 TDD</w:t>
        <w:tab/>
        <w:tab/>
        <w:t>729 UTC</w:t>
        <w:tab/>
        <w:tab/>
        <w:t>73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---</w:t>
        <w:tab/>
        <w:tab/>
        <w:t>732 ATX</w:t>
        <w:tab/>
        <w:tab/>
        <w:t>733 UTC</w:t>
        <w:tab/>
        <w:tab/>
        <w:t>734 ---</w:t>
        <w:tab/>
        <w:tab/>
        <w:t>735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 UTC</w:t>
        <w:tab/>
        <w:tab/>
        <w:t>737 MEC</w:t>
        <w:tab/>
        <w:tab/>
        <w:t>738 MEC</w:t>
        <w:tab/>
        <w:tab/>
        <w:t>739 ---</w:t>
        <w:tab/>
        <w:tab/>
        <w:t>74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 MIC</w:t>
        <w:tab/>
        <w:tab/>
        <w:t>742 ATX</w:t>
        <w:tab/>
        <w:tab/>
        <w:t>743 EDS</w:t>
        <w:tab/>
        <w:tab/>
        <w:t>744 ---</w:t>
        <w:tab/>
        <w:tab/>
        <w:t>74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 ---</w:t>
        <w:tab/>
        <w:tab/>
        <w:t>747 TDD</w:t>
        <w:tab/>
        <w:tab/>
        <w:t>748 TDD</w:t>
        <w:tab/>
        <w:tab/>
        <w:t>749 TDD</w:t>
        <w:tab/>
        <w:tab/>
        <w:t>75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 ---</w:t>
        <w:tab/>
        <w:tab/>
        <w:t>752 ATX</w:t>
        <w:tab/>
        <w:tab/>
        <w:t>753 ---</w:t>
        <w:tab/>
        <w:tab/>
        <w:t>754 TSH</w:t>
        <w:tab/>
        <w:tab/>
        <w:t>75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 ---</w:t>
        <w:tab/>
        <w:tab/>
        <w:t>757 TID</w:t>
        <w:tab/>
        <w:tab/>
        <w:t>758 ---</w:t>
        <w:tab/>
        <w:tab/>
        <w:t>759 MCI</w:t>
        <w:tab/>
        <w:tab/>
        <w:t>76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---</w:t>
        <w:tab/>
        <w:tab/>
        <w:t>762 ATX</w:t>
        <w:tab/>
        <w:tab/>
        <w:t>763 ---</w:t>
        <w:tab/>
        <w:tab/>
        <w:t>764 AAM</w:t>
        <w:tab/>
        <w:tab/>
        <w:t>76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 ---</w:t>
        <w:tab/>
        <w:tab/>
        <w:t>767 UTC</w:t>
        <w:tab/>
        <w:tab/>
        <w:t>768 SNT</w:t>
        <w:tab/>
        <w:tab/>
        <w:t>769 ---</w:t>
        <w:tab/>
        <w:tab/>
        <w:t>770 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 SNT</w:t>
        <w:tab/>
        <w:tab/>
        <w:t>772 ATX</w:t>
        <w:tab/>
        <w:tab/>
        <w:t>773 CUX</w:t>
        <w:tab/>
        <w:tab/>
        <w:t>774 ---</w:t>
        <w:tab/>
        <w:tab/>
        <w:t>77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 UTC</w:t>
        <w:tab/>
        <w:tab/>
        <w:t>777 MCI</w:t>
        <w:tab/>
        <w:tab/>
        <w:t>778 UTC</w:t>
        <w:tab/>
        <w:tab/>
        <w:t>779 TDD</w:t>
        <w:tab/>
        <w:tab/>
        <w:t>780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 ---</w:t>
        <w:tab/>
        <w:tab/>
        <w:t>782 ATX</w:t>
        <w:tab/>
        <w:tab/>
        <w:t>783 ALN</w:t>
        <w:tab/>
        <w:tab/>
        <w:t>784 ALG</w:t>
        <w:tab/>
        <w:tab/>
        <w:t>785 SNH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 *1</w:t>
        <w:tab/>
        <w:tab/>
        <w:t>787 ---</w:t>
        <w:tab/>
        <w:tab/>
        <w:t>788 ---</w:t>
        <w:tab/>
        <w:tab/>
        <w:t>789 TMU</w:t>
        <w:tab/>
        <w:tab/>
        <w:t>79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 ---</w:t>
        <w:tab/>
        <w:tab/>
        <w:t>792 ATX</w:t>
        <w:tab/>
        <w:tab/>
        <w:t>793 ---</w:t>
        <w:tab/>
        <w:tab/>
        <w:t>794 ---</w:t>
        <w:tab/>
        <w:tab/>
        <w:t>79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 ---</w:t>
        <w:tab/>
        <w:tab/>
        <w:t>797 TID</w:t>
        <w:tab/>
        <w:tab/>
        <w:t>798 TDD</w:t>
        <w:tab/>
        <w:tab/>
        <w:t>79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 ATX</w:t>
        <w:tab/>
        <w:tab/>
        <w:t>822 ATX</w:t>
        <w:tab/>
        <w:tab/>
        <w:t>823 THA</w:t>
        <w:tab/>
        <w:tab/>
        <w:t>824 ATX</w:t>
        <w:tab/>
        <w:tab/>
        <w:t>825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 ATX</w:t>
        <w:tab/>
        <w:tab/>
        <w:t>827 UTC</w:t>
        <w:tab/>
        <w:tab/>
        <w:t>828 ATX</w:t>
        <w:tab/>
        <w:tab/>
        <w:t>829 UTC</w:t>
        <w:tab/>
        <w:tab/>
        <w:t>83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 ATX</w:t>
        <w:tab/>
        <w:tab/>
        <w:t>832 ATX</w:t>
        <w:tab/>
        <w:tab/>
        <w:t>833 ATX</w:t>
        <w:tab/>
        <w:tab/>
        <w:t>834 ---</w:t>
        <w:tab/>
        <w:tab/>
        <w:t>83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 TDD</w:t>
        <w:tab/>
        <w:tab/>
        <w:t>837 TDD</w:t>
        <w:tab/>
        <w:tab/>
        <w:t>838 ---</w:t>
        <w:tab/>
        <w:tab/>
        <w:t>839 VST</w:t>
        <w:tab/>
        <w:tab/>
        <w:t>84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 ATX</w:t>
        <w:tab/>
        <w:tab/>
        <w:t>842 ATX</w:t>
        <w:tab/>
        <w:tab/>
        <w:t>843 ATX</w:t>
        <w:tab/>
        <w:tab/>
        <w:t>844 LDD</w:t>
        <w:tab/>
        <w:tab/>
        <w:t>84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 ---</w:t>
        <w:tab/>
        <w:tab/>
        <w:t>847 ATX</w:t>
        <w:tab/>
        <w:tab/>
        <w:t>848 ATX</w:t>
        <w:tab/>
        <w:tab/>
        <w:t>849 ---</w:t>
        <w:tab/>
        <w:tab/>
        <w:t>850 TK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 ATX</w:t>
        <w:tab/>
        <w:tab/>
        <w:t>852 ATX</w:t>
        <w:tab/>
        <w:tab/>
        <w:t>853 ---</w:t>
        <w:tab/>
        <w:tab/>
        <w:t>854 ATX</w:t>
        <w:tab/>
        <w:tab/>
        <w:t>85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 ---</w:t>
        <w:tab/>
        <w:tab/>
        <w:t>857 TLS</w:t>
        <w:tab/>
        <w:tab/>
        <w:t>858 ATX</w:t>
        <w:tab/>
        <w:tab/>
        <w:t>859 ---</w:t>
        <w:tab/>
        <w:tab/>
        <w:t>86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 ---</w:t>
        <w:tab/>
        <w:tab/>
        <w:t>862 ATX</w:t>
        <w:tab/>
        <w:tab/>
        <w:t>863 ALN</w:t>
        <w:tab/>
        <w:tab/>
        <w:t>864 TEN</w:t>
        <w:tab/>
        <w:tab/>
        <w:t>86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 ---</w:t>
        <w:tab/>
        <w:tab/>
        <w:t>867 ---</w:t>
        <w:tab/>
        <w:tab/>
        <w:t>868 SNT</w:t>
        <w:tab/>
        <w:tab/>
        <w:t>869 UTC</w:t>
        <w:tab/>
        <w:tab/>
        <w:t>87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 ---</w:t>
        <w:tab/>
        <w:tab/>
        <w:t>872 ATX</w:t>
        <w:tab/>
        <w:tab/>
        <w:t>873 MCI</w:t>
        <w:tab/>
        <w:tab/>
        <w:t>874 ATX</w:t>
        <w:tab/>
        <w:tab/>
        <w:t>875 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 MCI</w:t>
        <w:tab/>
        <w:tab/>
        <w:t>877 UTC</w:t>
        <w:tab/>
        <w:tab/>
        <w:t>878 ALN</w:t>
        <w:tab/>
        <w:tab/>
        <w:t>879 ---</w:t>
        <w:tab/>
        <w:tab/>
        <w:t>880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 NAS</w:t>
        <w:tab/>
        <w:tab/>
        <w:t>882 ATX</w:t>
        <w:tab/>
        <w:tab/>
        <w:t>883 ---</w:t>
        <w:tab/>
        <w:tab/>
        <w:t>884 ---</w:t>
        <w:tab/>
        <w:tab/>
        <w:t>885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 ALN</w:t>
        <w:tab/>
        <w:tab/>
        <w:t>887 ETS</w:t>
        <w:tab/>
        <w:tab/>
        <w:t>888 MCI</w:t>
        <w:tab/>
        <w:tab/>
        <w:t>889 ---</w:t>
        <w:tab/>
        <w:tab/>
        <w:t>89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 ---</w:t>
        <w:tab/>
        <w:tab/>
        <w:t>892 ATX</w:t>
        <w:tab/>
        <w:tab/>
        <w:t>893 ---</w:t>
        <w:tab/>
        <w:tab/>
        <w:t>894 ---</w:t>
        <w:tab/>
        <w:tab/>
        <w:t>89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TXN</w:t>
        <w:tab/>
        <w:tab/>
        <w:t>897 ---</w:t>
        <w:tab/>
        <w:tab/>
        <w:t>898 CGI</w:t>
        <w:tab/>
        <w:tab/>
        <w:t>899 T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1 ---</w:t>
        <w:tab/>
        <w:tab/>
        <w:t>922 ATX</w:t>
        <w:tab/>
        <w:tab/>
        <w:t>923 ALN</w:t>
        <w:tab/>
        <w:tab/>
        <w:t>924 ---</w:t>
        <w:tab/>
        <w:tab/>
        <w:t>92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 ---</w:t>
        <w:tab/>
        <w:tab/>
        <w:t>927 ---</w:t>
        <w:tab/>
        <w:tab/>
        <w:t>928 CIS</w:t>
        <w:tab/>
        <w:tab/>
        <w:t>929 ---</w:t>
        <w:tab/>
        <w:tab/>
        <w:t>93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---</w:t>
        <w:tab/>
        <w:tab/>
        <w:t>932 ATX</w:t>
        <w:tab/>
        <w:tab/>
        <w:t>933 ---</w:t>
        <w:tab/>
        <w:tab/>
        <w:t>934 ---</w:t>
        <w:tab/>
        <w:tab/>
        <w:t>93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 RBW</w:t>
        <w:tab/>
        <w:tab/>
        <w:t>937 MCI</w:t>
        <w:tab/>
        <w:tab/>
        <w:t>938 ---</w:t>
        <w:tab/>
        <w:tab/>
        <w:t>939 ---</w:t>
        <w:tab/>
        <w:tab/>
        <w:t>940 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 ---</w:t>
        <w:tab/>
        <w:tab/>
        <w:t>942 ATX</w:t>
        <w:tab/>
        <w:tab/>
        <w:t>943 ---</w:t>
        <w:tab/>
        <w:tab/>
        <w:t>944 ---</w:t>
        <w:tab/>
        <w:tab/>
        <w:t>94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 ---</w:t>
        <w:tab/>
        <w:tab/>
        <w:t>947 ---</w:t>
        <w:tab/>
        <w:tab/>
        <w:t>948 ---</w:t>
        <w:tab/>
        <w:tab/>
        <w:t>949 ---</w:t>
        <w:tab/>
        <w:tab/>
        <w:t>950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 BML</w:t>
        <w:tab/>
        <w:tab/>
        <w:t>952 ATX</w:t>
        <w:tab/>
        <w:tab/>
        <w:t>953 ---</w:t>
        <w:tab/>
        <w:tab/>
        <w:t>954 ---</w:t>
        <w:tab/>
        <w:tab/>
        <w:t>955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 ---</w:t>
        <w:tab/>
        <w:tab/>
        <w:t>957 ---</w:t>
        <w:tab/>
        <w:tab/>
        <w:t>958 *2</w:t>
        <w:tab/>
        <w:tab/>
        <w:t>959 *2</w:t>
        <w:tab/>
        <w:tab/>
        <w:t>960 C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 ---</w:t>
        <w:tab/>
        <w:tab/>
        <w:t>962 ATX</w:t>
        <w:tab/>
        <w:tab/>
        <w:t>963 SOC</w:t>
        <w:tab/>
        <w:tab/>
        <w:t>964 ---</w:t>
        <w:tab/>
        <w:tab/>
        <w:t>96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 TDX</w:t>
        <w:tab/>
        <w:tab/>
        <w:t>967 ---</w:t>
        <w:tab/>
        <w:tab/>
        <w:t>968 TED</w:t>
        <w:tab/>
        <w:tab/>
        <w:t>969 TDX</w:t>
        <w:tab/>
        <w:tab/>
        <w:t>97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 ---</w:t>
        <w:tab/>
        <w:tab/>
        <w:t>972 ATX</w:t>
        <w:tab/>
        <w:tab/>
        <w:t>973 ---</w:t>
        <w:tab/>
        <w:tab/>
        <w:t>974 ---</w:t>
        <w:tab/>
        <w:tab/>
        <w:t>97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 ---</w:t>
        <w:tab/>
        <w:tab/>
        <w:t>977 ---</w:t>
        <w:tab/>
        <w:tab/>
        <w:t>978 ---</w:t>
        <w:tab/>
        <w:tab/>
        <w:t>979 ---</w:t>
        <w:tab/>
        <w:tab/>
        <w:t>98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 ---</w:t>
        <w:tab/>
        <w:tab/>
        <w:t>982 ATX</w:t>
        <w:tab/>
        <w:tab/>
        <w:t>983 WUT</w:t>
        <w:tab/>
        <w:tab/>
        <w:t>984 ---</w:t>
        <w:tab/>
        <w:tab/>
        <w:t>98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 WUT</w:t>
        <w:tab/>
        <w:tab/>
        <w:t>987 ---</w:t>
        <w:tab/>
        <w:tab/>
        <w:t>988 WUT</w:t>
        <w:tab/>
        <w:tab/>
        <w:t>989 TDX</w:t>
        <w:tab/>
        <w:tab/>
        <w:t>99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 ---</w:t>
        <w:tab/>
        <w:tab/>
        <w:t>992 ATX</w:t>
        <w:tab/>
        <w:tab/>
        <w:t>993 ---</w:t>
        <w:tab/>
        <w:tab/>
        <w:t>994 ---</w:t>
        <w:tab/>
        <w:tab/>
        <w:t>99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 VOA</w:t>
        <w:tab/>
        <w:tab/>
        <w:t>997 ---</w:t>
        <w:tab/>
        <w:tab/>
        <w:t>998 ---</w:t>
        <w:tab/>
        <w:tab/>
        <w:t>999 M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-- RELEASED FOR FUTU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-- These NXX codes are generally reserved for test application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reserved for Acess Tandem testing from an End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:  The following NXX are dedicated for RCCP (Radio Comm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) under the discretion of the local exchange carr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, 212, 302, 312, 402, 412, 502, 512, 602, 612, 702, 712, 802, 812, 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 Series Prefix to OCN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iffers from the 800 table, becaus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of the 900 NXXs ar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X OCN</w:t>
        <w:tab/>
        <w:tab/>
        <w:t>NXX OCN</w:t>
        <w:tab/>
        <w:tab/>
        <w:t>NXX OCN</w:t>
        <w:tab/>
        <w:tab/>
        <w:t>NXX OCN</w:t>
        <w:tab/>
        <w:tab/>
        <w:t>NXX O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TX</w:t>
        <w:tab/>
        <w:tab/>
        <w:t>202 Ameritech</w:t>
        <w:tab/>
        <w:t>210 ATX</w:t>
        <w:tab/>
        <w:tab/>
        <w:t>220 ATX</w:t>
        <w:tab/>
        <w:tab/>
        <w:t>221 T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ONC</w:t>
        <w:tab/>
        <w:tab/>
        <w:t>223 TDX</w:t>
        <w:tab/>
        <w:tab/>
        <w:t>225 Pac. Bell</w:t>
        <w:tab/>
        <w:t>226 MCI</w:t>
        <w:tab/>
        <w:tab/>
        <w:t>233 T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TEN</w:t>
        <w:tab/>
        <w:tab/>
        <w:t>240 U.S. West</w:t>
        <w:tab/>
        <w:t>248 Ameritech</w:t>
        <w:tab/>
        <w:t>250 ATX</w:t>
        <w:tab/>
        <w:tab/>
        <w:t>258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TTU</w:t>
        <w:tab/>
        <w:tab/>
        <w:t>255 SNT</w:t>
        <w:tab/>
        <w:tab/>
        <w:t>260 ATX</w:t>
        <w:tab/>
        <w:tab/>
        <w:t>264 ADG</w:t>
        <w:tab/>
        <w:tab/>
        <w:t>266 C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 Bell Atl.</w:t>
        <w:tab/>
        <w:t>273 CAN</w:t>
        <w:tab/>
        <w:tab/>
        <w:t>275 ITT</w:t>
        <w:tab/>
        <w:tab/>
        <w:t>280 Ameritech</w:t>
        <w:tab/>
        <w:t>282 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Pac. Bell</w:t>
        <w:tab/>
        <w:t>288 GTE N.west  297 CAN</w:t>
        <w:tab/>
        <w:tab/>
        <w:t>300 ATX</w:t>
        <w:tab/>
        <w:tab/>
        <w:t>301 Amer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Ameritech</w:t>
        <w:tab/>
        <w:t>303 Pac. Bell</w:t>
        <w:tab/>
        <w:t>321 TEN</w:t>
        <w:tab/>
        <w:tab/>
        <w:t>322 TDX</w:t>
        <w:tab/>
        <w:tab/>
        <w:t>327 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 ATX</w:t>
        <w:tab/>
        <w:tab/>
        <w:t>331 TET</w:t>
        <w:tab/>
        <w:tab/>
        <w:t>332 PLG</w:t>
        <w:tab/>
        <w:tab/>
        <w:t>333 U.S. West</w:t>
        <w:tab/>
        <w:t>335 Bell A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 ATX</w:t>
        <w:tab/>
        <w:tab/>
        <w:t>344 ATX</w:t>
        <w:tab/>
        <w:tab/>
        <w:t>345 ALN</w:t>
        <w:tab/>
        <w:tab/>
        <w:t>346 United Tel. 350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GTE N.west  366 ONC</w:t>
        <w:tab/>
        <w:tab/>
        <w:t>369 TEN</w:t>
        <w:tab/>
        <w:tab/>
        <w:t>370 ATX</w:t>
        <w:tab/>
        <w:tab/>
        <w:t>377 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United Tel.</w:t>
        <w:tab/>
        <w:t>388 SNT</w:t>
        <w:tab/>
        <w:tab/>
        <w:t>399 ARZ</w:t>
        <w:tab/>
        <w:tab/>
        <w:t>400 ATX</w:t>
        <w:tab/>
        <w:tab/>
        <w:t>407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TX</w:t>
        <w:tab/>
        <w:tab/>
        <w:t>420 ATX</w:t>
        <w:tab/>
        <w:tab/>
        <w:t>422 ALN</w:t>
        <w:tab/>
        <w:tab/>
        <w:t>426 PLG</w:t>
        <w:tab/>
        <w:tab/>
        <w:t>428 Amer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U.S. West</w:t>
        <w:tab/>
        <w:t>444 ONC</w:t>
        <w:tab/>
        <w:tab/>
        <w:t>445 PHE</w:t>
        <w:tab/>
        <w:tab/>
        <w:t>446 MCI</w:t>
        <w:tab/>
        <w:tab/>
        <w:t>450 Amer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 CAN</w:t>
        <w:tab/>
        <w:tab/>
        <w:t>456 TEN</w:t>
        <w:tab/>
        <w:tab/>
        <w:t>463 United Tel.</w:t>
        <w:tab/>
        <w:t>478 AAM</w:t>
        <w:tab/>
        <w:tab/>
        <w:t>479 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TX</w:t>
        <w:tab/>
        <w:tab/>
        <w:t>483 GTE Midwest</w:t>
        <w:tab/>
        <w:t>488 ONC</w:t>
        <w:tab/>
        <w:tab/>
        <w:t>490 U.S. West</w:t>
        <w:tab/>
        <w:t>500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Pac. Bell</w:t>
        <w:tab/>
        <w:t>520 ATX</w:t>
        <w:tab/>
        <w:tab/>
        <w:t>529 MIT</w:t>
        <w:tab/>
        <w:tab/>
        <w:t>536 BUR</w:t>
        <w:tab/>
        <w:tab/>
        <w:t>540 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 ALN</w:t>
        <w:tab/>
        <w:tab/>
        <w:t>545 GTE Calif.</w:t>
        <w:tab/>
        <w:t>550 ALN</w:t>
        <w:tab/>
        <w:tab/>
        <w:t>555 ATX</w:t>
        <w:tab/>
        <w:tab/>
        <w:t>567 A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 U.S. West </w:t>
        <w:tab/>
        <w:t>590 ATX</w:t>
        <w:tab/>
        <w:tab/>
        <w:t>595 CAN</w:t>
        <w:tab/>
        <w:tab/>
        <w:t>600 ATX</w:t>
        <w:tab/>
        <w:tab/>
        <w:t>620 Amer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 Pac. Bell</w:t>
        <w:tab/>
        <w:t>626 CSY</w:t>
        <w:tab/>
        <w:tab/>
        <w:t>628 Ameritech</w:t>
        <w:tab/>
        <w:t>630 CAN</w:t>
        <w:tab/>
        <w:tab/>
        <w:t>633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 PLG</w:t>
        <w:tab/>
        <w:tab/>
        <w:t>643 CAN</w:t>
        <w:tab/>
        <w:tab/>
        <w:t>645 CAN</w:t>
        <w:tab/>
        <w:tab/>
        <w:t>650 ATX</w:t>
        <w:tab/>
        <w:tab/>
        <w:t>654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SNT</w:t>
        <w:tab/>
        <w:tab/>
        <w:t>660 ATX</w:t>
        <w:tab/>
        <w:tab/>
        <w:t>661 United Tel.</w:t>
        <w:tab/>
        <w:t>663 MDE</w:t>
        <w:tab/>
        <w:tab/>
        <w:t>665 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ONC</w:t>
        <w:tab/>
        <w:tab/>
        <w:t>670 CAN</w:t>
        <w:tab/>
        <w:tab/>
        <w:t>677 CAN</w:t>
        <w:tab/>
        <w:tab/>
        <w:t>678 MCI</w:t>
        <w:tab/>
        <w:tab/>
        <w:t>680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 LTG</w:t>
        <w:tab/>
        <w:tab/>
        <w:t>690 CAN</w:t>
        <w:tab/>
        <w:tab/>
        <w:t>698 NY Tel.</w:t>
        <w:tab/>
        <w:t>699 PLG</w:t>
        <w:tab/>
        <w:tab/>
        <w:t>701 Bell A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TGN</w:t>
        <w:tab/>
        <w:tab/>
        <w:t>720 ATX</w:t>
        <w:tab/>
        <w:tab/>
        <w:t>722 Pac. Bell</w:t>
        <w:tab/>
        <w:t>724 RTC</w:t>
        <w:tab/>
        <w:tab/>
        <w:t>725 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 GTE Calif.</w:t>
        <w:tab/>
        <w:t>730 ATX</w:t>
        <w:tab/>
        <w:tab/>
        <w:t>739 CSY</w:t>
        <w:tab/>
        <w:tab/>
        <w:t>740 ATX</w:t>
        <w:tab/>
        <w:tab/>
        <w:t>741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 ITT</w:t>
        <w:tab/>
        <w:tab/>
        <w:t>750 CAN</w:t>
        <w:tab/>
        <w:tab/>
        <w:t>753 ALN</w:t>
        <w:tab/>
        <w:tab/>
        <w:t>765 ALN</w:t>
        <w:tab/>
        <w:tab/>
        <w:t>773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Pac. Bell</w:t>
        <w:tab/>
        <w:t>778 Ameritech</w:t>
        <w:tab/>
        <w:t>780 Ameritech</w:t>
        <w:tab/>
        <w:t>786 ATX</w:t>
        <w:tab/>
        <w:tab/>
        <w:t>79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 CAN</w:t>
        <w:tab/>
        <w:tab/>
        <w:t>801 Bell Atl.</w:t>
        <w:tab/>
        <w:t>820 ATX</w:t>
        <w:tab/>
        <w:tab/>
        <w:t>830 CAN</w:t>
        <w:tab/>
        <w:tab/>
        <w:t>843 Pac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Pac. Bell</w:t>
        <w:tab/>
        <w:t>847 United Tel.</w:t>
        <w:tab/>
        <w:t>850 ATX</w:t>
        <w:tab/>
        <w:tab/>
        <w:t>860 ATX</w:t>
        <w:tab/>
        <w:tab/>
        <w:t>866 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 CAN</w:t>
        <w:tab/>
        <w:tab/>
        <w:t>872 TEN</w:t>
        <w:tab/>
        <w:tab/>
        <w:t>887 ETS</w:t>
        <w:tab/>
        <w:tab/>
        <w:t>888 CIS</w:t>
        <w:tab/>
        <w:tab/>
        <w:t>900 T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 Bell Atl.</w:t>
        <w:tab/>
        <w:t>903 ATX</w:t>
        <w:tab/>
        <w:tab/>
        <w:t>909 ATX</w:t>
        <w:tab/>
        <w:tab/>
        <w:t>924 Ameritech</w:t>
        <w:tab/>
        <w:t>932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 ARZ</w:t>
        <w:tab/>
        <w:tab/>
        <w:t>949 MIC</w:t>
        <w:tab/>
        <w:tab/>
        <w:t>963 TEN</w:t>
        <w:tab/>
        <w:tab/>
        <w:t>970 MIC</w:t>
        <w:tab/>
        <w:tab/>
        <w:t>971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 MIC</w:t>
        <w:tab/>
        <w:tab/>
        <w:t>973 MIC</w:t>
        <w:tab/>
        <w:tab/>
        <w:t>974 ALN</w:t>
        <w:tab/>
        <w:tab/>
        <w:t>975 ALN</w:t>
        <w:tab/>
        <w:tab/>
        <w:t>976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MCI</w:t>
        <w:tab/>
        <w:tab/>
        <w:t>990 MCI</w:t>
        <w:tab/>
        <w:tab/>
        <w:t>991 ALG</w:t>
        <w:tab/>
        <w:tab/>
        <w:t>993 SNT</w:t>
        <w:tab/>
        <w:tab/>
        <w:t>999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N Referen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G - Advantage Network, Inc.</w:t>
        <w:tab/>
        <w:tab/>
        <w:t>AGN - AMR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 - Allnet Communication Services     AMM - Acces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- ALASCOM</w:t>
        <w:tab/>
        <w:tab/>
        <w:tab/>
        <w:tab/>
        <w:t>ARE - American Express 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Z - AmeriCall Corporation (Calif.)</w:t>
        <w:tab/>
        <w:t>ATC - Action Telecom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 - AT&amp;T</w:t>
        <w:tab/>
        <w:tab/>
        <w:tab/>
        <w:tab/>
        <w:t>BML - Phone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 - Burlington Tel.  </w:t>
        <w:tab/>
        <w:tab/>
        <w:tab/>
        <w:t>CAB - Hedge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- Telcom Canada</w:t>
        <w:tab/>
        <w:tab/>
        <w:tab/>
        <w:t>CNO - COMTEL of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 - ConQuest Comm. Corp</w:t>
        <w:tab/>
        <w:tab/>
        <w:t>CSY - 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X - Compu-Tel Inc. </w:t>
        <w:tab/>
        <w:tab/>
        <w:tab/>
        <w:t>CYT - ClayDes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- Direct Communications, Inc.</w:t>
        <w:tab/>
        <w:t>DLT - Delta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S - Electronic Data Systems Corp. </w:t>
        <w:tab/>
        <w:t>ETS - Eastern Telephon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 - Execulines of Florida, Inc.</w:t>
        <w:tab/>
        <w:t>FDG - First Digit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 - Florida Digital Network</w:t>
        <w:tab/>
        <w:tab/>
        <w:t>FDT - Frie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- First Data Resources</w:t>
        <w:tab/>
        <w:tab/>
        <w:t>GCN - General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 - Telenet Comm. Corp.</w:t>
        <w:tab/>
        <w:tab/>
        <w:t>HNI - Houston Networ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 - United States Transmission System</w:t>
        <w:tab/>
        <w:t>LDD - LDDS-I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 - Long Distance for Less</w:t>
        <w:tab/>
        <w:tab/>
        <w:t>LGT - L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 - Lintel Systems</w:t>
        <w:tab/>
        <w:tab/>
        <w:tab/>
        <w:t>LSI - Long Distanc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Q - Long Distance for Less </w:t>
        <w:tab/>
        <w:tab/>
        <w:t>MAL - MID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- MCI Telecommunications Corp.</w:t>
        <w:tab/>
        <w:t>MDE - Mead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 - Mercury, Inc.</w:t>
        <w:tab/>
        <w:tab/>
        <w:tab/>
        <w:t>MIC - Microte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- Midco Communications</w:t>
        <w:tab/>
        <w:tab/>
        <w:t>MTD - Metromed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 - National Data Corp.</w:t>
        <w:tab/>
        <w:tab/>
        <w:t>NTK - Network Telemanagement S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 - NTS Communications</w:t>
        <w:tab/>
        <w:tab/>
        <w:t>ONC - OMNIC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- One Call Communications, Inc.</w:t>
        <w:tab/>
        <w:t>PHE - Phone Mai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 - Pilgrim Telephone Co.</w:t>
        <w:tab/>
        <w:tab/>
        <w:t>PRO - PROTO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W - R-Comm</w:t>
        <w:tab/>
        <w:tab/>
        <w:tab/>
        <w:tab/>
        <w:t>RTC - RC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- Satelco</w:t>
        <w:tab/>
        <w:tab/>
        <w:tab/>
        <w:tab/>
        <w:t>SCH - Schneid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Y - TELVUE Corp.</w:t>
        <w:tab/>
        <w:tab/>
        <w:tab/>
        <w:t>SIR - Southern Interexchan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 - Southland Systems, Inc.</w:t>
        <w:tab/>
        <w:tab/>
        <w:t>SNH - Sunshine Telephon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T - SouthernNet, Inc.</w:t>
        <w:tab/>
        <w:tab/>
        <w:tab/>
        <w:t>SOC - State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Q - Telecable Corp.</w:t>
        <w:tab/>
        <w:tab/>
        <w:tab/>
        <w:t>TDD -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X - Cable &amp; Wireless Comm.</w:t>
        <w:tab/>
        <w:tab/>
        <w:t>TED - TeleDi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- Telesystems, Inc.</w:t>
        <w:tab/>
        <w:tab/>
        <w:tab/>
        <w:t>TEN - Telesphere Networ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- Teltec Savings Communications Co.</w:t>
        <w:tab/>
        <w:t>TGN - Telemanagement Consult'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- Touch America</w:t>
        <w:tab/>
        <w:tab/>
        <w:tab/>
        <w:t>TID - TMC South Central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 - TK Communications, Inc.</w:t>
        <w:tab/>
        <w:tab/>
        <w:t>TLS - TELE-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 - Tel-America, Inc.</w:t>
        <w:tab/>
        <w:tab/>
        <w:tab/>
        <w:t>TNO - ATC Cig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- TMC of Montgomery</w:t>
        <w:tab/>
        <w:tab/>
        <w:tab/>
        <w:t>TOR - TMC of Or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 - SOUTH-TEL</w:t>
        <w:tab/>
        <w:tab/>
        <w:tab/>
        <w:tab/>
        <w:t>TSH - Tel-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 - Tele Tech, Inc.</w:t>
        <w:tab/>
        <w:tab/>
        <w:tab/>
        <w:t>TTU - Total-Tel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 - Tex-Net</w:t>
        <w:tab/>
        <w:tab/>
        <w:tab/>
        <w:tab/>
        <w:t>USL - U.S. Link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- U.S. Telcom, Inc. (U.S. Sprint)</w:t>
        <w:tab/>
        <w:t>VOA - Valu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 - STAR-LINE</w:t>
        <w:tab/>
        <w:tab/>
        <w:tab/>
        <w:tab/>
        <w:t>WES - W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 - Western Union Telegraph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 local telcos, such as Illinois Bell offer 800 servi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blocks of numbers from AT&amp;T on prefixes assigned to AT&amp;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purhcase blocks of numbers from any carrier of thei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iled some more information about the SAC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700, 800, and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lephone users from the United States are quit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service.  A number that they dial and incur NO charge (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nits in most [all?]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900 service, which is most people perceive as '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', i.e. you pay more for the information than for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.  These vary typically from 35 cents to a few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timed service, or a 'as long as you like' duration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ere are two sub-species of 900 service, AT&amp;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body e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700 service, which many people remember a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ing.  This is the third "canonical" SAC.  With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this SAC is given over to the IEC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se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service is offered by various IECs.  Each NXX in the 800 S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given carrier, who is responsible for assig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block to customers, and providing 10 digi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 Joe Customer dial 1-800-222-1234 (made up nu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them) it will initiate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in an Electronic Office (DMS-100, DMS-200, 1A ESS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) the 800-222 will be translated to "AT&amp;T" and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 a trunk group marked for 800 origination.  Should no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bump to 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in a non-electronic office (SXS, XB, and some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SS), it will go to the access tandem that you're office 'ho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ere 800-222 will be translated to "AT&amp;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 that if at this point, the number doesn't have a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"lose" recording from the C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nd a trunk in a trunk group marked for 800 origination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e found, give the customer a recording "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, your 800 call could not be completed" or di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s on phase of mo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end office will the send the following pulse-strea (in M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 + II + 3/10D + ST + KP + 800 222 1234 +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this is a simplification, there are some fin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 spills that are beyond the scope of this art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 = 2 information digits ... 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 normal ANI .. 10 digit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  ONI line ... NPA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  ANI failure ... NPA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10D = 3 or 10 digits.  Either the NPA, or the enti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 and ST are control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carrier receives all of this (and probably throws the AN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bucket) and translates the 800 number to what's called a PT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t Test Number.  For Example, 617-555-9111.  Then,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AS IF the customer had dialed that 10 digit number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 data is marked as an 800 call, so the subscrib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call pays the appropriat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 Service.  As I mentioned earlier there are two flavors of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T&amp;T, and "Everybody Else".  Everybody els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800 service above, except the IEC will probably use the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end you a bill.  (Either directly, or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, each situation governed by applicable tarrifs and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between the IEC and the B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900 is a curious monster indeed.  It was designed as a "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" service.  When you dial a 900 # by AT&amp;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 space shuttle mission audio" number) you get rout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"nodes" strewn throughout the country.  These node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erminating 9,000 calls &gt;PER SECOND&lt;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, where the customer and/or the IP pay for all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.  The big difference between 800 and AT&amp;T 900 is &gt;NO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pays for the call" (there are free 900 numbers) but "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it handle at once".  The IP is responsible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dio.  AT&amp;T is prohibited from providing audio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(i.e. tape recorded messages) [As with any ru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se as we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AC we'll deal with is 700.  I've seen ads on late-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for Group Access Bridging service (GAB) under 700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elephantine dialing sequence.  The one that comes to 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1-1-700-777-7777.  [I make no guarantee about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service.  I don't even know if it still exis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dial 1-700-555-4141 you will hear a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your Equal-Access carrier.  (Some carriers ign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s, and any 700-555 number will give the announ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gnalled the same as 800 service, and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 ENTIRELY at the discretion of the IEC.  In New York, under 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if you can order 900 and/or 700 blocking as well as 976, 970, 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40 blocking in various (but not entirely orthog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ONE carrier might be a customer service hotline (Dial 1-700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LOST) might for another be a revenue product. 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700 usage from IEC to I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ast dialing pattern that is worth mentioning i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"cut through dialing".  Try dialing 10220#.  If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your town, you'll get a FG-A style dial tone.  Presuma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 Western Union "Calling Card" [I don't know their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] you could dial a call.  (If someone DOES have WU servic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ease check this out for 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 - Automatic Number Identification.  An MF sequence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 for toll billing information.  Often confused with 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Number Announcemnt Circuit) which reads your number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hesis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 - Bell Operating Company.  A often misused term (even in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:-) that in general usage means, "Your loca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"  Since most of the telephones in the country are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d to be the Bell system, we tend to use the term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this case, however IS "Exchange Carrier [EC]"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in your 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-A - Feature Group A.  Line Side termination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.  The old 555-1234 for Widget Telephone Company then di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 and the number style dialing is called FG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-B - Feature Group B.  Trunk Side termination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.  (aka ENFIA B).  950 service.  This is LATA wid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cost the customer message units.  ANI is o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unks terinate in the End Office (as opposed to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-D - Feature Group D.  Trunk Side termination.  Provides 1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1+ pre-subscription dialing, and Equal Access 800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Only available in electronic offices and some 5XB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a beastie called an Adjunct Fr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 - Group Audio Bridging.  Where several people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o talk to other people calling the same number.  "Part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C - Inter-Exchange Carrier.  Someone who actually carries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lace.  AT&amp;T, Sprint, MCI are all I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- Information Provider.  Someone who sells a value-add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elephone.  Where you pay for the INFORMA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, as well as the cost of TRANSPORT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X - Notation convention for what used to be called a "prefix"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digits 2 through 9, and X represents the dig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.  There are 800 valid NXX combinations, but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local use.  (411 for Directory, 611 for Repair Bu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1 for emergency, 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 - Operator Number Identification.  In areas with some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-line service, the CO cannot tell who you are, and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on and say, "What number are you calling from?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, they have to trust you.  They MAY know which PREFIX you'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N - Plant Test Number.  A regular 10 digit number assign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WATS line.  This may NOT be a 'dialable' number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(A friend has a WATS line in Amherst, MA [413-549, #5 ES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ial the PTN locally, but you can if you come in on a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 - Special Area Code.  Bellcore speak for area cod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laces, but classe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