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ble Design's for the Motorola "Brick", Ultra Classic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"H" on Motorola Software. Released by Puppe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 Tech Hoods on The New York Hack Exchange BBS 9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= Computer Port  � A B C  ����Ŀ  D E 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PT1)      �        �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= Connections On � � � �  �    �  � � �  �      For Power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of Phone      �        �    �         �  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G H I  �    �  J K L  �    �  7.5 - 8.5 Volt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-   K                �        �    �         �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-   F                � � � �  �    �  � � �  �    �  -             +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-   C                �        �    �         �    �  �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-   D                �        �    �     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   J                �        �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   H                �        �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   G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"CORRECT" design if your are soldering wir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! If you have any problem just contact me on The New York Ha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uppet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