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 THE THREAT OF SATANISM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five years ago, when the movie 'War G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out, there was a commotion in the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bout 'computer hackers' who brea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secret military computers with their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de little difference to the pres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misused the old computer term, hacker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refers to any dedicated computer enthus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spends a great deal of time with his hobb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he is writing programs or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s hardware). Of course, generaliz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de all computerists look like crimin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fallacy. Now it seems that the sam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ffective logic may be occuring again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ization we are seeing is the bu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of all occultism, New age, and non_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gions as 'Satanic'. This is especially being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'Christian Fundamentalist', and 'Born Again Christian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, but the publicity is ricocheting into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ress as well. As in the case of the Wa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steria five years ago, this faulty journalis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more harm than good. It is time to invest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ims and the motives of the people beh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RE IS SMOKE THERE IS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il is appealing and entertaining. It sells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t any wonder then, that the press and Fundament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groups glorify evil?  What they are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s Satanism, the worship of the Devil. But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e through that before. It was about 400 years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as called the Inquisition. Thousands of inno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ere tortured and lost their lives beca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ort of deffective logic. In more recent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ler slaughtered millions of Jews, gay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ities for the same or similar 'reason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Satanism was probably practic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ages, and it is probably practiced today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go jumping on the next bandwagon,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ut a few of the things the Fundamenta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telling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ult means hidden or secret knowledge. It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a wide area of philosophy, metaphys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ternative religions. Based upon that def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ay that Satanism is a *type* of occult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ertainly cannot say that all occultism is Sat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Satanism is only a very smal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lt. Further, it would be inane to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non-Christian religions in the world 'Satani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anism, and the glorification of evil is being prom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very Fundamentalist groups out to stop it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ing promoted by certain movies, books, and 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. There is a romatic attractiveness to Sat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ppealing to *dabblers*. And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ity there is against Satanism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abblers there will be who become involv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even be that a few of those dabblers are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reprehensible acts so wildely publicised (desic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es and cemitaries, ritual murder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hing about Satanism is that it is a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ellion. Classically, Satanism is a Christian heres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 it operates within a Christian world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yone not disposed to the Christian worldview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atanist, by deffinition.) It always was, an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 a form of rebellion against the Christian churc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establishment'. That is why many 'outbreaks' of Sat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n small towns in conservative, 'Christian'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. For some teenagers, Satanism may be a symb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ings of rebellion against authority.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new wave' and 'heavy metal' rock music groups capitaliz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ct in their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SATAN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there is a great difference in the belief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s of those individuals we would call (or who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mselves) Satanic. We need to define some ter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stinct types of Sat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C SATANISM, or 'true' Satanism, is a 'religion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atan, as the embodiment of evil, is worship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fiance of God and Christianity. Such Satanists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od has betrayed the human race. The prac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 Satanism implies an upside-down revers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values and standards, and a per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ure in practices such as self-indulgence, cruel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ence, and depression. Certainly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hard core' of Sat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DONISTIC SATANISM, is a watered-down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. The tendency here is to belie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an is misrepresented, and is not actually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 Such groups cannot be considered inh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l. They are made up of mild-mannered accoun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greatest 'perversion' is to follow the 'Playbo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osophy' of sensuous pleasure, that is, '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ight to do it if it doesn't hurt anyone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CK SATANISM, is Satanism for a 'kick'. Pu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bblers, the misinformed, and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ellious teenagers, reacting to their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ies. They see Satanism as a rom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. This is not serious Satanism at all.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'fad' and media h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OUTLAW SATAN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nothing else, Satanism is a relig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of belief. It is protec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ion, so long as the practic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any laws or hurt anyone. Most Satan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f in their own world, doing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and should be left alone. The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criminal types* who break laws an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hive, are *individuals* who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ecuted as individuals, not as a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n the occult community, Satanism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garded in a negative way. Mostly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ignored. Real believers in Sat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very small min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FALLACIES ABOUT SATAN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true that some Satanis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 in magical and occult pract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actices does not imply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ltism is Satanic. Just because I like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, doesn't mean I am Ital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occult books, eve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amous (and best selling) 'Satanic Bib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oof that someone is a Satanist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the presence of the Bible is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s a Christ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presence of an altar, of cand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f magical implements is not specif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anic. It may indicate an inter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ccult, but even that is a gener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ainstream religions, such as Buddh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hes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entacle (ie, a five-pointed star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a Satanic symbol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timate symbol in occultism for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evil. And it is a symbol in Juda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ong with a six-pointed star). The pent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, unfortunately been maligned by oc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movies. When they do their home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*invert* the pentacle for Satanic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l) purposes. A pentacle with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s a good pentacle. A pentac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down is considered evil. An ana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made  with the Christian cr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 cross in normal fash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good. However, an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is a Satanic symbol.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n't mean the cross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tanic symbol; it is Satanic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i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 HATS AND BLACK H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is not a western. You can't always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guys from the bad by the color of the h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ar. And it is an oversimplification to b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s in the world upon a Satanic conspir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nspiracy. Name callin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ist tactics being used by certain Fundament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will not benefit anyone. Evil is n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than good. The best protectio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l is to be a good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 Hans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818-353-8891 (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6, 1988. (revi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