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                      Open the Temple in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ishing ri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ophant:  Do what thou wilt shall be the whole of the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Ve Gabol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bell 5-5-5-5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est strikes staff  upon ground 3-3-3  5-5-5-5-5 3-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Return bell and staff to al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Let all adore the King of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All do the god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PUER, the fi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NOX, facing Al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 picks up dagger and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 the East, standing in the 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(Fire wi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TETRAGRAMMATON  TZABOATH (all rep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ALGA (all rep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BITOM (all rep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In the sacred names and le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   OIP *  TEAA * PDOCE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        In thy name:      IHVH  TZABAV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I declare the sacred fire one and e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worlds seen and un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(priest lights cen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Glory be the light, eternal for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rontiers of dar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sse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rep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Priest drops more in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in cen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Hail those from the caverns of the dark. (sign of                                                              enter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Bell: 3-3-3 5-5-5-5-5 3-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(sign of sil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O great and dreaded Lord of Sha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ho is God of all Life &amp; the g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fe, It is Thee we inv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(all repeat last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Behold, the West is Am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 of the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ich many have g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and renew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WIDE THE GATES THROUGH WHICH ALL MUST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THE SHELLS OF KINDERED SOULS RETURN THIS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D BY THE SACRED FIRE SEEN IN ALL WO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END UPON US, ALL ARE TRULY WELCOME TO OUR FEST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YOU REMAIN AMONG US TILL THE FIRST LIGHT OF DAW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EACE AND HARM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THE WALLS OF OUR CAS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(all rep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3-3 5-5-5-5-5 3-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  (put more incense in cen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Hail those from the caverns of the d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(all rep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up contract at sacrifi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ERED SOULS HERE THIS NIGHT, TO THEE WE GIVE OUR SACRI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THIS PAPER WE EACH HAVE WRITTEN A CONTRACT BINDING OF SOULS TO SO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NTO THE FLAMES &amp; LET IT BE CON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BETWEEN YOU AND I, NO 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as written, to bind the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drink of the bl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mote it be (all repe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who desire a sacrifice may now do such; come foreward one after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ll participating in the sacri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drop in 'contract' repeating a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with wine then saying 'so mote it be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ll should repeat after each sacrifice 'so mote it b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last sacrifice; all raise hands upward, vib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ophant: Our sacrificing done, I proclaim this evening rit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E IS THE LAW, LOVE UNDER WIL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