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TTLE FOR YOUR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ick Sutp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uasion and Brainwashing Techniques Being Used on the Public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rth of Conversion/Brainwashing in Christian Revivalism in 173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avlovian explanation of the three brain phases.  Born-ag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achers:Step-by-Step, how they conduct a revival and the exp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ological results. The "voice roll" technique used by preach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wyers and hypnotists. New trance-inducing churches. The 6 step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ion. The decognition process. Thought-stopping technique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ell it by zealot" technique. True believers and mass movem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uasion techniques: "Yes set," "Imbedded Commands," "Sho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usion," and the "Interspersal Technique."Subliminals. Vibrato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F waves. Inducing trance with vibrational sound. Even profess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ervers will be "possessed" at charismatic gatherings. The "only hop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que to attend and not be converted. Non-detectable Neuroph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through the skin. The medium for mass take-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TTLE FOR YOUR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m Dick Sutphen and this tape is a studio-recorded, expanded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talk I delivered at the World Congress of Professional Hypnoti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 in Las Vegas, Nevada. Although the tape carries a copy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tect it from unlawful duplication for sale by other compani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, I invite individuals to make copies and give them to frie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nyone in a position to communicate thi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I've been interviewed about the subject on many loc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al radio and TV talk shows, large-scale mass communication appea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blocked, since it could result in suspicion or investiga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media presenting it or the sponsors that support the  medi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government agencies do not want this information generally know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 do the Born-Again Christian movement, cults, and many human-poten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n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I will relate only exposes the surface of the problem.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know how the misuse of these techniques can be stopped. I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 it is possible to legislate against that which often can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ed; and if those who legislate are using these techniques,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ittle hope of affecting laws to govern usage. I do know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step to initiate change is to generate interest. In this ca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probably only result from an underground ef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alking about this subject, I am talking about my own busin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know it, and I know how effective it can be. I produce hypnosi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liminal tapes and, in some of my seminars, I use conversion tact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sist participants to become independent and self-sufficient. Bu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ime I use these techniques, I point out that I am using them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attending have a choice to participate or not. They also k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he desired result of participation will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to begin, I want to state the most basic of all fact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nwashing: IN THE ENTIRE HISTORY OF MAN, NO ONE HAS EVER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NWASHED AND REALIZED, OR BELIEVED, THAT HE HAD BEEN BRAINWASH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who have been brainwashed will usually passionately def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manipulators, claiming they have simply been "shown the light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. . or have been transformed in miraculous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rth of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is a "nice" word for BRAINWASHING . . . and any stu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brainwashing has to begin with a study of Christian revivalism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hteenth century America. Apparently, Jonathan Edwards accident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ed the techniques during a religious crusade in 1735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ampton, Massachusetts.By inducing guilt and acute apprehen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y increasing the tension, the "sinners" attending his reviv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tings would break down and completely submit. Technically,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wards was doing was creating conditions that wipe the brain sl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n so that the mind accepts new programming. The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that the new input was negative. He would tell them, "You'r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ner! You're destined for hell!"    As a result, one per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itted suicide and another attempted suicide.And the neighbor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icidal converts related that they, too, were affected so dee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, although they had found "eternal salvation,"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obsessed with a diabolical temptation to end their own l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 preacher, cult leader, manipulator or authority fig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the brain phase to wipe the brain-slate clean, his subje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wide open. New input, in the form of suggestion, can be substitu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ir previous ideas.Because Edwards didn't turn his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ve until the end of the revival,many accepted the nega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and acted, or desired to act, upo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es J. Finney was another Christian revivalist who us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techniques four years later in mass religious conversion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York. The techniques are still being used today by Christi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valists, cults,human-potential trainings, some business ralli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United States Armed Services . . . to name just a f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me point out here that I don't think most reviva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achers realize or know they are using brainwashing techniqu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wards simply stumbled upon a technique that really worked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 copied it and have continued to copy it for over two hund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s. And the more sophisticated our knowledge and technology beco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re effective the conversion. I feel strongly that this is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ajor reasons for the increasing rise in Christ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damentalism, especially the televised variety, while mos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thodox religions are decl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ree Brain Ph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ristians may have been the first to successfully form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nwashing, but we have to look to Pavlov, the Russian scienti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technical explanation. In the early 1900s, his work with anim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ed the door to further investigations with humans. Af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olution in Russia,Lenin was quick to see the potential of appl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vlov's research to his own 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distinct and progressive states of transmarginal inhibition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d by Pavlov. The first is the EQUIVALENT phase, in which the b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the same response to both strong and weak stimuli. The second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DOXICAL phase, in which the brain responds more actively to weak stimu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o strong. And the third is the ULTRA-PARADOXICAL phase,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ed responses and behavior patterns turn from positive to negat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negative to po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progression through each phase, the degree of conversion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effective and complete. The way to achieve conversion are man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d, but the usual first step in religious or political brainwashing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on the emotions of an individual or group until they reach an ab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of anger, fear, excitement, or nervous 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essive result of this mental condition is to impair judg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 suggestibility. The more this condition can be maintai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sified, the more it compounds. Once catharsis, or the first brain ph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s reached, the compleT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ntal takeover becomes easier. Existing 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ming can be replaced with new patterns of thinking and behav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ther often-used physiological weapons to modify normal brai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fasting, radical or high sugar diets, physical discomforts, regul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reathing, mantra chanting in meditation, the disclosure of awesome myste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al lighting and sound effects, programmed response to incens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oxicating dr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ame results can be obtained in contemporary psychiatric treatmen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ectric shock treatments and even by purposely lowering a person's bl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gar level with insulin inj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fore I talk about exactly how some of the techniques are applied, I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point out that hypnosis and conversion tactics are two distinctly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ngs--and that conversion techniques are far more powerful. However,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often mixed . . . with powerful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w Revivalist Preachers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'd like to see a revivalist preacher at work, there are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veral in your city. Go to the church or tent early and sit in the r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out three-quarters of the way back. Most likely repetitive music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ayed while the people come in for the service. A repetitive beat, id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anging from 45 to 72 beats per minute (a rhythm close to the bea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uman heart), is very hypnotic and can generate an eyes-open altered st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sciousness in a very high percentage of people. And, once you are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pha state, you are at least 25 times as suggestible as you would be i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ta consciousness. The music is probably the same for every serv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orporates the same beat, and many of the people will go into an a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e almost immediately upon entering the sanctuary. Subconsciously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all their state of mind from previous services and respond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st-hypnotic program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tch the people waiting for the service to begin. Many will exhi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ternal signs of trance--body relaxation and slightly dilated eyes. Of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y begin swaying back and forth with their hands in the air while sit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ir chairs. Next, the assistant pastor will probably come out. He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aks with a pretty good "voice roll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oice Roll Tech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"voice roll" is a patterned, paced style used by hypnotist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ducing a trance. It is also used by many lawyers, several of whom are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ined hypnotists, when they desire to entrench a point firmly in the m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e jurors. A voice roll can sound as if the speaker were talk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at of a metronome or it may sound as though he were emphasizing every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a monotonous, patterned style. The words will usually be deliv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ate of 45 to 60 beats per minute, maximizing the hypnotic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w the assistant pastor begins the "build-up" process. He induc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tered state of consciousness and/or begins to generate the excite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expectations of the audience. Next, a group of young women in "swe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re" chiffon dresses might come out to sing a song. Gospel songs are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building excitement and INVOLVEMENT. In the middle of the song,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irls might be "smitten by the spirit" and fall down or react as if poss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 the Holy Spirit. This very effectively increases the intensity in the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 this point, hypnosis and conversion tactics are being mixed. And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the audience's attention span is now totally focused upon the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ile the environment becomes more exciting or t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ight about this time, when an eyes-open mass-induced alpha mental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s been achieved, they will usually pass the collection plate or basket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background, a 45-beat-per-minute voice roll from the assistant prea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ght exhort, "Give to God . . . Give to God . . . Give to God . . ."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dience does give. God may not get the money, but his already weal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resentative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xt, the fire-and-brimstone preacher will come out. He induces fea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reases the tension by talking about "the devil," "going to hell,"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thcoming Armagedd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 last such rally I attended, the preacher talked about the bl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would soon be running out of every faucet in the land. He wa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ssed with a "bloody axe of God," which everyone had seen hanging ab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lpit the previous week. I have no doubt that everyone saw it--the pow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ggestion given to hundreds of people in hypnosis assures that at least 1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5 percent would see whatever he suggested they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most revivalist gatherings, "testifying" or "witnessing"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llows the fear-based sermon. People from the audience come up on st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late their stories. "I was crippled and now I can walk!" "I had arthri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now it's gone!" It is a psychological manipulation that works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ening to numerous case histories of miraculous healings, the average g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 audience with a minor problem is sure he can be healed. The roo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ged with fear, guilt, intense excitement, and expec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w those who want to be healed are frequently lined up around the ed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room, or they are told to come down to the front. The preacher might 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m on the head firmly and scream, "Be healed!" This releases the psyc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ergy and, for many, catharsis results. Catharsis is a purging of re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motions. Individuals might cry, fall down or even go into spasms.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tharsis is effected, they stand a chance of being healed. In catharsis (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e three brain phases mentioned earlier), the brain-slate is tempor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ped clean and the new suggestion is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some, the healing may be permanent. For many, it will last four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a week, which is, incidentally, how long a hypnotic suggestion given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mnambulistic subject will usually last. Even if the healing doesn't last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y come back every week, the power of suggestion may continually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roblem . . . or sometimes, sadly, it can mask a physical proble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uld prove to be very detrimental to the individual in the long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'm not saying that legitimate healings do not take place. They do. 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individual was ready to let go of the negativity that caused the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 first place; maybe it was the work of God. Yet I contend that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lained with existing knowledge of brain/mind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echniques and staging will vary from church to church. Man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speaking in tongues" to generate catharsis in some while the specta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ates intense excitement in the obser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use of hypnotic techniques by religions is sophisticat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fessionals are assuring that they become even more effective. A man i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geles is designing, building, and reworking a lot of churches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untry. He tells ministers what they need and how to use it. This man's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ord indicates that the congregation and the monetary income will doubl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inister follows his instructions. He admits that about 80 percent of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fforts are in the sound system and ligh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werful sound and the proper use of lighting are of primary importa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ducing an altered state of consciousness--I've been using them for yea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y own seminars. However, my participants are fully aware of the proc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at they can expect as a result of their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x Conversion Techn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lts and human-potential organizations are always looking fo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verts. To attain them, they must also create a brain-phase. And they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ed to do it within a short space of time--a weekend, or maybe even a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llowing are the six primary techniques used to generate the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eeting or training takes place in an area where participants are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f from the outside world. This may be any place: a private home, a remo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ural setting, or even a hotel ballroom where the participants are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ly limited bathroom usage. In human-potential trainings, the contro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give a lengthy talk about the importance of "keeping agreements" in l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articipants are told that if they don't keep agreements, their lif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ver work. It's a good idea to keep agreements, but the controll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verting a positive human value for selfish purposes. The participants v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themselves and their trainer that they will keep their agreements.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o does not will be intimidated into agreement or forced to leave.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ep is to agree to complete training, thus assuring a high percen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versions for the organizations. They will USUALLY have to agree not t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ugs, smoke, and sometimes not to eat . . . or they are given such short m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reaks that it creates tension. The real reason for the agreements is to 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nal chemistry, which generates anxiety and hopefully causes at lea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light malfunction of the nervous system, which in turn increa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version potent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fore the gathering is complete, the agreements will be used to e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the new converts go out and find new participants. They are intimi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o agreeing to do so before they leave. Since the importance of kee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greements is so high on their priority list, the converts will twist the a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everyone they know, attempting to talk them into attending a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roductory session offered at a future date by the organization.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verts are zealots. In fact, the inside term for merchandising the lar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most successful human-potential training is, "sell it by zealot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 least a million people are graduates and a good percentage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ft with a mental activation button that assures their future loyal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sistance if the guru figure or organization calls. Think about the pot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litical implications of hundreds of thousands of zealots programm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mpaign for their gu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wary of an organization of this type that offers follow-up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fter the seminar. Follow-up sessions might be weekly meetings or inexp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minars given on a regular basis which the organization will attempt to t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into taking--or any regularly scheduled event used to maintain control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early Christian revivalists found, long-term control is dependent up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ood follow-u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right. Now, let's look at the second tip-off that indicates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ctics are being used. A schedule is maintained that causes physic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ntal fatigue. This is primarily accomplished by long hours i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ticipants are given no opportunity for relaxation or ref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hird tip-off: techniques used to increase the tension in the roo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 four: Uncertainty. I could spend hours relating various techn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increase tension and generate uncertainty. Basically, the participa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cerned about being "put on the spot" or encountered by the trainers, g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eelings are played upon, participants are tempted to verbally relat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nermost secrets to the other participants or forced to take par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tivities that emphasize removing their masks. One of the most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uman-potential seminars forces the participants to stand on a stage in f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e entire audience while being verbally attacked by the trainers. A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inion poll, conducted a few years ago, showed that the numbe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st-fearful situation an individual could encounter is to speak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dience. It ranked above window washing outside the 85th floor of an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ilding. So you can imagine the fear and tension this situation gen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in the participants. Many faint, but most cope with the stress by me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oing away. They literally go into an alpha state, which automatically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m many times as suggestible as they normally are. And another lo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wnward spiral into conversion is successfully e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ifth clue that conversion tactics are being used is the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jargon--new terms that have meaning only to the "insiders" who particip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cious language is also frequently used, purposely, to make particip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comfor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inal tip-off is that there is no humor in the communications . . .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ast until the participants are converted. Then, merry-making and humo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ighly desirable as symbols of the new joy the participants have suppose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foun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'm not saying that good does not result from participation in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atherings. It can and does. But I contend it is important for people to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at has happened and to be aware that continual involvement may not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ir best inte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ver the years, I've conducted professional seminars to teach peop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ypnotists, trainers, and counselors. I've had many of those who con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inings and rallies come to me and say, "I'm here because I know that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'm doing works, but I don't know why." After showing them how and why,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ve gotten out of the business or have decided to approach it different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a much more loving and supportive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y of these trainers have become personal friends, and it scares u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have experienced the power of one person with a microphone and a room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people. Add a little charisma and you can count on a high percen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versions. The sad truth is that a high percentage of people want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way their power--they are true "believers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lt gatherings or human-potential trainings are an ideal environ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 first-hand what is technically called the "Stockholm Syndrome."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a situation in which those who are intimidated, controlled, or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ffer, begin to love, admire, and even sometimes sexually desir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lers or cap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 let me inject a word of warning here: If you think you can attend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atherings and not be affected, you are probably wrong. A perfect examp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ase of a woman who went to Haiti on a Guggenheim Fellowship to stu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itian Voodoo. In her report, she related how the music eventually in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controllable bodily movement and an altered state of consciousness.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e understood the process and thought herself above it, when she beg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eel herself become vulnerable to the music, she attempted to fight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rned away. Anger or resistance almost always assures conversion.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ments later she was possessed by the music and began dancing in a t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ound the Voodoo meeting house. A brain phase had been induced by the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excitement, and she awoke feeling reborn. The only hope of attending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atherings without being affected is to be a Buddha and allow no posit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gative emotions to surface. Few people are capable of such detach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fore I go on, let's go back to the six tip-offs to conversion. I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ntion the United States Government and military boot camp. The Marine Cor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lks about breaking men down before "rebuilding" them as new men--as marin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ll, that is exactly what they do, the same way a cult breaks its peopl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rebuilds them as happy flower sellers on your local street corner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e of the six conversion techniques are used in boot camp. Consid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eds of the military, I'm not making a judgment as to whether that is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bad. IT IS A FACT that the men are effectively brainwashed. Those who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mit must be discharged or spend much of their time in the br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ognition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ce the initial conversion is effected, cults, armed servic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milar groups cannot have cynicism among their members. Members must res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commands and do as they are told, otherwise they are dangerou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ganizational control. This is normally accomplished as a three-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ogni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ep One is ALERTNESS REDUCTION: The controllers cause the nervou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malfunction, making it difficult to distinguish between fantas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lity. This can be accomplished in several ways. POOR DIET is one; watch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Brownies and Koolaid. The sugar throws the nervous system off. More sub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the "SPIRITUAL DIET" used by many cults. They eat only vegetab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uits; without the grounding of grains, nuts, seeds, dairy products, fis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at, an individual becomes mentally "spacey." INADEQUATE SLEEP is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mary way to reduce alertness, especially when combined with long hou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k or intense physical activity. Also, being bombarded with inten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ique experiences achieves the same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ep Two is PROGRAMMED CONFUSION: You are mentally assaulted whil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ertness is being reduced as in Step One. This is accomplished with a del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new information, lectures, discussion groups, encounters or one-to-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ssing, which usually amounts to the controller bombarding the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questions. During this phase of decognition, reality and illusion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rge and perverted logic is likely to b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ep Three is THOUGHT STOPPING: Techniques are used to cause the mi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o "flat." These are altered-state-of-consciousness techniques that ini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duce calmness by giving the mind something simple to deal with and foc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wareness. The continued use brings on a feeling of elation and even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llucination. The result is the reduction of thought and eventually, if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ng enough, the cessation of all thought and withdrawal from everyo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verything except that which the controllers direct. The takeover i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lete. It is important to be aware that when members or participa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ructed to use "thought-stopping" techniques, they are told that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nefit by so doing: they will become "better soldiers" or "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lightenmen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 are three primary techniques used for thought stopping. The fir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RCHING: the thump, thump, thump beat literally generates self-hypnosi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us great susceptibility to sugg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econd thought stopping technique is MEDITATION. If you spend an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an hour and a half a day in meditation, after a few weeks, there is a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bability that you will not return to full beta consciousness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main in a fixed state of alpha for as long as you continue to meditate.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 saying this is bad--if you do it yourself. It may be very beneficial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is a fact that you are causing your mind to go flat. I've wor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ditators on an EEG machine and the results are conclusive: the m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ditate, the flatter your mind becomes until, eventually and especial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d to excess or in combination with decognition, all thought ceases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iritual groups see this as nirvana--which is bullshit. It is sim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dictable physiological result. And if heaven on earth is non-think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-involvement, I really question why we ar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hird thought-stopping technique is CHANTING, and often chan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ditation. "Speaking in tongues" could also be included in this categ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 three-stopping techniques produce an altered state of conscious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may be very good if YOU are controlling the process, for you also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input. I personally use at least one self-hypnosis programming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very day and I know how beneficial it is for me. But you need to know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these techniques to the degree of remaining continually in alpha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though you'll be very mellow, you'll also be more sugges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ue Believers &amp; Mass M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fore ending this section on conversion, I want to talk about the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o are most susceptible to it and about Mass Movements. I am convinc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 least a third of the population is what Eric Hoffer calls "true believer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y are joiners and followers . . . people who want to give away their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y look for answers, meaning, and enlightenment outside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ffer, who wrote THE TRUE BELIEVER, a classic on mass movements, s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true believers are not intent on bolstering and advancing a cherished sel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 are those craving to be rid of unwanted self. They are followers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cause of a desire for self-advancement, but because it can satisfy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ion for self-renunciation!" Hoffer also says that true believers "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ternally incomplete and eternally insecure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know this from my own experience. In my years of communicating con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conducting trainings, I have run into them again and again. All I can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attempt to show them that the only thing to seek is the True Self wit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ir personal answers are to be found there and there alone. I commun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the basics of spirituality are self-responsibility and self-actu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 most of the true believers just tell me that I'm not spiritual and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oking for someone who will give them the dogma and structure they des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ver underestimate the potential danger of these people. They can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molded into fanatics who will gladly work and die for their holy caus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a substitute for their lost faith in themselves and offers them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titute for individual hope. The Moral Majority is made up of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lievers. All cults are composed of true believers. You'll find th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litics, churches, businesses, and social cause groups. They are the fana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se organiz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ss Movements will usually have a charismatic leader. The followers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convert others to their way of living or impose a new way of life--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cessary, by legislating laws forcing others to their view, as eviden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ctivities of the Moral Majority. This means enforcement by gu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nishment, for that is the bottom line in law enfor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common hatred, enemy, or devil is essential to the success of a m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vement. The Born-Again Christians have Satan himself, but that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ough--they've added the occult, the New Age thinkers and, lately, all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o oppose their integration of church and politics, as evidenced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litical reelection campaigns against those who oppose their view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volutions, the devil is usually the ruling power or aristocracy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uman-potential movements are far too clever to ask their graduates to j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ything, thus labeling themselves as a cult--but, if you look closely,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nd that their devil is anyone and everyone who hasn't taken their tra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 are mass movements without devils but they seldom attain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us. The True Believers are mentally unbalanced or insecure peop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ose without hope or friends. People don't look for allies when they l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 they do when they hate or become obsessed with a cause. And thos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ire a new life and a new order feel the old ways must be eliminat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ew order can be bu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rsuasion Techn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rsuasion isn't technically brainwashing but it is the manipul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human mind by another individual, without the manipulated party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ware what caused his opinion shift. I only have time to very ba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roduce you to a few of the thousands of techniques in use today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sis of persuasion is always to access your RIGHT BRAIN. The left hal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brain is analytical and rational. The right side is creat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aginative. That is overly simplified but it makes my point. So, the ide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distract the left brain and keep it busy. Ideally, the persuader gen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eyes-open altered state of consciousness, causing you to shift from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wareness into alpha; this can be measured on an EEG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rst, let  me give you an example of distracting the left br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liticians use these powerful techniques all the time; lawyers us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iations which, I've been told, they call "tightening the noos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sume for a moment that you are watching a politician give a spee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rst, he might generate what is called a "YES SET." These are statemen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cause listeners to agree; they might even unknowingly nod their hea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greement. Next come the TRUISMS. These are usually facts that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bated but, once the politician has his audience agreeing, the odds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olitician's favor that the audience won't stop to think for themsel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us continuing to agree. Last comes the SUGGESTION. This is w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litician wants you to do and, since you have been agreeing all along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uld be persuaded to accept the suggestion. Now, if you'll listen close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y political speech, you'll find that the first three are the "yes set,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xt three are truisms and the last is the sugg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Ladies and gentlemen: are you angry about high food prices? Are you t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astronomical gas prices? Are you sick of out-of-control inflation?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know the Other Party allowed 18 percent inflation last year;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ime has increased 50 percent nationwide in the last 12 months, and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paycheck hardly covers your expenses any more. Well, the answ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olving these problems is to elect me, John Jones, to the U.S. Senat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I think you've heard all that before. But you might also wat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at are called Imbedded Commands. As an example: On key words, the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uld make a gesture with his left hand, which research has shown is more a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access your right brain. Today's media-oriented politicia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llbinders are often carefully trained by a whole new breed of specia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o are using every trick in the book--both old and new--to manipulat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o accepting their candi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oncepts and techniques of Neuro-Linguistics are so heavily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I found out the hard way that to even talk about them publicly 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 results in threatened legal action. Yet Neuro-Linguistic train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dily available to anyone willing to devote the time and pay the pric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some of the most subtle and powerful manipulation I have yet been ex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. A good friend who recently attended a two-week seminar on Neuro-Lingu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und that many of those she talked to during the breaks were gover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other technique that I'm just learning about is unbelievably slippe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is called an INTERSPERSAL TECHNIQUE and the idea is to say one th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ds but plant a subconscious impression of something else in the mi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listeners and/or watc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t me give you an example: Assume you are watching a tel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entator make the following statement: SENATOR JOHNSON is assisting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horities to clear up the stupid mistakes of companies contribut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clear waste problems." It sounds like a statement of fact, but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aker emphasizes the right word, and especially if he makes the proper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estures on the key words, you could be left with the subconscious i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Senator Johnson is stupid. That was the subliminal goal of the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the speaker cannot be called to account for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rsuasion techniques are also frequently used on a much smaller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just as much effectiveness. The insurance salesman knows his p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kely to be much more effective if he can get you to visualize someth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mind. This is right-brain communication. For instance, he might pa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is conversation, look slowly around your living room and say, "Can you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agine this beautiful home burning to the ground?" Of course you can!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e of your unconscious fears and, when he forces you to visualize it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re likely to be manipulated into signing his insurance poli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Hare Krishnas, operating in every airport, use what I call SHO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USION techniques to distract the left brain and communicate direct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right brain. While waiting for a plane, I once watched one operat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ver an hour. He had a technique of almost jumping in front of some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itially, his voice was loud then dropped as he made his pitch to take a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contribute money to the cause. Usually, when people are shocked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mediately withdraw. In this case they were shocked by the st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earance, sudden materialization and loud voice of the Hare Krishna devo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other words, the people went into an alpha state for security becaus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dn't want to confront the reality before them. In alpha, they were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ggestible so they responded to the suggestion of taking the book; the mo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y took the book, they felt guilty and responded to the second sugges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ive money. We are all conditioned that if someone gives us something,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give them something in return--in that case, it was money. While w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hustler, I was close enough to notice that many of the people he st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hibited an outward sign of alpha--their eyes were actually di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liminal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liminals are hidden suggestions that only your subconscious perce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y can be audio, hidden behind music, or visual, airbrushed into a pic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lashed on a screen so fast that you don't consciously see them, or clev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orporated into a picture or 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st audio subliminal reprogramming tapes offer verbal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orded at a low volume. I question the efficacy of this technique--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liminals are not perceptible, they cannot be effective, and sublimi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orded below the audible threshold are therefore useless. The oldest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liminal technique uses a voice that follows the volume of the music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liminals are impossible to detect without a parametric equalizer. B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chnique is patented and, when I wanted to develop my own line of subli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diocassettes, negotiations with the patent holder prov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satisfactory. My attorney obtained copies of the patents which I g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me talented Hollywood sound engineers, asking them to creat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chnique. They found a way to psycho-acoustically modify and synthes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ggestions so that they are projected in the same chord and frequenc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sic, thus giving them the effect of being part of the music. But w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in using this technique, there is no way to reduce various frequenc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tect the subliminals. In other words, although the suggestions ar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ard by the subconscious mind, they cannot be monitored with even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phisticated equi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we were able to come up with this technique as easily as we did,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ly imagine how sophisticated the technology has become, with un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overnment or advertising funding. And I shudder to think about the propaga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commercial manipulation that we are exposed to on a daily basis.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mply no way to know what is behind the music you hear. It may ev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ssible to hide a second voice behind the voice to which you are liste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eries by Wilson Bryan Key, Ph.D., on subliminals in advertis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litical campaigns well documents the misuse in many areas,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ed advertising in newspapers, magazines, and po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big question about subliminals is: do they work? And I guarante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y do. Not only from the response of those who have used my tapes, bu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results of such programs as the subliminals behind the music in depa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ores. Supposedly, the only message is instructions to not steal: one 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ast department store chain reported a 37 percent reduction in thef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rst nine months of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1984 article in the technical newsletter, "Brain-Mind Bulletin,"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as much as 99 percent of our cognitive activity may be "non-conscious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ording to the director of the Laboratory for Cognitive Psychophysiolog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University of Illinois. The lengthy report ends with the statement, "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ndings support the use of subliminal approaches such as tape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weight loss and the therapeutic use of hypnosis and Neuro-Lingu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ming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ss Mis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could relate many stories that support subliminal programming, but I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ather use my time to make you aware of even more subtle uses of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have personally experienced sitting in a Los Angeles auditoriu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ver ten thousand people who were gathered to listen to a current charis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gure. Twenty minutes after entering the auditorium, I became aware t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s going in and out of an altered state. Those accompanying me experie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ame thing. Since it is our business, we were aware of what was happe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 those around us were not. By careful observation, what appear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ontaneous demonstrations were, in fact, artful manipulations. The only way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uld figure that the eyes-open trance had been induced was that a 6-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-cycle-per-second vibration was being piped into the room behind the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ditioner sound. That particular vibration generates alpha, which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nder the audience highly susceptible. Ten to 25 percent of the popul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pable of a somnambulistic level of altered states of consciousness;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se people, the suggestions of the speaker, if non-threatening,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tentially be accepted as "command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br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leads to the mention of VIBRATO. Vibrato is the tremulous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parted in some vocal or instrumental music, and the cycle-per-second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uses people to go into an altered state of consciousness. At one peri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glish history, singers whose voices contained pronounced vibrato we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owed to perform publicly because listeners would go into an altered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have fantasies, often sexual in n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ople who attend opera or enjoy listening to singers like Mario Lanza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miliar with this altered state induced by the perfor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w, let's carry this awareness a little farther. There are also inaud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Fs (extra-low frequency waves). These are electromagnetic in nature.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rimary uses of ELFs is to communicate with our submarines. Dr. Andri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harich, a highly respected researcher, in an attempt to warn U.S. offic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out Russian use of ELFs, set up an experiment. Volunteers were wire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ir brain waves could be measured on an EEG. They were sealed in a me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om that could not be penetrated by a normal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harich then beamed ELF waves at the volunteers. ELFs go right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earth and, of course, right through metal walls. Those inside coul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now if the signal was or was not being sent. And Puharich watch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ctions on the technical equipment: 30 percent of those inside the room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ken over by the ELF signal in six to te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I say "taken over," I mean that their behavior followed th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ticipated at very precise frequencies. Waves below 6 cycles per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used the subjects to become very emotionally upset, and even disru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dily functions. At 8.2 cycles, they felt very high . . . an elev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eeling, as though they had been in masterful meditation, learned ov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riod of years. Eleven to 11.3 cycles induced waves of depressed ag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ading to riotous behav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euro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. Patrick Flanagan is a personal friend of mine. In the early 1960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teenager, Pat was listed as one of the top scientists in the world by "Lif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gazine. Among his many inventions was a device he called the Neurophone--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ectronic instrument that can successfully program suggestions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rough contact with the skin. When he attempted to patent the devic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overnment demanded that he prove it worked. When he did, the 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curity Agency confiscated the neurophone. It took Pat two years of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ttle to get his invention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using the device, you don't hear or see a thing; it is appl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kin, which Pat claims is the source of special senses. The skin contain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nsors for heat, touch, pain, vibration, and electrical fields than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t of the human anato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one of his recent tests, Pat conducted two identical seminar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litary audience--one seminar one night and one the next night,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ze of the room was not large enough to accommodate all of them at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the first group proved to be very cool and unwilling to respond, Patr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nt the next day making a special tape to play at the second semina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pe instructed the audience to be extremely warm and responsive and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nds to become "tingly." The tape was played through the neurophon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s connected to a wire he placed along the ceiling of the room. There we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akers, so no sound could be heard, yet the message was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nsmitted from that wire directly into the brains of the audience. They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rm and receptive, their hands tingled and they responded,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ming, in other ways that I cannot men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ore we find out about how human beings work through today'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vanced technological research, the more we learn to control human be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what probably scares me the most is that the medium for takeov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ready in place! The television set in your living room and bedroom is do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t more than just entertaining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fore I continue, let me point out something else about an altered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consciousness. When you go into an altered state, you transfer into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rain, which results in the internal release of the body's own opi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kephalins and Beta-endorphins, chemically almost identical to opium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ther words, it feels good . . . and you want to come back f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ent tests by researcher Herbert Krugman showed that, while viewer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tching TV, right-brain activity outnumbered left-brain activity by a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wo to one. Put more simply, the viewers were in an altered state . . 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nce more often than not. They were getting their Beta-endorphin "fix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measure attention spans, psychophysiologist Thomas Mulholla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terans Hospital in Bedford, Massachusetts, attached young viewers to an E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chine that was wired to shut the TV set off whenever the children's br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duced a majority of alpha waves. Although the children were tol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centrate, only a few could keep the set on for more than 30 secon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st viewers are already hypnotized. To deepen the trance is easy.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mple way is to place a blank, black frame every 32 frames in the fil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being projected. This creates a 45-beat-per-minute pulsation perceive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 the subconscious mind--the ideal pace to generate deep hypno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ommercials or suggestions presented following this alpha-indu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roadcast are much more likely to be accepted by the viewer. The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rcentage of the viewing audience that has somnambulistic-depth ability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y well accept the suggestions as commands--as long as those commands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 ask the viewer to do something contrary to his morals, religio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lf-preserv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edium for takeover is here. By the age of 16, children have sp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0,000 to 15,000 hours watching television--that is more time than they s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school! In the average home, the TV set is on for six hours and 44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r day--an increase of nine minutes from last year and three tim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verage rate of increase during the 1970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obviously isn't getting better . . . we are rapidly moving in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pha-level world--very possibly the Orwellian world of "1984"--plac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lassy-eyed, and responding obediently to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research project by Jacob Jacoby, a Purdue University psycholog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und that of 2,700 people tested, 90 percent misunderstood even such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ewing fare as commercials and "Barnaby Jones." Only minutes after watc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ypical viewer missed 23 to 36 percent of the questions about what h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e had seen. Of course they did--they were going in and out of trance!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o into a deep trance, you must be instructed to remember--otherwi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matically fo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have just touched the tip of the iceberg. When you start to comb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liminal messages behind the music, subliminal visuals projec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, hypnotically produced visual effects, sustained musical beats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nce-inducing pace . . . you have extremely effective brainwashing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ur that you spend watching the TV set you become more conditioned. And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se you thought there was a law against any of these things, gues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 isn't! There are a lot of powerful people who obviously prefer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ctly the way they are. Maybe they have plans for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