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AGICK 9 -- ASTRAL PROJE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al projection (OOBE, Out Of the Body Experience) is a pop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ccult literature; for traveling to see other worlds and pla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al body sleeps or is entranced is an exciting notion. 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is not dangerous.  It is as safe as sleeping.  Mos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bably unconscious astral projections, anyway.  Although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quite a bit written on the subject, astral projection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y people.  The main difficulty is the tendency to forget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ciousness upon 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, the successful practice of astral projection requi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psychology discounts the idea of actual OOBE (that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vacates the physical body).  However, the ide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ient.  The Tibetans have an entire system of yoga (dream yoga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astral projection.  And here we have an important assum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volved in an OOBE (at least to a degree) whenever you drea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t apart from a full OOBE is your hazy consciousn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and poor recall afterwards.  Many people forget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completely.  Learning astral projection requires a kind of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clarity and aler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are a door to the subconscious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and spiritual insight, and sometimes for p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 content is influenced by external sounds and sens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a loud external noise (such as a train) will like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eam (if it doesn't wake you up!).  Dreams are also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f the previous day, by your moods, and by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one normally dreams 4 or 5 times a night (about every 2 h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est dreams occur in the morning.  Everyone dreams. 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remember the details of your dream when you first wake u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a dream diary you will improve dream recall.  Hav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or a tape recorder at your bedside for this purpose;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which isn't too bright.  Suggest to yourself several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 to sleep, "I will awaken with the knowledge of a dream.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 awaken, move quietly (sometimes just turning over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away).  Remember first, then write the dream down, and then a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etails as possible.  The next day check for objectiv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if you can (by remembering 'what happened before th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tart remembering your dreams in this way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do so.  (If you are unsuccessful at this, and *really*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r dreams, you could arrange for someone to si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dside all night long with a dim light on.  Then when he sees you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ack and forth -- rapid eye movements, a sign you are drea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can wake you and ask for a dream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S OF ASTR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al projection may be subdivided into three basic types: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, astral projection (proper) and etheric projection.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BE may shift between them.  Mental projection is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rvoyance ('remote viewing'), and 'traveling in your mi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 plays a key role.  The experience of mental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articularly vivid, and you will more likely be an observ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mental projection is an important 'way in' to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proper.  During mental projection and astral proj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le to travel through solid objects, but are not abl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upon them or to move them (if they are in the physical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true during etheric projection.  Whether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nscious expectation, or whether it is a true etheric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 theory means that part of your physical body has been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jection (the etheric or vital part)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.  Etheric projections generally travel at or ver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world.  There are even cases reported (very, very rare on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entire physical body is transferred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leportation), or cases in which the physical body exists and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eparate places at once (biloca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ur primary interest is astral projection proper, an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to a lesser extent.  Astral and mental proj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ned to the physical world.  Travel in the mental and astra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easible, and often preferred.  Nor are astral and ment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to the realm of the earth (you could even go to the m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S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ical activity of the brain has been observed and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EG (electroencephalograph) equipment; signals pick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p by electrodes, then filtered and amplified, driv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r.  Brain activity has been found to produce specific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basic states of consciousness, as indicated in 'hz' (hert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/vibrations per seco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ta -- 0.2 to 3.5 hz (deep sleep, trance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ta -- 3.5 to 7.5 hz (day dreaming,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 -- 7.5 to 13  hz (tranquility, heighten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wareness, medi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ta  -- 13 to 28 hz   (tension, 'normal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scious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some form of physical relaxation is im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, theta, and delta consciousness.  These states are in fac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deep breathing, hypnosis, and other relaxation techniques.  O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during these states, and delta is probably the most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really, as we have said, one of maintaining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ness and alertness while experienceing these alter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subjects hooked to an EEG do not show a discr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rowsy to sleep; it is very gra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hreshold between sleep and waking consciousness is a drow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known as the hypnogogic state.  OOBE seems to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, or a variant of it.  By careful control of the hypnog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(not going beyond it) it is possible to enter OOB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ethods of astral projection are methods of condition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trance or altered consciousness is always involved.  No 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 consciously while fully awake (some may think that they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are many techniques used to produce an astral pro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boil down to nine of them.  They all sort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Diet -- Certain dietary practices may aid in OOBE, 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 These include fasting, vegitarianism, and in general the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ght foods as discussed in a previous lesson.  Carrots and raw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ought to be especially beneficial, but all nuts ar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eating should be avoided.  And no food should be eate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OBE attempt.  If you intend to practice during sleep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2 to 4 hours of no food or drink (except water) before bed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we see here the same kind of dietary restrictions adv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undalini y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ogressive muscular relaxation -- This is one of the bas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hypnosis and self-hypnosis.  Physical relaxation can assi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ttaining the requisite trance state.  These technique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the toes and tensing, then relaxing the mus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ively up the entir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ga and breath -- Yoga, mantra, and breathing exercise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 at physical relaxation.  The practice of kundalini yo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relevant, since it is concerned with altered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 the arousal of kundalini requires a similar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ciousness to OO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Visualization -- This involves a type of extended clairvoy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ing of remote surroundings.  If you can experience the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re, so much the better.  Although this technique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projection, it is possible to deepen mental proj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al projection through (you guessed it!) visualization.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ght a similar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visualize a closed door on a blan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magine a meditation symbol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) visualize the door opening and yourself entering through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J.H. Brennan describes similar techniques wherein the do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haped and colored like a tattva, or alternately, a chos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rrot card is visualized and the student visualizes en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uided imagery -- In many respects similar to visualization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re is a guide (or perhaps a voice on tape)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y means of descriptions.  As with visualization, ment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al projection is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Body of Light -- The old Golden Dawn technique.  Imagin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rror image) of yourself in front of you.  Then trans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ciousness and sensation to the duplicate ('body of ligh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trong willing -- Sort of like creative visualization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.  That is you express your strong desire to proje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lpower while you visualize yoursel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e Monroe techniques -- These are a series of step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Monr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relax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enter the hypnogog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deepe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develope the senstation of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separate from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roe Institute has developed some cassete tapes which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Dream control -- This is one of the most important techniq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becoming aware that you are dreaming. 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. Oliver Fox says to look for descrepancies in the d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e you are dreaming.  One occult student I know of visualiz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horse which he could ride wherever he wished to go.  After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horse appeared in his dreams it was his cu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reaming/projecting.  Don Juan tells Castaneda to loo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while he is dreaming.  And even the tarot and Cabala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dreamsignals.  Another method is to tell yourself each n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 to sleep, "I can fly"; then when you do, you will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ing.  Once you know you are dreaming you can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/OOBE and go anywhere you want.  Repetitive activiti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influence your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on an automobile trip and spend most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ing, you will probably dream about driving.  You ca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to be aware you are dreaming by doing a repetitiv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imes (walking across the room or a particular magick rit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).  Then when you dream about it, you will know you are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these techniques may appear straightforward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effort.  Astral projection is generally learned.  The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s the "ghostland" into which one passes after dea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possible to visit with the dead, or you might be cal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ssure and assist those who have just passed over (died)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consciously projecting for the first time.  Many spi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als and ghosts exist in the astral world.  The magicia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comfort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betan belief is that through proficiency in OOBE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carnate after death.  The astral world is extremely chang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your thoughts.  Your will can control your m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al world, and if you seem to be going somewhere non-vol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astral current') it is probably your true will causing it any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also experience heightened magical ability while in the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) What is the relationship between astral projectio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What is mental proj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List the nine basic methods of astral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.P. Battersby, Man Outside Himself;  J.H. Brennan, Astral Door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Crookall, The Techniques of Astral Projection;  De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, The Llewellyn Practical Guide to Astral Projection; 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, Astral Projection;  Gavin &amp; Yvonne Frost, Astral Travel;  C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, Out-of-the-body Experiences;  Richard A. Greene, The 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al Projection;  Herbert Greenhouse, The Astral Journey;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don, Star Rover (historical occult novel);  Janet Mitchell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Experiences;  Robert Monroe, Journeys Out of the Body; 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er, Mental and Astral Projection;  Muldoon and Carring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of the Astral Body;  Ophiel, The Art and Practice of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;  A.E. Powell, The Astral Body;  D. Scott Rogo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;  J.M. Shay, Out of the Body Consciousness;  Susy Smith, Th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ut-of-the-body Travel;  Brad Steiger, The Mind Travelers;  Y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Astral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