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MAGICK 8 -- HEALING AND BANISHIN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ic or spiritual healing is a human potential we all posses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are especially good at this.  It is probably easier to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else by occult means than yourself.  In addition to he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sence of the person, there is absent healing in which the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at a distance.  Note that there are some who main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luence on another person without his specific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(yes, even in healing and helping) is black magick. 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, everybody is living according to his own true will, so that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elping someone without permission is affecting his will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it is important to tell the person what you are planning to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sk hi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eory of psychic healing is that sickness is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though not necessarily caused) by a deficiency and imbalance of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rgy.  Psychic healing transfers energy from the healer to the s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air and re-balance his energies.  If an inept healer over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, or if he doesn't take the precaution to disconnect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wards, he may find himself becoming sick due to energy dr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age to his subject.  Similarly, the healer should always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state of health or he could unintentionally transfer his illn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methods of psychic healing are:  1) creative visualization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yer, 3) ritual.  Creative visualization is one of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ques.  Mild illness may yield to only one or two treat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ous ills will require many treatments over time.  Psychic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lways be combined with medical care and treatment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doctors, medicine, or hospitals, since different levels (wor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volved.  In creative visualization, we visualize the pers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be helpful to utilize the appropriate color from the aur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h as bright apple-green, rose pink, or white) sent as a be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 or as a cloud surrounding him.  This technique can be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 simple kind of yoga in which we feel energy sent as we ex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sively; the energy sent either via the breath or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kras such as the solar plexus.  Sometimes in absent heal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ful to arrange a time for treatment in advance, asking you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in a receptive state of mind and to sit back and close his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ANISHING RI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most basic and useful ceremonial rituals of magick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*banishing ritual*, or lesser ritual of the pentagram.  A pen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pentacle) is a five-pointed star with the point up.  The ba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tual is helpful in psychic protection and healing since i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ve barrier against malevolent forces.  The psychic barri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can be made to permit entry of desired (constructive) fo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clusion of negativ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the banishing ritual is an essential first step i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l full magick ceremony.  The ritual requires that you use a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 or "weapon", such as a ceremonial knife, wand, or simpl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index finger, to "draw" the pentagram in the air at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inal points (four directions).  Also, you will be ch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ibrating) some Hebrew names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ing your magical weapon and facing east, extend your ar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ight in front of you.  In this ritual you will use the full swe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rm to draw the pentagram in the air.  Follow the descrip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beginning at the lower left and sweeping your magical weap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ard the right, etc. as shown.  Do not bend your arm at the wr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bow. While you do this, visualize the lines and eventually the st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brant white, floating in the space befo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projecting energy to do this, and the result will be a gl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-pointed star floating in the east; visualize this as vivid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.  Now you will energize it further by piercing the center of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agical weapon and vibrating (speaking slowly in a slightl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normal pitch, remember) "Yod-He-Vau-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ximate points on a round clock fa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Begin at 7:30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Point to 12 o'clock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Point to 4:30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Point to 10:30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Point to 2:30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Return to 7:30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urn slowly to the next cardinal point in sequence, and a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with your arm still extended in front of you, visualize a whi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ng around to the cardinal point.  Trace a similar penta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ropriate words and following the sam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th -- Adonai Tzabo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st  -- Eh-Ei-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th -- Ag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complete the white line drawn back to the center of th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tagram.  Note that the cardinal points must be follow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wise order, and the pentagram must be drawn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ustrated; to do otherwise would change the function of the ri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 of all this should be a large bright white pen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ed hanging in mid-air at each of the four directions, all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 by a bright white line.  You could now, for example, vis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ntagrams moving out to the circumference of your home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ng all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 somewhat simplified version of this ritual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tagram is traced only once overhead and then is energized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 names, such as "Eh-Ei-He".  Oftentimes the simpl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ufficient, but naturally the effect of the full versi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primary uses of this ritual is to ward off psychic attac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, when another is (consciously or unconsciously)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m you, cause sickness, accidents, bad dreams, emotional upset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you to do something against your will.  Fortunately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 very often.  The world of the magician is fairly saf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e of heart.  Psychic attack usually depends upon vulnerabilit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not vulnerable you ar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us unification with the true will is the greatest protectio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use of the banishing ritual is never hurtful.  You can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hold off negative aspects of yourself.  Other forms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helpful (depending upon one's egregore/model) are re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ord's Prayer, the 23rd, and 91st Psa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EW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What is a penta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What is psychic healing? List the basic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What is the banishing ritual? Why is it u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O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on Fortune, Psychic Self-Defense;  Adeliade Gardner, Vital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ling;  Max Heindel, The Vital Body;  Ernest Holms, The Sc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d;  Mouni Sadhu, Theu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