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MAGICK 7 -- BASIC RITU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said that ritual is the very heart of magick. 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ritual that we achieve our magical results.  Ritual is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or ceremony we perform in order to chang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we think of ritual as bearing on active magic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, it can also affect passive magick.  Most oft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is subjective and in the physical world.  Outsider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down to coincidence, but the effects are very real.  Magic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itual should not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ssful practice of magick depends upon strong beli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st ritual of them all must be belief itself.  If you can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esired results strongly enough, that act is a magical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chieve your results.  Even a very complex ritual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than strong belief.  There are aids to concentr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  Thus in *creative visualization*, imagination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thing are brough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V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magically achieve something, first picture i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ind.  The more definite and specific your idea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.  Picture yourself having it or doing it.  Visualiz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vidly and as intensely as you can and hold it in your though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moments.  Concentrate on it intensely (it may help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th).  Feel the energy of desire swelling up ins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uddenly feel the image or desire released from your min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ergy filtering through the image and intensifying it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a stencil.  Imagine the energy exploding out from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cosm in all directions at once, and feel the universe til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s to the force.  (At the same time it may help to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th suddenly).  Feel the energy draining from you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lieve* that your purpose *has* been accomplished;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, perhaps saying something such as "so mote it be", or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IC PARTS OF A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rituals are more formal than the above, but any full magick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ways reduce to these st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maging;  2) Building;  3) Firing.  Sometimes a ritu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every day for a while to achieve difficult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me weak 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GICK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an important part of formal ritual is the magick circle. 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ians considered the circle essential, and placed grea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ts exactness.  Elaborate designs were invented with many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symbols and words.  It was very important that the circ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intact with no breaks in it.  The magician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stand in the circle during ritual.  Today, circ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loor with chalk or paint, rock salt, or a rope.  What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the circle is still an important part of magical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specially important for aversive entities and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also helps in focusing the energy of the ritual tow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that is, it keeps it contained until the magicia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t.  Of course, the magick circle is basically only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may eventually be possible to supplement the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equipment for a similar purpose.  We are re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ity of electrostaticly charged Farada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FICIAL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tificial elemental is useful for certain tasks:  1)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er and observer, telling you what it sees;  2) psychic guard;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d in healing;  4) it is helpful in other ways.  Op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artificial elemental a familiar.  Produc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elemental is fairly easy.  YOU MUST ASSUME THAT THE A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RESULTS, EVEN IF YOU DO NOT IMMEDIATELY OBSERV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possible to produce one of these little beasties an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not being clairvoyant enough to observe it directly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a general principle of any magick, never ignore fo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into motion.  Even though you may not see the element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nevertheless fee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-- Do not use artificial elementals for any kind of a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at this point; they can be nasty little critters to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have to eliminate one of them which you created in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-absorb it back into yourself through your will;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orc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CREATE AN ARTIFICIAL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your own artificial elemental for various purpo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elemental is basically a thought for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ened with emotion.  Refer to the aura color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lesson and decide what color to make the elemental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tended purpose.  Apple green is a good choic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on a shape or outline.  Do you want your ele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mble some sort of animal?  A simple circle or cloud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.  With this in mind you can use ritual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.  Creative visualization is good for this.  Visu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wing before you.  A darkened room is helpfu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your elemental with telepathy, by talking to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reative visualization.  Your artificial elemental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you and your subconscious attitudes.  It will generall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you think it cannot do.  As in any magick, result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and belief.  Another way of looking at an artificial eleme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spect of your personality (sub personality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ritual usually involves the invocation (ritually calling up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 or goddess, spirit, or other entity.  In this sense, mag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similar to pagan religion and witchcraft.  However,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ritual a technique, not a religion.  Worship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the invocation of an entity creates an artificial ele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wley says there are three different kinds of inv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evotion to the entity (as in the Bhakti yoga of the 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; the Faustian devil 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eremonial invocation -- usual method of the middle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rama -- usually needs more than one person (as in a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CAU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Often as not a ritual may produce side-effects, usual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, though not exactly the desired goal.  If the tru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ed (as sometimes happens) we may see the side effects fir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some reason the goal is not achieved at all (missing th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effects may be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1) You use magick ritual to hurry shi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cipated package in the mail.  Side effect -- the next d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xpected package (the wrong one) arrives instead. 2)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k ritual to cause a certain person to phone you. 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or several days all sorts of people phone you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 will not affect you (or anyone else) adversely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you inward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e may say with certainty that "something always happens"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magick ritual.  But like everything else, magick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of results.  This means that results require effort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you don't work hard enough at it you don't ge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goals have greater resistance (magical inertia) to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itual doesn't produce the desired results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eason for the failure is within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ertain there is no contradiction between your model and you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.  Sometimes self doubt and mental contradictions (wan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ing at the same time) may interfere.  The first step in mag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program your model.  And, of course you can help your mag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orking on the physical level toward your goals.  Don't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ll into your lap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peculiar quality of magick is time displacement. 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ual are not usually instantaneous.  There is often a delay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r more.  Difficult tasks or weakly performed ritual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be delayed.  In most cases a slight delay is alrigh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s time to get used to the coming changes. 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a ritual appear to extend to before the ritual was per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Because of the way magick works, a ritual may create an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sought, and a de-emphasis in everything else. 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mportant here.  Once the magical result is achieve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you and difficult to get rid of should you later deci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use a magick ritual to help you find and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.  Years later when you decide to sell it,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o.  Consider your magical goals wisely so you don't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omething you don't really want.  Note that theory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ways unbind through ritual what was bound to you...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Sometimes the environment appears to react against the mag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are achieved.  This is particularly noticeabl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to affect the weather (and the main reason why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to affect the w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r performance of a ritual to produce a sun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nny day.  The next day is sunny, alrigh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month is cold and overcast.  Here the weath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 to the magick in the opposite way to re-estab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balance.  It is something like pushing a pendulum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de and releasing it -- the pendulum swings to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ote Emerson -- "For everything you gai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...".  I don't know that this is always true in 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does illustrate the point.  And another reason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k to affect the weather is that it might foul it up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the country (world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Finally, magick ritual (or any magick or occultism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for the mentally unstable.  If you should somehow get 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, eat heavy foods as previously discussed (lesson on chakras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ligious background or old belief system for suppor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o, that weird experiences are not necessari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What is creative visual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List the basic parts of a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What is inv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TOPICS (for independent stu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Examine the differences between western mag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ental mag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How do medieval grimoirs follow the basic ritual patt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E.I. Bonewitz, Real Magic;  David Conway, Magic: an Occult Prim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tual Magic);  Aleister Crowley, Magick in Theory and Pract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ing and Phillips, Creative Visualization;  Ophiel,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;  A.E. Powell, The Astral Body;  Joseph Weed,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cient Masters;  Julian Wilde, Grimoire of Chaos Mag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