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MAGICK 6 -- THOUGHT FORMS AND SPIRI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re are hundreds of kinds of divination, the principl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trology, geomancy, the tarot, the I Ching, and direct psy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(especially clairvoyance).  True divination i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cal system, for it implies true psych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ceiving).  Some form of divination is often used in magick rit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 with the entity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divination operates through the mind, it is affected and bi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d.  Our attitudes and fears may alter it.  Sometimes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detailed, and accurate -- but not always.  Often the fu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tic and changeable anyway, and the use of magick may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  Thus divination shows tendencies only, which may be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must not rul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ELOPING CLAIRVOY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improve your natural ability with clairvoyan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.  A good start might be to look around you, then 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s and try to picture your surroundings.  This is also goo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isualization.  And visualization is an essential talent in mag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your eyes again and check your accuracy.  Then close your e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it again.  When you use your physical eyes, look at ever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ild seeing it for the first time.  Let the vividness of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burn into you, until everything takes on a veritable glow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that glow when you close your eyes now and pic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ings.  It's just a simple step to extend what you se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s closed into what you remember seeing in the next room, 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imagine* seeing in the next building, the next city, ev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world.  Don't expect perfect results, especially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ry to be even partly right.  Another exercise is to pi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face, and thereby tell the time clairvoy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right conditions, it is possible to clairvoyantly ob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ed light around other people.  This is known as the a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the aura is seen as multi-colored emanat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, built up of various differently colored layers and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many occult dabblers claim to be able to see the aura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der many varied conditions, I seriously doubt t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ptical illusions and qualities of sight which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k one into thinking he sees what he does not see.  In this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of sight known as after image is especially pertinent. 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e at any solidly colored bright object for a few moment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e red, green, or blue are especially good for this.  Now loo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white surface and you will see a phantom image of the obje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mentary color (a red object will show green, a blue one o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.  If the bright object is in front of a light surfa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rve a fringe of complementary color around the object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ments.  This is all very normal, and is used by some magical 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id to visualization sometimes called flashing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illy people will stare at other people in the same way.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ee the after image of the person's clothing, they think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ing his aura.  What is more, various meanings have been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s of the aura.  A psychic who can see the aura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determine that persons emotional state.  Thus psychic fr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ve a marvelous time with auras.  One deluded psychic ta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I attended in which he performed instant psychoanaly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of the supposed aura.  It was obvious that he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rving after images from the students clot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s us to the chart of aura colors on the next pag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guide, based mostly on Theosophical material.  Vario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ttribute different meanings to the colors.  The colors we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t are emotional in nature; useful if you plan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elemental or do healing.  Surrounding yoursel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color will tend to produce the specific psychologic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chart.  That quality of color is useful in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S OF THE A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             m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rk gray        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le gray        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WN             mater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ddy gray        selfi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ll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             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ght red        anger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ty red         passion and sens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ll red          selfish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e              unselfish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ANGE           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ange cloud      irr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ght orange     noble ind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LLOW           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llow-green      low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rthy yellow     selfish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       high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ght gold      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t. red-yel.     spiritual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N             em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y-green        deceit, jea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nish-brown    jea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erald green     unselfish resourc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iage green     sympathy &amp; em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t. apple-grn    strong v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t. turquoise    deep sympathy &amp; com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             devotion(religious fee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y-blue         fetis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ght blue        noble spiritual dev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S OF THE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inu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rk blue         religious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t. lilac-blu    lofty religious ide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OLET            spiritual psychic &amp;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E             purity/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UGHT FORMS AND SPIR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ever we concentrate our thoughts, we draw psychic energy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alled a thought form.  Usually the energy dissipate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break the concentration, but it is possible to purposely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in this way, producing very strong thought forms.  Such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are vortexes or centers of psychic energy.  They can ex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by themselves, at least for a while.  They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nimate, non-thinking forces.  Talking to one is about as logi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to a chair.  In this way, thought form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als, ghosts, and spi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psychic entities consist of a psychic energy vort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described as a localized field or as a discontinu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world.  Psychic entities respond to certain electro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fields, and to other energy vortexes.  That is why they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gick ritual.  Someday, we may accomplish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achines.  Psychic entities are sometimes able to affe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t forms, elementals, and ghosts are usually not very sma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isplay any intelligence at all, it is limited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ons of the spirit world.  Their behavior is usually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ve, robot-like (just like some people).  We see that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als are little more than astral robots.  Spirits and de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telligent and vol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ED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ind follows your attention.  Wherever you direct your at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your thoughts go too.  By directing attention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or purpose you *focus* mental energy upon it.  For example: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lunch in a cafeteria crowded with people.  It is a larg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eryone there is talking at once, so that the room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ble of noise.  You happen to notice a man across the room; he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f someone.  All at once he drops his fork and you hear i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.  But would you have noticed the sound of his fork if you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looking?  No.  Only by focusing your attention there were you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ick out that individual event and associat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dark night. You are walking and the only light you hav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shlight you hold in your hand.  As you move the 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, the beam of light from it directs your attention first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other.  Now, the mind is something like that flash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.  And by directed attention, you point the mind to one 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.  As with that flashlight beam, you see where the m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; nothing more.  The rest is noise.  And so we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l noise as anything not focused upon.  In another way, noi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sidered as negative emotions, attitudes, and thoughts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ore difficult to direct th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motions follow your thoughts quite easily.  Your emo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but are rather reactions prompted by your model and ego --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r an act, while the real you watches.  In a simila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ng your attention toward a specific emotion will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that e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What is the aur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What is a thought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How can you develop clairvoy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ie Bessant and Charles Leadbeater, Thought Forms;  W.E. Butl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velop Clairvoyance;  J.H. Brennan, Astral Doorways;  P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rucci, What We May Be;  Kilner, The Human Aura;  Swami Panchad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uman Aura;  A.E. Powell, The Etheric Double;  Harold Sherma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ESP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