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AGICK 5 -- CHAKRAS AND MEDI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East Indian philosophy, man possesses seven major *chakra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sychic centers on his body.  Each of these forms a bridge,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transformer; changing pure (higher) energy into various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necting the four bodies (ie. spiritual, mental, ast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) together.  The chakras are located along the nadies (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sychic nerves or channels) and follow the autonomic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the spinal cord.  Chakras correlate with major acupunctu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the governing vessel meridian (acupuncture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ven major chakras are connected together by three major n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parallel and near each other.  The middle nadi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ushumna* and it has neutral characteristics.  The nadi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nearest your left hand) is the *ida* nadi which has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 On the other side of sushumna (nearest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) is the *pingala* nadi, having yang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kras are visible to clairvoyant sight as variously colored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s or funnels.  In the East they are described as petaled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tuses.  Sources disagree on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kra, located at the base of the spine at the perine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root chakra*, muladhara.  It primarily relates to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th and to psychic smell.  The second chakra, known as the *sac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*, svadhisthana, is located above and behind the genit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nant element is water, and it is related to psychic taste. 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kras is the *solar plexus*, manipura, located at the na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with the emotions and with the element of fire;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ic sight (clairvoy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heart chakra*, anahata, is the fourth chakra, loc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 and corresponding with the element of air, and also with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.  The fifth chakra is the *throat chakra*, vishuddha,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of the throat (thyroid) and corresponding with psychic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lairaudience).  The remaining two chakras are very importa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 mostly to elevated states of consciousness.  The *fr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kra*, (or third eye) ajna, the sixth chakra, is located betw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above, the eyebrows.  Ajna is the center of psychic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duce many psychic effects.  Meditation on ajna is said t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v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*crown chakra*, sahasrara, located atop the head, (pi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nd) is the seventh chakra.  It is referred to as the thousand-pet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and corresponds with astral projection and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many minor chakras throughout the body.  Each chak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und (letter) and a pitch which is sometimes used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TT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ccultists prefer to describe the magical elements as tatt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Eastern system.  Notice that these symbol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enerally different than the western symbols and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    tattvatattvic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th       prithivi    yellow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er       apas       silve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e        tejas       r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         vayu         blu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irit)    akasa        black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ga originated in India.  It is a physical or mental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condition and invigorate the mind and body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s of yoga, but they may be generally divided into three mai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ha yoga -- affect the mind through the body using physical exerci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physical health and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ja yoga -- affect the mind through mental training;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n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ra yoga -- affect the mind through chanting and affirmation;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uch touted area of the occult.  There are many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, and many claims made for the benefits of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meditation has two functions -- relaxation, and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concentration.  There are two mai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concentration meditation (focu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ght meditation (mindful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kinds of meditation are the concentrative type.  One simply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attention upon a single physical object (such as a candle fl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a sensation (such as that felt while walking or breathing);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otion (such as reverence or love); upon a mantra spoken aloud or                          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List the fou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What is an elemen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What are correspond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Britten, Art Magic (long out of print, but in some libra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Carrol, Liber Null;  Wing-Tsit Chan, A Source Book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;  Manly Hall, Unsee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* of spiritual alchemy (ie. spiritual growth),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Work; and conversely there is low magick which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gick act is likely to produce side effects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the desired result is achieved.  Such side effects ar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structive magick, since they are beneficial as w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sive magick can produce aversive side effects which may even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ian -- aversive magick is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K IS A CONTINU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have been calling magick is actually a continuous proces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bconscious never rests, your environment is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into line with your model.  This is true whether you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or not.  For most people, these effects are usually very sub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re probably not aware of them.  However, as you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lt, the flow of psychic energy and your awareness of i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ue will is more likely to be strongly expressed.  Your lu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(either in a positive or a negative way).  Rememb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 tend to follow what we want down deep.  That is wh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ook is so very beneficia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GICAL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 is helpful to keep a diary of your magical experi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.  Such a diary should include the date, perhaps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ological data (or anything else you think may have a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doing).  This is also a good time to begin reco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-- at least the important ones -- in a dream diary.  Your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 you a great deal about yourself, and may sometimes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onitions.  Dreams are personal.  Don't fall for the commercial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gim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d is always open to suggestion -- especially the sub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ime we censor any suggestions according to the model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y to break through the censor is with repetition.  An af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exactly.  By suggestion, we mean any stat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affecting your model.  Usually suggestion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statement (such as the hypnotist's patter -- " You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y").  An affirmation is the same kind of thing --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, which you repeat (affirm) to yourself aloud or silent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I remember my dreams").  If there is some qualit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r develope within yourself, an affirmation is ideal. 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every day at several different times throughout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you go to bed.  Affirmations are subtle 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onths to work.  Use them for changes, not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BANISH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is another important method we use to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nscious.  A good example of this is the simple banish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llows.  Banishing is used in magick to clear the air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bes and interference.  Visualize a strong white light flow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your head, flowing down around you and covering you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magine you are throwing away any problem vibes. 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for a half a minute or longer.  Good wa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your emotions, and to control worry or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What is a microco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List the four worlds.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What is an affirmation? Giv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ffry Hodson, Theosophy Answers Some Problems of Life;  Marc Ed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, Key Truths of Occult Philosophy;  Marion Weinstein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;  Nelson &amp; Ann White, The Wizard's Apprentice;  Beatrice Brut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sychic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and for $1.00 you can cut your own tree.  The tre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ederal land in ten western states.  Contact:  Your local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reau of Land Management, the Forest Service, or: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stry, Bureau of Land Management, Department of the Interior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20, Washington, DC 20240/202-343-3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 booklet describing causes and possible cures for p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aches, lower back pain, cancer pain and arthritis pai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Chronic Pain, National Institute of Neurological and Commun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orders and Stroke, Room 8A-06, Building 31, Bethesda, MD 20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es-Drug and Alcohol Preven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ionwide program, developed in conjunction with the Nationa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Athletic Coaches Association, is designed to help coach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 and alcohol abuse.  Free information packets, publications,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nd video tape are all available to coaches.  Clinics and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aches will be held throughout the United States at which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ment Agency Special Agents, professional athletes, an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rts figures will address a variety of topics pertaining to dr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ohol prevention.  Contact: Preventive Programs,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, Department of Justice, 1405 I Street NW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37/202-633-1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dness Treatments (553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reebie discusses products which are supposed to restore h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hair loss.  Write:  Consumer Information Center, P.O.  Box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eblo, CO 81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ized Databases - Free Publi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rice of a phone call, computer users, with telephone link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, can dial directly into several data bases oper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government:  alternative fuel data bank AFDB,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public access, can be searched by most home computer users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lephone lin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bank contains information about the utilization of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els. It has three types of data:  bibliographies of pub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opses of ongoing research activities and discussions of topic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interest. AFDB focuses on the use of non-petroleum sour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conventional fuels from petroleum sources in transport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fuels covered include syncrudes from shale, coal, alcoh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drogen, ethers and broadcut. Information is colle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s, abstract news service publications, technical soc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pers, conference proceedings, and project progress and final repor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trieval programs are interactive and designed for easy us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es and direct-access privileges are available free of char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the Center to obtain a free user's manual and I.D.  numb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the equipment to search AFDB yourself, the Ce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the system for you and send you a printout.  Contact: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el Data Bank, Bartlesville Energy Technology Center, P.O.  Box 212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tlesville, OK 74005/918-337-4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ate Assessment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base designed for easy public access provides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short-term climate conditions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world.  Anyone with a compatible terminal (most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are) and telephone linkup can obtain a password and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to the system.  Users can then select from a menu of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summarizing meteorological data on a weekly, month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son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data include:  temperature, precipitation, weather index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ing and cooling days, energy conditions, and assessment of cl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rops.  The system contains global surface data colli is hot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What is pranayam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hur Diekman, The Observing Self;  W.Y. Evans-Wentz, Tibetan Yog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ret Doctrines;  Sandra Gibson, Beyond the Mind;  King and Ski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s of High Magic;  Swami Sivananda, Kundalini Yoga;  Joh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droffe (pseud. for Arthur Avalon), The Serpent Pow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