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MAGICK 4 -- ELEMENTS AND FORC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cients divided the world into four basic principles or *eleme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earth, water, fire, and air.  That viewpoint has mostly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s of science, but the four elements are still accepted in mag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y are more closely linked with the emotions than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s of the world.  Many occultists think of th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as forces, or as *qualities* of energy; especial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ral world.  Each element has a symbol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mon symbols are -- fire: a triangle pointing up; air: a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ing up and with a horizontal line through the middle of it; w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iangle pointing down; earth: a triangle pointing down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 line through the middle of it.)  Colors of the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earth: brown and green; water: blue; fire: red; air: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k sees relationships between things.  These relation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correspondences.  Although magical correspondenc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erally equal to one another, you can think of them that way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 equals sun).  Tables of these relationships, called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, are available (an important one is Crowley's '777').  Th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 or symbol can be used to suggest another.  This i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k, for the magician may surround himself with as man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ences as he can to vividly affect the senses; thus mak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al contact with the inner planes more lu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gical elements have correspondences with the tarot card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suits.  The four quarters (directions of the universe 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k ritual) and the Archangels also correspond with the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ement  Suit      Quarter      Arch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rth   Pentacles   North         U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ter   Cups        West          Gab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e    Wands       South        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ir     Swords      East          Raph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LEMEN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gical elements are said to be peopled by spirits and myt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ies called elementals or nature spirits.  These are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main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nome (earth)  Undine (water)  Salamander (fire)  Sylph (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arfs         nymphs          jin (genies)       fa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ves          tritons         storm             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wnies       merm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bgoblins     me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pricauns                     si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als are usually only visible to those with clairvoyant s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more likely to be seen at night in the mountains or country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cities -- especially if you are tired or sleepy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als exist naturally, it is also possible to create on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 for a limited time -- no elemental has immortality.  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al is called an artificial elemental.  To the Anc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als were the physical explanation of the universe. 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mporary occultists see them only as symbols for fo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 real at all.  Another word sometimes used for elemen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iar (usually in medieval witchcraft); the term is ambiguou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merely be an ordinary household pet such as a dog or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IN Y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nese philosophy and acupuncture talk of yin yang.  This is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olarity, or opposite pairs,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IN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ter--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action-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ld--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minine--masc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on--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gative-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ive--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bb--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ne--w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could go on.  In Chinese literature it is quite long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ltists suggest everything can be similarly arranged int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sit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MPLE MAG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simple magical technique you may wish to try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tion of affirmation, which was discussed in an earlier less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to you achieve your goal (magical or otherwise), find a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phase which sums up what it is that you want to accomplish.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(or phrase) down 10 times each day until you achiev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EW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List the fou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What is an element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) What are corresponden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O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iam Britten, Art Magic (long out of print, but in some librari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 Carrol, Liber Null;  Wing-Tsit Chan, A Source Book in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ilosophy;  Manly Hall, Unseen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