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MAGICK 3 -- THE FOUR WORL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cients described man as mind, body, and soul.  Psycholog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entieth century added the subconscious to that defin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four-fold classification.  The universe is also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corresponding parts (worlds)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LD-BODY-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iritual world; Spiritual body (soul or kia) intuition; Mental world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 body (conscious mind) rational thought; Astral world; Astr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conscious)emotions; Physical world; Physical body; Physical s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tral body (subconscious) is the intermediary for intu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al and psychic phenomena, and is the psychic link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.  Most occult and magical phenomena originate in the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ensate, non-physical realm (ie. without physical senses)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worlds interacts with the other worlds.  Psychic energy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piritual to mental to astral to physical.  The physic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rojection (manifestation, reflection, or shadow) of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s.  Our center of consciousness is generally within thes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 are", to quote the rock music group the Police, "spir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world".  There are many similar terms used by other 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.  For example, astral light is another name for astral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t may sometimes also refer to the entire non-physical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y inner planes or the invisible world.  Planes are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worlds.  Vehicles or sheaths are the same as bodi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include a vital body between physical and astral: i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with a little of the lower astral besides. 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tral and mental are each divided into two parts (upper and low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usal body is the upper 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COSM AND MACROC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been describing traditional occult philosophy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an important part of the tradition is the idea (and 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cosm and macrocosm.  The greater universe,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acrocosm*, includes everything that exists. It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icrocosm*, or tiny universe, ie. man -- who is thought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ature replica of the macrocosm (whole universe).  This basic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 is demonstrated in the Bible (Genesis 1.27), where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cosm; and in the writing of Trismegistus ("As above so belo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an is in the image of God (universe) it follows that G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of man (in other words, man and the God/universe mat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).  The magician, as a microcosm is thus conn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cosm.  There is an intimate relationship of energies betw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erything else.  The universe is reflected within us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ed into the universe.  This is an important theory behind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tr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ICK WHIT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magick is that magick used to affect the self; ofte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rmation, self-suggestion, and self-hypnosis.  Active magick is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ed magick (as in PK) used to affect someone or thing, or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n event.  Passive magick is to be affected (as in ESP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non-physical cause.  Everyone possesses some magica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ic) potential.  Some are especially gifted.  Usually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at one kind of magick (ie. active or passive) than they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kind; only rarely does an individual excel at both.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actice will, of course, improve ability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forces of magick are neutral, various systems may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lities of good and evil.  There is so-called white magick 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k, black magick or evil magick, and gray magick between th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refer to white magick they mean magick for un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s, also healing and mental influence with specific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lack magick they refer to magick for self-interest and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without* specific permission.  Using magick to forceful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's will is, in a sense, black magick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some people on the occult fringe who clai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 even think they are, Satanists, devil worshipers,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ians.  These people are most likely charlatans, hoaxers, dab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erely misinformed.  They may be attracted by the art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ick, or even by the glamour of doing something against the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 real black magician is very dangerous.  Because he ha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life to evil.  We usually think of white magick as having *un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*, and (in the extreme case) of black magick as being actual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ship, human or animal sacrifice, dangerous unconventional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s, and other bizarre stuff as makes a nightmare.  It is 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of degree. Most mild self-interest magick (one of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s) would be called gray. Better terms may be *constructive magi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ing beneficial; and *aversive magick* as magick inten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natural order, and to tear down. There is also the *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k* of spiritual alchemy (ie. spiritual growth),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Work; and conversely there is low magick which is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gick act is likely to produce side effects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 the desired result is achieved.  Such side effects ar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structive magick, since they are beneficial as wel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sive magick can produce aversive side effects which may even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ician -- aversive magick is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K IS A CONTINUOUS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 have been calling magick is actually a continuous proces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bconscious never rests, your environment is contin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into line with your model.  This is true whether you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k or not.  For most people, these effects are usually very sub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 are probably not aware of them.  However, as you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lt, the flow of psychic energy and your awareness of it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rue will is more likely to be strongly expressed.  Your lu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(either in a positive or a negative way).  Rememb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s tend to follow what we want down deep.  That is wh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ook is so very beneficia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GICAL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it is helpful to keep a diary of your magical experi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.  Such a diary should include the date, perhaps e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ological data (or anything else you think may have a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are doing).  This is also a good time to begin reco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s -- at least the important ones -- in a dream diary.  Your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ell you a great deal about yourself, and may sometimes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onitions.  Dreams are personal.  Don't fall for the commercial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gimm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d is always open to suggestion -- especially the sub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time we censor any suggestions according to the model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ay to break through the censor is with repetition.  An af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is exactly.  By suggestion, we mean any state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le of affecting your model.  Usually suggestion i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statement (such as the hypnotist's patter -- " You ar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y").  An affirmation is the same kind of thing --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, which you repeat (affirm) to yourself aloud or silentl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I remember my dreams").  If there is some qualit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or develope within yourself, an affirmation is ideal.  Rep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imes every day at several different times throughout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hen you go to bed.  Affirmations are subtle and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months to work.  Use them for changes, not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BANISH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is another important method we use to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onscious.  A good example of this is the simple banish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ollows.  Banishing is used in magick to clear the air o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bes and interference.  Visualize a strong white light flow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your head, flowing down around you and covering you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magine you are throwing away any problem vibes. 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for a half a minute or longer.  Good wa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your emotions, and to control worry or 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What is a microco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List the four worlds.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What is an affirmation? Giv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ffry Hodson, Theosophy Answers Some Problems of Life;  Marc Ed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es, Key Truths of Occult Philosophy;  Marion Weinstein,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;  Nelson &amp; Ann White, The Wizard's Apprentice;  Beatrice Brut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sychic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