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AGICK 2 -- THE SUBJECTIVITY OF EXPERIENCE --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wareness of the physical world and of your place with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based upon the physical senses (hearing, sight, smell,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).  These five senses continually send information to the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the mind to select and interpret them.  If you c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r senses would overwhelm you an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nd interpretation of your sensory inputs is essent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, mostly subconscious function of the mind.  The program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conscious follows as its reference point is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is a subconscious mental photograph of how you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looks (ie. world view, mind set, or belief system).  I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n early age by your religious and cultural backg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with family and others.  It contains your exper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tudes, and habits.  And whether you realize it or not,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thoughts, feelings, and habits are based upon and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at model; even personality.  The model is one of the mind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behavior generally requires a change in the mod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built into our way of thinking cause our perce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.  That is why Hindu philosophy looks upon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ory (maya); the world itself (object) is not an illus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ur viewpoint through perception (subject) it is.  Thus w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ed by experience.  Except that our perceptions, he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s, are first conditioned and limited by the model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s and experiences tend to conform to what we expect.  We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sinterpret or ignore things which do not match our pre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ons about them.  Thi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RU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going demonstrates how it is that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ruth.  One's particular view is almost arbitrar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religions, philosophies, and occult systems ab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dict one and other as much as it might appear.  Ra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 the same (universal) reality taken from different persp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re can be no ultimate truth in the physical world.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ur actions upon assumptions and agreements.  All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there is a separate reality within each of us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unless we seek it.  This inner self is in magick called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.  The true will is the center of consciousness and ident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you.  Everything else is an interface or link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er (illusory) world.  Since that interface is based upon ou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nditioned and may sometimes produce false information. 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 wilt (Crowley) is an axiom of magick; for the true will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exact desires.  And what we truly want (down deep) w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.  This isn't always in our best interest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will can be conditioned (tricked) by the illusion;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desire and obtain that which is not ultimately good for us. (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s again!)  The task of the magician therefor is to awak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 of the true will, to be free of conditioning, and there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end maya. (my will unconditioned is magical --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INESS IS BEING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great secret to changing behavior or habits.  I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ter of determination.  It requires that you ignore the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when you strive for changes within yourself.  The model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collection of habits, some of which must be unlea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 to occur.  There are two ways to do this: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ill power and awareness alone -- observing and acting o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ached or indifferent manner; and indirect -- through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ffirmation (explained later), self-hypnosis, and 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tation may help too, by relaxing tension a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otions follow physical expression: smile and act happ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eel and be happy.  The same is also true for other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motions can be purposely used (or programed) to re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otions.  Using this technique, a magician is somewhat like an 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 learns how to turn his emotions on and off at wil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faking it; the magician is probably more in touc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feelings than most people.  And for these reasons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iness is being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always involves self-hypnosis.  However, it is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 For one thing, there are objective forces involved (or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).  Deities, spirits, and cosmic force can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.  And the repetitive physical movement someti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ual can itself generate PK force.  On the other hand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ed that all of this is subjective to 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ll magical effects could be produced through hypnos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effects are certainly real.  Great complexity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gick.  Although basically magick is a medieval system of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modern context), any cosmological system will work from Caba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Wars.  We usually use the medieval one in magick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and traditional, and because it seems to fit ou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well.  What really matters is that the model of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derstood and programmed, and thus that the mod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ological system do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Contrast subjective with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What is a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Explain the task of 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c Berne, Games People Play;  Fritjof Capra, The Tao of Phys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s Castaneda, The Fire From Within;  Arthur Koestler, Th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ce;  John C. Lilly, Simulations of God;  Alan Watts,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taboo against knowing who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